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ентябрь «Охота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Пора, пора! Рога трубят;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Псари в охотничьих  уборах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Чем свет уж на конях сидят;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Борзые прыгают на сворах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А. Пушк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инается «Сентябрь» с призывного, фанфарного сигнала. Впрочем, это даже не фанфары, это похоже на звуки гулкого, громкоголосого рога. И сразу же за этим сигналом в музыке совершенно ясно слышится скачка — стремительный, чёткий и звонкий топот лошадиных копыт. Вряд ли ты мог представить себе так осеннюю музыку. Название, правда, напоминает об осени, зато совершенно, как нам кажется, не подходит к музыке. Пьеса называется «Охот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тельный писатель Михаил Михайлович Пришвин писал об охоте так: «Я люблю идти в лесу тихо, с остановками, с замиранием, и тогда всякая зверюшка меня  за своего принимает...» Тихо идёт по лесу охотник. Рядом собака бежит — не лает, не рычит, чтобы не спугнуть зверя или птицу. А тут вдруг гулкие звуки, лихая скачка — что же это за охот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кроем другую книжку. Её автор — Лев Николаевич Толстой. Книжка называется «Детство». А глава, на которой мы эту книжку открыли, — «Охота». Как раз то, что нам нужно. «Доезжачий, прозывавшийся Турка, на голубой горбоносой лошади, в мохнатой шапке, с огромным рогом и ножом на поясе, ехал впереди всех... Около задних ног его лошади пёстрым, волнующим клубком бежали сомкнутые гончие...» Лошади, собаки, огромный рог... Это всё уже близко к музы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ло в том, что во времена Толстого охотились не только так, как сейчас — в одиночку, с одной собакой, но и по-другому:  много народа, все на лошадях, с целой сворой собак, с призывно-гортанным криком рогов. Вот такую охоту и рисует нам музыка сентябр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1:52:00Z</dcterms:created>
  <dc:creator>Admin</dc:creator>
  <dc:description/>
  <cp:keywords/>
  <dc:language>en-US</dc:language>
  <cp:lastModifiedBy>Admin</cp:lastModifiedBy>
  <dcterms:modified xsi:type="dcterms:W3CDTF">2012-11-26T14:04:00Z</dcterms:modified>
  <cp:revision>2</cp:revision>
  <dc:subject/>
  <dc:title/>
</cp:coreProperties>
</file>