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 в Простоквашино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сегодня у нас праздник, а какой – вы догадаетесь сами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лнышко не хочет землю согр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стья пожелтели, стали оп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асто дождик льется, птицы улетают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гадайте, дети, когда это быва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шумишь сухой лист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упает праздник т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праздник увяд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щ, полей, лугов, са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с летом расста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жиданье холод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латье пестро – зол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ень к нам явилась в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прекрасная ца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рывающая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осенью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ло, 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ие украш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десь раз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листик золот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е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в корзин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у на до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у я листи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родолж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, дома у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е кон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: Ребята, сегодня утром в нашу школу почтальон Печкин принес письмо от дяди Фед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орогие ребята! В этом году в Простоквашино вырос небывалый урожай овощей и фруктов. Очень прошу вас приехать и помочь Матроскину и Шарику собрать урожай. Так как сам я заболел, и приехать не могу. Заранее вам благодарен, ваш друг – дядя Фед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, надо выручать друзей дяди Федора. Поедем в Простокваш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от и Простоквашино. Какая деревня красивая! Кругом лес, поле и речка рядом. А вот и Матроскин с Шариком нас встр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 и Ш.:</w:t>
      </w:r>
      <w:r>
        <w:rPr>
          <w:sz w:val="28"/>
          <w:szCs w:val="28"/>
        </w:rPr>
        <w:t xml:space="preserve"> Здравствуйте, ребята! Вы зачем к нам пожаловали в Простокваш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м Печкин принес письмо от дяди Федора. Он просит, чтобы мы вам урожай помогли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Шарик, ты посмотри, как много у нас помощников! Ну, мы теперь мигом со всем упра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:</w:t>
      </w:r>
      <w:r>
        <w:rPr>
          <w:sz w:val="28"/>
          <w:szCs w:val="28"/>
        </w:rPr>
        <w:t xml:space="preserve"> А давайте и нашего соседа Антошку позов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Антош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урож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едущий кидает мяч и называет слово «овощ, фрукт, ягода», тот, кто поймал, отвечает на заданн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А сейчас мы будем готовить обед. Вот здесь лежат овощи и фрукты. Одна команда будет собирать овощи на борщ, а другая – фрукты на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Ну вот, на огороде, кажется, весь урожай собрали. Шарик, сводил бы ты ребят в лес за грибами, а я пойду Мурку по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:</w:t>
      </w:r>
      <w:r>
        <w:rPr>
          <w:sz w:val="28"/>
          <w:szCs w:val="28"/>
        </w:rPr>
        <w:t xml:space="preserve"> Конечно свожу! Ребята, смотрите, у меня уже большая корзина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Шарик, ты посмотри, какие у тебя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:</w:t>
      </w:r>
      <w:r>
        <w:rPr>
          <w:sz w:val="28"/>
          <w:szCs w:val="28"/>
        </w:rPr>
        <w:t xml:space="preserve"> Как какие? Самые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а как они называются? Ты, Шарик грибы с закрытыми глазами собирал. Давайте покажем как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гриб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обирают грибы с закрыт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:</w:t>
      </w:r>
      <w:r>
        <w:rPr>
          <w:sz w:val="28"/>
          <w:szCs w:val="28"/>
        </w:rPr>
        <w:t xml:space="preserve"> Чем смеяться надо мной, лучше бы рассказали какие грибы 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Я в красной шапочке ра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корней оси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ня увидишь за вер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овусь я …..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порю, не бел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братцы, попрощ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у я об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езовой роще.     (подбере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грибов дружней, чем э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ют взрослые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еньках расту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веснушки на носу.   (оп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ные сест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рыженьких бере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лес приносят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е… (лис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.:</w:t>
      </w:r>
      <w:r>
        <w:rPr>
          <w:sz w:val="28"/>
          <w:szCs w:val="28"/>
        </w:rPr>
        <w:t xml:space="preserve"> Вот спасибо, ребята! Теперь я буду знать, какие грибы нужно собирать, а каки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Ну что, Шарик, сводил ребят в лес? Молодцы. А нам пришла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Осень бывает разная – веселая и грустная, солнечная и пасмурная, с дождичком и мокрым снегом, с холодными ветрами и заморозками. Но мы любим ее за щедрость, красоту и редкие, но теплые славные ден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Золотая волшебница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ожди, не спеши у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пожалуйста, мы тебя пр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немножечко с нами по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нравится нам любов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источки под солнцем гор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не хотим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уше нам твой пестрый наря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4:53:00Z</dcterms:created>
  <dc:creator>1</dc:creator>
  <dc:description/>
  <cp:keywords/>
  <dc:language>en-US</dc:language>
  <cp:lastModifiedBy>*</cp:lastModifiedBy>
  <dcterms:modified xsi:type="dcterms:W3CDTF">2012-11-27T13:58:00Z</dcterms:modified>
  <cp:revision>7</cp:revision>
  <dc:subject/>
  <dc:title>Осень в Простоквашино</dc:title>
</cp:coreProperties>
</file>