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ткрытый урок по русском языку на тему: «Окончание имен существительных единственного числа», 4 класс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учащихся о правописании безударных окончаний имен существительных единственного чис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правильно писать окончания существительны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ь правописание слов с парными согласными и непроизносимыми согласными в корне слова, развивать внимание, мыш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парными согласными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ая работа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кончание имен существительных единственного числа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Г           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Ф        с            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Т       ш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Ж      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П         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ча поприветствуем наших гост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ей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рок русск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ма нашего урока: «Окончание имен существительных единственного числ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снова будем закреплять правописание безударных падежных окончаний имен существи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ройте тетради, запишите число, классная работа, тему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ш урок мы начинаем с орфографической мину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ческая минут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какие две группы можно разделить эти буквы? (на парные звонкие и глухие согласны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доску. Подумайте. Какое задание нужно выполн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ЁВ..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Я..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ЛА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..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РО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..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еники называют проверочные слова, по одному выходят к доске и вставляют нужную бук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ишите слова в столб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еще раз скажем, как проверяем парный согласный в кор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части речи относятся эти слова? (существительны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 склонение этих существительных. (Уст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ужно сделать, чтобы определить склонение? (Определить род и оконча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крыть дос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ждой парте лежит листок с непроизносимыми соглас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слова в левом столбике. Прочитайте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ая встретилась орфограмма в этих слов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каждой строке правого столбика вам нужно найти лишнее слово и объяснить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оз.?.но</w:t>
      </w:r>
      <w:r>
        <w:rPr>
          <w:b/>
          <w:sz w:val="28"/>
          <w:szCs w:val="28"/>
        </w:rPr>
        <w:t xml:space="preserve"> – опоздать, </w:t>
      </w:r>
      <w:r>
        <w:rPr>
          <w:b/>
          <w:sz w:val="28"/>
          <w:szCs w:val="28"/>
          <w:u w:val="single"/>
        </w:rPr>
        <w:t>поздний,</w:t>
      </w:r>
      <w:r>
        <w:rPr>
          <w:b/>
          <w:sz w:val="28"/>
          <w:szCs w:val="28"/>
        </w:rPr>
        <w:t xml:space="preserve"> опаздыв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Свис.?.нуть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присвистнул</w:t>
      </w:r>
      <w:r>
        <w:rPr>
          <w:b/>
          <w:sz w:val="28"/>
          <w:szCs w:val="28"/>
        </w:rPr>
        <w:t>, свистеть, засвисте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пас.?.но</w:t>
      </w:r>
      <w:r>
        <w:rPr>
          <w:b/>
          <w:sz w:val="28"/>
          <w:szCs w:val="28"/>
        </w:rPr>
        <w:t xml:space="preserve"> – опасен, </w:t>
      </w:r>
      <w:r>
        <w:rPr>
          <w:b/>
          <w:sz w:val="28"/>
          <w:szCs w:val="28"/>
          <w:u w:val="single"/>
        </w:rPr>
        <w:t>опасность,</w:t>
      </w:r>
      <w:r>
        <w:rPr>
          <w:b/>
          <w:sz w:val="28"/>
          <w:szCs w:val="28"/>
        </w:rPr>
        <w:t xml:space="preserve"> опасать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пустить экран, пока учащиеся работают в парах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читайте строки и назовите лишни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проверяли слова с непроизносимыми согласными в кор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Если в сочетании согласных при изменении слова согласный слышится, то мы пишем его в нашем слове. Если согласный не слышится, то в проверяемом слове мы его не пише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я называю слово с парной согласной в корне, то вы хлопаете в ладоши, если с непроизносимой согласной – поднимаете руки вверх, а если в слове нет этих орфограмм, то вы опускаете ру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сердце, сладкий, снежки, тарелка, грустный, травка, книжечка, капустны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репл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звучит тема уро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мы с вами потренируемся в умении правильно определять окончания существительных единственного числа.</w:t>
      </w:r>
    </w:p>
    <w:p>
      <w:pPr>
        <w:pStyle w:val="Normal"/>
        <w:spacing w:lineRule="auto" w:line="360"/>
        <w:jc w:val="both"/>
        <w:rPr/>
      </w:pPr>
      <w:r>
        <w:rPr/>
        <w:t>Таблица 1.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видно. Гладить по головк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ремя хвалить. Видно как на ладон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едленно. Делать из мух.. сло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преувеличивать. В час по чайной ложк..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берите к словосочетаниям левого столбика устойчивые словосочетания из правого стол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ть по головк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но как на ладон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из мух.. сло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 по чайной ложк..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ишите устойчивые словосочетания, вставьте окончания, укажите в скобках паде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мы проверяем падежные безударные окончания существительных в единственном числе? (Поставить слово в начальную форму, определить род, склонение, падеж выделить основу и по таблице определить окончание.) </w:t>
      </w:r>
      <w:r>
        <w:rPr>
          <w:sz w:val="28"/>
          <w:szCs w:val="28"/>
          <w:u w:val="single"/>
        </w:rPr>
        <w:t>Таблица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нимите руку, кто не пользовался таблицей падежных окончаний существительны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 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ть по головк</w:t>
            </w:r>
            <w:r>
              <w:rPr>
                <w:sz w:val="28"/>
                <w:szCs w:val="28"/>
                <w:u w:val="single"/>
              </w:rPr>
              <w:t xml:space="preserve">е </w:t>
            </w:r>
            <w:r>
              <w:rPr>
                <w:sz w:val="28"/>
                <w:szCs w:val="28"/>
              </w:rPr>
              <w:t>(Д.п.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но как на ладон</w:t>
            </w:r>
            <w:r>
              <w:rPr>
                <w:sz w:val="28"/>
                <w:szCs w:val="28"/>
                <w:u w:val="single"/>
              </w:rPr>
              <w:t xml:space="preserve">и </w:t>
            </w:r>
            <w:r>
              <w:rPr>
                <w:sz w:val="28"/>
                <w:szCs w:val="28"/>
              </w:rPr>
              <w:t>(П.п.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лать из мух</w:t>
            </w:r>
            <w:r>
              <w:rPr>
                <w:sz w:val="28"/>
                <w:szCs w:val="28"/>
                <w:u w:val="single"/>
              </w:rPr>
              <w:t xml:space="preserve">и </w:t>
            </w:r>
            <w:r>
              <w:rPr>
                <w:sz w:val="28"/>
                <w:szCs w:val="28"/>
              </w:rPr>
              <w:t>(Р.п.) сло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 по чайной ложк</w:t>
            </w:r>
            <w:r>
              <w:rPr>
                <w:sz w:val="28"/>
                <w:szCs w:val="28"/>
                <w:u w:val="single"/>
              </w:rPr>
              <w:t xml:space="preserve">е </w:t>
            </w:r>
            <w:r>
              <w:rPr>
                <w:sz w:val="28"/>
                <w:szCs w:val="28"/>
              </w:rPr>
              <w:t>(Д.п.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провер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рьте, правильно ли вы выполнили зада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вьте себе плюс, если сделали так 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ньте те, кто выполнил это задание вер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йдите в данных словосочетаниях слова с парной согласной в корне, подберите к ним проверочные слова. (по головке – голова, по ложке - ложеч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ключить проектор, поднять экра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учебни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ница 12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12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тихотво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каком времени суток идет реч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значит лес «зардел»? (засветил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вы представляете «запел в лазури жаворонок звонкий»? (сквозь прозрачный пар пробиваются лучи солнц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это предложения по составу? (сложные, потому что состоят из нескольких грамматических осн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эти осно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ужно сделать в этом упражнении? (Списать стихотворение, у существительных определить склонение и падеж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существительные, у которых окончания – орфограм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падеж и склонение существительных, у которых окончания – орфограммы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йчас вы будете работать самостоятельно с перфокартами по вариантам. (У каждого ученика на парте лежит перфокарта с существительными.). Вы должны вписать начальную форму имени существительного, род, склонение, падеж, оконч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иан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077"/>
        <w:gridCol w:w="1595"/>
        <w:gridCol w:w="1595"/>
        <w:gridCol w:w="15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фор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мят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г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гн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077"/>
        <w:gridCol w:w="1595"/>
        <w:gridCol w:w="1595"/>
        <w:gridCol w:w="15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фор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ут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ечк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ерев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ы будут проверены и всем выставлены оце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12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нужно будет списать, вставить пропущенные буквы, расставить запятые, определить падеж существительных и выделить оконч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сегодня закрепляли на уроке? Что повторя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13:00Z</dcterms:created>
  <dc:creator>Метро</dc:creator>
  <dc:description/>
  <cp:keywords/>
  <dc:language>en-US</dc:language>
  <cp:lastModifiedBy>Метро</cp:lastModifiedBy>
  <dcterms:modified xsi:type="dcterms:W3CDTF">2012-03-28T09:43:00Z</dcterms:modified>
  <cp:revision>6</cp:revision>
  <dc:subject/>
  <dc:title>Открытый урок по русском языку на тему: «Окончание имен существительных единственного числа», 4 класс</dc:title>
</cp:coreProperties>
</file>