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мятка для родителей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детство – небольшой отрезок в жизни человека. Но за это время ребенок приобретает значительно больше, чем за всю последующую жизнь. "Программа" дошкольного детства поистине огромна: овладение речью, мышлением, воображением, восприятием и т. п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ебенку необходимо уметь наблюдать, слушать, запоминать, добиваться решения поставленной задачи. И еще надо последовательно овладевать системой понятий, а для этого требуется развитие отвлеченного, логического мышления. Процесс активного познания, освоения мира, мышления начинается задолго до того, как наш ребенок станет дошкольником. Окружающий мир, в который входит ребенок, подбрасывает с каждым годом все более сложные задачки, для решения которых недостаточно просто видеть, слышать, чувствовать, а очень важно выделять связи, отношения между явле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sz w:val="28"/>
          <w:szCs w:val="28"/>
        </w:rPr>
        <w:t>Игры для детей  на развитие внимания, быстроты реакции, умения концентрироваться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>«Прыгаем за цветом»</w:t>
      </w:r>
      <w:r>
        <w:rPr>
          <w:rStyle w:val="Emphasis"/>
          <w:bCs/>
          <w:i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(игра способствует закреплению знаний детей о цвете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называет цвет. Ребенок дотрагивается до всех предметов этого цвета в комнате или в доме. Добираться к предметам, нужно прыгая. Далее взрослый дает команду «Стоп!» и предлагает ребенку назвать все предметы, до которых он дотронулся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«Цвет для солнышка»</w:t>
      </w:r>
      <w:r>
        <w:rPr>
          <w:rStyle w:val="Emphasis"/>
          <w:bCs/>
          <w:i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(данные развивающие игры для детей 4 лет способствуют закреплению знаний детей о цвете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ребенком лежат кубики (кегли, ленточки и т.д.) различных цветов. Взрослый читает стихотворени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, лей веселе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, лей веселе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ых капель не жал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есов, для пол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маленьких дете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мам, и для пап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-кап! Кап-кап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, будет лето в радугу одет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кое солнце яркого цвет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го, красивого, желтого и синег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ого, красного и любого разного! (П. Синявский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подбирает цвет солнышка, названный взрослым в стихотворении (…желтого, синего, зеленого, красного…)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«Говорящие карандаши»</w:t>
      </w:r>
      <w:r>
        <w:rPr>
          <w:rStyle w:val="Emphasis"/>
          <w:bCs/>
          <w:i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(игра способствует закреплению знаний детей о цвете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ребенком лежат цветные карандаши. Взрослый говорит, что они могут разговаривать. Например, оранжевый сказал: я – апельсин, я - морковь, я - огонь. Предлагает детям послушать, что им могут рассказать карандаши. (Ответы могут быть примерно такими: желтый – лимон, банан, солнышко, зеленый – листочек, травка, крокодильчик).</w:t>
      </w:r>
    </w:p>
    <w:p>
      <w:pPr>
        <w:pStyle w:val="Style15"/>
        <w:spacing w:lineRule="auto" w:line="360"/>
        <w:rPr/>
      </w:pPr>
      <w:r>
        <w:rPr>
          <w:rStyle w:val="Emphasis"/>
          <w:b/>
          <w:bCs/>
          <w:i w:val="false"/>
          <w:sz w:val="28"/>
          <w:szCs w:val="28"/>
        </w:rPr>
        <w:t>«Днем с огнем»</w:t>
      </w:r>
      <w:r>
        <w:rPr>
          <w:rStyle w:val="Emphasis"/>
          <w:bCs/>
          <w:i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(данные развивающие игры для детей 4 лет способствуют закреплению знаний детей о цвете)</w:t>
      </w:r>
      <w:r>
        <w:rPr>
          <w:rFonts w:cs="Times New Roman" w:ascii="Times New Roman" w:hAnsi="Times New Roman"/>
          <w:sz w:val="28"/>
          <w:szCs w:val="28"/>
        </w:rPr>
        <w:t>.  Понадобится фонарик и затемненная комната. Ребенку предлагается поводить фонариком и осветить что-нибудь синее (красное, коричневое и т.д.), назвать предмет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«Пальчики-ответы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задаются вопросы, на которые можно ответить только «да» или «нет». Большие пальчики рук, поднятые вверх, «отвечают» «да!», опущенные вниз – «нет!»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могут быть познавательного и шуточного содержа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любишь конфет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любишь морожено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любишь мультфильм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любишь кататься зимой на санках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собачки две лапк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шка гавкае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бки умеют бегать? и т.д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sz w:val="28"/>
          <w:szCs w:val="28"/>
        </w:rPr>
        <w:t>Игры для детей  года на развитие наблюдательности, внимания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нимание наблюдательность закладываются в детстве, перечисленны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вивающие игры для детей 4 лет</w:t>
      </w:r>
      <w:r>
        <w:rPr>
          <w:rFonts w:cs="Times New Roman" w:ascii="Times New Roman" w:hAnsi="Times New Roman"/>
          <w:sz w:val="28"/>
          <w:szCs w:val="28"/>
        </w:rPr>
        <w:t xml:space="preserve"> разовьют эти важные навыки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«Что в коробке?»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водится с целью запоминания ребенком названий предметов, одежды, фруктов, овощей</w:t>
      </w:r>
      <w:r>
        <w:rPr>
          <w:rFonts w:cs="Times New Roman" w:ascii="Times New Roman" w:hAnsi="Times New Roman"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 т. д. В тайне от ребенка в коробку помещается предмет (овощ, фрукт, и т.д.). Взрослым делается описание этого предмета,</w:t>
      </w:r>
      <w:r>
        <w:rPr>
          <w:rFonts w:cs="Times New Roman" w:ascii="Times New Roman" w:hAnsi="Times New Roman"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предлагается догадаться о том, что это за предмет,</w:t>
      </w:r>
      <w:r>
        <w:rPr>
          <w:rFonts w:cs="Times New Roman" w:ascii="Times New Roman" w:hAnsi="Times New Roman"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 достать его из коробки.</w:t>
      </w:r>
    </w:p>
    <w:p>
      <w:pPr>
        <w:pStyle w:val="Style15"/>
        <w:spacing w:lineRule="auto" w:line="360"/>
        <w:rPr/>
      </w:pPr>
      <w:r>
        <w:rPr>
          <w:rStyle w:val="Emphasis"/>
          <w:b/>
          <w:bCs/>
          <w:i w:val="false"/>
          <w:sz w:val="28"/>
          <w:szCs w:val="28"/>
        </w:rPr>
        <w:t>«Подбери крышку»</w:t>
      </w:r>
      <w:r>
        <w:rPr>
          <w:rStyle w:val="StrongEmphasis"/>
          <w:b w:val="false"/>
          <w:sz w:val="28"/>
          <w:szCs w:val="28"/>
        </w:rPr>
        <w:t xml:space="preserve"> (данные развивающие игры для детей 4 лет развивают пространственное воображение)</w:t>
      </w:r>
      <w:r>
        <w:rPr>
          <w:rFonts w:cs="Times New Roman" w:ascii="Times New Roman" w:hAnsi="Times New Roman"/>
          <w:sz w:val="28"/>
          <w:szCs w:val="28"/>
        </w:rPr>
        <w:t>.  Для игры понадобятся кастрюли, емкости различной формы и крышки к ним, лежащие отдельно. Ребенку предлагается подобрать крышечку к каждой емкости. Крышки можно примерять на глазок или накрывая каждую кастрюлю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«Чего же не хватает?»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ля игры понадобятся картинки предметов, знакомых</w:t>
      </w:r>
      <w:r>
        <w:rPr>
          <w:rFonts w:cs="Times New Roman" w:ascii="Times New Roman" w:hAnsi="Times New Roman"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ребенку (их можно распечатать с компьютера). До начала игры картинки нужно доработать - отрезать важную деталь предмета, например, у птицы – клюв, у машины – колесо, у телевизора – шнур, у двери – ручку и т.д. Предложить ребенку определить какой детали предмета не достает на картинке, подобрать эту деталь из предложенных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«Подражаем животному»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бенку предлагается лечь на коврик.</w:t>
      </w:r>
      <w:r>
        <w:rPr>
          <w:rFonts w:cs="Times New Roman" w:ascii="Times New Roman" w:hAnsi="Times New Roman"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Взрослый произносит фразу: «Тихо…тихо… вижу я в лесу лисицу (зайчика, волка, слона, змею)». Услышав название животного, ребенок поднимается и начинает подражать этому животному. Снова ложится и ожидает</w:t>
      </w:r>
      <w:r>
        <w:rPr>
          <w:rFonts w:cs="Times New Roman" w:ascii="Times New Roman" w:hAnsi="Times New Roman"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названия следующего животного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sz w:val="28"/>
          <w:szCs w:val="28"/>
        </w:rPr>
        <w:t>Игры для детей  на развитие речи, логики, мелкой моторики руки, тренировку памяти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т раздел вошл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вивающие игры для детей 4 лет</w:t>
      </w:r>
      <w:r>
        <w:rPr>
          <w:rFonts w:cs="Times New Roman" w:ascii="Times New Roman" w:hAnsi="Times New Roman"/>
          <w:sz w:val="28"/>
          <w:szCs w:val="28"/>
        </w:rPr>
        <w:t>, способствующие формированию логического мышления и тренировку памяти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«Волшебные пазлы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гры понадобятся иллюстрации любимых сказок: «Колобок», «Репка», «Курочка-ряба», «Теремок» и т.д. (их можно распечатать на принтере). Иллюстрация наклеивается на плотную бумагу,</w:t>
      </w:r>
      <w:r>
        <w:rPr>
          <w:rFonts w:cs="Times New Roman" w:ascii="Times New Roman" w:hAnsi="Times New Roman"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разрезается на произвольные кусочки. Взрослым читается</w:t>
      </w:r>
      <w:r>
        <w:rPr>
          <w:rFonts w:cs="Times New Roman" w:ascii="Times New Roman" w:hAnsi="Times New Roman"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казка ребенку, объясняется</w:t>
      </w:r>
      <w:r>
        <w:rPr>
          <w:rFonts w:cs="Times New Roman" w:ascii="Times New Roman" w:hAnsi="Times New Roman"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значение непонятных</w:t>
      </w:r>
      <w:r>
        <w:rPr>
          <w:rFonts w:cs="Times New Roman" w:ascii="Times New Roman" w:hAnsi="Times New Roman"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лов, обсуждается содержание сказки. Затем ребенку предлагается собрать картинку – иллюстрацию к сказке и обсудить эпизод, изображенный на ней, описать героя сказки и т.д. Далее можно предложить ребенку пересказать услышанную сказку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  <w:lang w:val="en"/>
        </w:rPr>
        <w:t> </w:t>
      </w:r>
      <w:r>
        <w:rPr>
          <w:rStyle w:val="Emphasis"/>
          <w:b/>
          <w:bCs/>
          <w:i w:val="false"/>
          <w:sz w:val="28"/>
          <w:szCs w:val="28"/>
        </w:rPr>
        <w:t>«Покупаем продукты»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бенку предлагается представить, что он в магазине покупает продукты, но не знает их названия, он только описывает их цвет, форму, вкус. Взрослый должен догадаться какой продукт купил ребенок в магазине. Можно задавать встречные дополнительные вопросы, например: «А этот продукт похож на мячик?», «А он больше или меньше апельсина?» и т.д.</w:t>
      </w:r>
      <w:r>
        <w:rPr>
          <w:rFonts w:cs="Times New Roman" w:ascii="Times New Roman" w:hAnsi="Times New Roman"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Если ребенок затрудняется в описании продуктов, то вначале игры они показываются</w:t>
      </w:r>
      <w:r>
        <w:rPr>
          <w:rFonts w:cs="Times New Roman" w:ascii="Times New Roman" w:hAnsi="Times New Roman"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ему на картинках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«Любимая игрушка»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зрослый просит ребенка описать его любимую игрушку, рассказать</w:t>
      </w:r>
      <w:r>
        <w:rPr>
          <w:rFonts w:cs="Times New Roman" w:ascii="Times New Roman" w:hAnsi="Times New Roman"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как он с ней играет, как она двигается. Далее игрушку описывает взрослый, а ребенок угадывает ее по описанию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«Учимся шнуровать кроссовки»</w:t>
      </w:r>
      <w:r>
        <w:rPr>
          <w:rStyle w:val="Emphasis"/>
          <w:b/>
          <w:bCs/>
          <w:i w:val="false"/>
          <w:sz w:val="28"/>
          <w:szCs w:val="28"/>
          <w:lang w:val="en"/>
        </w:rPr>
        <w:t>                      </w:t>
      </w:r>
      <w:r>
        <w:rPr>
          <w:rStyle w:val="Emphasis"/>
          <w:b/>
          <w:bCs/>
          <w:i w:val="false"/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отном листе бумаге взрослый вместе с ребенком рисует кроссовок, раскрашивает его фломастерами. Далее проделывает шесть отверстий (по три слева и справа) и показывает (используя шнурок) как нужно правильно шнуровать кроссовок. После обучения на «макете», переходим к обучению на настоящем кроссовке или ботинке. И шнуруем долго, долго, долго и терпеливо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«Кто ты?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я и мир ребенок познает играя. Ребенку предлагаются вопросы, на которые он отвечает и осознает, что один и тот же человек может называться по-разном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ебя зову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ы? Мальчик или девочк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ебя называет мама (папа, бабушка, дедушка)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ы в детском сад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ть тебя будут в магазине? в больнице? в автобусе, троллейбусе, такси?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«Морозный узор»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 поднос насыпается и равномерно распределяется манная крупа (поднос должен быть не белого цвета). Кончиком указательного пальчика рисуются морозные узоры. Делается их описание. Фантазия поможет определиться в изображении. Для создания нового рисунка крупа снова распределяется равномерно на поднос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«Разные голоса»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гра используется для запоминания ребенком некоторых слов, для выработки</w:t>
      </w:r>
      <w:r>
        <w:rPr>
          <w:rFonts w:cs="Times New Roman" w:ascii="Times New Roman" w:hAnsi="Times New Roman"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правильного произношения того или иного слова. Например, отработаем произношение слова «телевизор».Ребенку предлагается фразу «Я люблю смотреть телевизор» произнести следующими способам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хо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омко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жав нос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жав губы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- распева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/>
          <w:sz w:val="28"/>
          <w:szCs w:val="28"/>
          <w:lang w:val="e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01:00Z</dcterms:created>
  <dc:creator>1</dc:creator>
  <dc:description/>
  <cp:keywords/>
  <dc:language>en-US</dc:language>
  <cp:lastModifiedBy>1</cp:lastModifiedBy>
  <dcterms:modified xsi:type="dcterms:W3CDTF">2012-11-27T09:29:00Z</dcterms:modified>
  <cp:revision>2</cp:revision>
  <dc:subject/>
  <dc:title>Памятка для родителей</dc:title>
</cp:coreProperties>
</file>