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858000" cy="995934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5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36pt;width:539.95pt;height:784.1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ерспективный план работы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аршей вожато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ГКОУ Барановская специальная (коррекционная) общеобразовательная школа-интернат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рясовой Натальи Викторовны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12-2013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03860</wp:posOffset>
                </wp:positionV>
                <wp:extent cx="6629400" cy="99441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31.8pt;width:521.95pt;height:782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ь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Создание условий для самоопределения, самосовершенствования, саморазвития и самореализации детей и подростков через организацию активной, насыщенной интересными и полезными делами жизни детского коллектива, укрепление нравственного  климата в нем и гуманных отно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чи: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ние оптимальных условий для развития каждого школьника, с учетом его индивидуальных способностей и потребносте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у учащихся патриотических, гражданских, нравственных и эстетических чувств, а также чувства долга, ответственност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общение учащихся к творчеству, обеспечение условий для самореализации творческих способностей и потребностей каждого школьник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особствовать формированию здорового образа жизни, системы общечеловеческих и социальных ценносте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ание культуры поведения, формирование коммуникативных навыков, гражданских и нравственных качеств, развитие творческого мышления, необходимого для практической деятельности, познания, ориентации в окружающем мире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рганизационная работа</w: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635000</wp:posOffset>
                </wp:positionV>
                <wp:extent cx="6858000" cy="1011174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1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50pt;width:539.95pt;height:796.1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tbl>
      <w:tblPr>
        <w:tblW w:w="100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2160"/>
        <w:gridCol w:w="269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планирование работы органов ученического самоуправ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ая вожата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плана совместной работы с инспектором ПД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ая вожата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стендов на различные темат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ая вожата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и оформление необходимой документ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ая вожата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ап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ая вожата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аписи в кружки и се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ая вожата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расписания кружков и секц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ая вожата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графика уборки школьной территории, территории деревни, памя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ая вожата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совета школы, органов ученическ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Директора по ВР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шая вожата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поручения между классами по организации проведения традиционных школьных 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ая вожата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анятости учащихся во время канику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нце каждой  четвер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планерках, педсоветах с выступления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бесед с родителями учащихся на общешкольных родительских собран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семинаров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оложений  и сценарий к мероприяти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подготовка декораций, костюмов, инвентаря и плакатов к мероприят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репление подшефных учащихся для оказания помощи ветеранам и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ыпуска школьной газ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ейдов по проверк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Классных уголков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Учебников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анитарного состояния в классах и внешнего ви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вожатая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6858000" cy="1005840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27pt;width:539.95pt;height:79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sz w:val="40"/>
          <w:szCs w:val="40"/>
        </w:rPr>
        <w:t>Инструктивная методическая рабо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216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рмативными докумен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меся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ая вожата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банка данных нормативно-правовых документов и методических матери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ая вожата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инструктажа по текущим мероприятиям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ем с планом УВ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ая вожата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педагогической и методической литера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ая вожата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анка разработок к традиционным мероприятиям шко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ая вожата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нформационного сте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меся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ая вожата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н информацией и опытом со школами рай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ая вожата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сультаций со школьниками и классными руководителями по подготовке к мероприят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ечение учебного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ая вожата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овместных семинарах - совещаниях старших вожатых и заместителей директоров по воспитательной работе в школах район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ая вожата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организационной помощи в деятельности органов школь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ая вожата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заседаниях  школьных методических объединений учител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ачальными классами для проведение внеклассных 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плана работы на меся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дый меся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изучением передового опы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на заседаниях методических объединений классных руковод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ждую четверт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тодической помощи учителям в проведении общих 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та с детским активом</w: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-635000</wp:posOffset>
                </wp:positionV>
                <wp:extent cx="6972300" cy="1005840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50pt;width:548.95pt;height:79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tbl>
      <w:tblPr>
        <w:tblW w:w="955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2160"/>
        <w:gridCol w:w="21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наиболее активных учащихся в класса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ая вожата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активов классов, актива шко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ая вожата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и принятие плана работы  на год детского акт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ая вожата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плана работы детского актива на меся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няя неделя месяц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ая вожата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принятие планов совместной работы органов ученического самоуправления с педагогами, родителями, представителями обще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ая вожата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боров детского актива по различным вопрос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ая вожата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ценариев, обсуждение и репети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ая вожата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и подготовка к декораций, костюмов, инвентаря и плакатов к  мероприяти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нтябр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ая вожата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индивидуальной работы с активом (беседы, помощь в составлении планов, анализ их выполнения, помощь в  организации и проведении мероприят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ая вожата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комнат и уголка детского акти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ая вожата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помощи ветеранам и дет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шефской помощи в проведении внеклассных мероприятий в начальных класса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теллектуальных и познавательных игр с акти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й поездок и экскурсий с детским активо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лидеров детского активов (семинары по отдельным вопросам работы актива, практические занят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айонных и республиканских конкурсах и мероприятиях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санты с целью уборки территории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етских площадок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амятников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Территории деревн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с конкурсной программой в д/с «Солнышк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-349250</wp:posOffset>
                      </wp:positionV>
                      <wp:extent cx="6972300" cy="10058400"/>
                      <wp:effectExtent l="12700" t="1270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10058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2.4pt;margin-top:-27.5pt;width:548.95pt;height:791.9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репление актива подшефным группам  для организации игровых мероприятий на свежем воздух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ремонте книг в школьной библиотеке, организации рейдов «Книжника больниц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стематически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ейдов по проверке учебников, внешнего вида, санитарного состояния в класса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ческ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детского акт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ссовые мероприят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59"/>
        <w:gridCol w:w="1080"/>
        <w:gridCol w:w="1592"/>
        <w:gridCol w:w="9"/>
        <w:gridCol w:w="2340"/>
      </w:tblGrid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>
          <w:trHeight w:val="145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ка, посвященная «Дню Знан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-</w:t>
            </w:r>
            <w:r>
              <w:rPr>
                <w:lang w:val="en-US"/>
              </w:rPr>
              <w:t>9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нт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ВР. </w:t>
            </w:r>
            <w:r>
              <w:rPr>
                <w:lang w:val="en-US"/>
              </w:rPr>
              <w:t>C</w:t>
            </w:r>
            <w:r>
              <w:rPr/>
              <w:t xml:space="preserve">т. воспитатель </w:t>
            </w:r>
          </w:p>
          <w:p>
            <w:pPr>
              <w:pStyle w:val="Normal"/>
              <w:rPr/>
            </w:pPr>
            <w:r>
              <w:rPr/>
              <w:t>Ст.вожатый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ный ча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нт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Красный жёлтый зелёный» по плану месячника безопасности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ая вожатая 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доровья, спортивные сорев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да по профилактике подростковых  правонару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педагог</w:t>
            </w:r>
          </w:p>
        </w:tc>
      </w:tr>
      <w:tr>
        <w:trPr>
          <w:trHeight w:val="145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</w:tr>
      <w:tr>
        <w:trPr>
          <w:trHeight w:val="145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ожилых люд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ктября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ья</w:t>
            </w:r>
          </w:p>
          <w:p>
            <w:pPr>
              <w:pStyle w:val="Normal"/>
              <w:rPr/>
            </w:pPr>
            <w:r>
              <w:rPr/>
              <w:t>Иванова Н.И.</w:t>
            </w:r>
          </w:p>
          <w:p>
            <w:pPr>
              <w:pStyle w:val="Normal"/>
              <w:rPr/>
            </w:pPr>
            <w:r>
              <w:rPr/>
              <w:t>Вирясова Н.В.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ая программа «Наши добрые учителя », посвященная Дню Уч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октябрь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rPr/>
            </w:pPr>
            <w:r>
              <w:rPr/>
              <w:t xml:space="preserve">старшая вожатая </w:t>
            </w:r>
          </w:p>
          <w:p>
            <w:pPr>
              <w:pStyle w:val="Normal"/>
              <w:rPr/>
            </w:pPr>
            <w:r>
              <w:rPr/>
              <w:t xml:space="preserve">2 семья </w:t>
            </w:r>
          </w:p>
          <w:p>
            <w:pPr>
              <w:pStyle w:val="Normal"/>
              <w:rPr/>
            </w:pPr>
            <w:r>
              <w:rPr/>
              <w:t>Диганаева С.А.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й  праздник «Королева Осень»</w:t>
            </w: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3 класс </w:t>
            </w:r>
          </w:p>
          <w:p>
            <w:pPr>
              <w:pStyle w:val="Normal"/>
              <w:rPr/>
            </w:pPr>
            <w:r>
              <w:rPr/>
              <w:t>Косаева О.В.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енний ба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семья</w:t>
            </w:r>
          </w:p>
          <w:p>
            <w:pPr>
              <w:pStyle w:val="Normal"/>
              <w:rPr/>
            </w:pPr>
            <w:r>
              <w:rPr/>
              <w:t>Пузырёва Т.В.</w:t>
            </w:r>
          </w:p>
          <w:p>
            <w:pPr>
              <w:pStyle w:val="Normal"/>
              <w:rPr/>
            </w:pPr>
            <w:r>
              <w:rPr/>
              <w:t>Вирясова Н.В.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оделок на тему: «Осенняя нежнос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>старшая вожатая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по предупреждению потребления табака  среди школьников старшего и среднего зв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педагог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среди родителей 9-11 классов по теме « Вредные привычки детей. Что нужно о них зна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педагог</w:t>
            </w:r>
          </w:p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>
          <w:trHeight w:val="145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в классах «День народного един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9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Мы на свете лучше все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исования кл. руководители.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чтецов ко Дню Мате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вожатая</w:t>
            </w:r>
          </w:p>
          <w:p>
            <w:pPr>
              <w:pStyle w:val="Normal"/>
              <w:rPr/>
            </w:pPr>
            <w:r>
              <w:rPr/>
              <w:t>библиотекарь</w:t>
            </w:r>
          </w:p>
        </w:tc>
      </w:tr>
      <w:tr>
        <w:trPr>
          <w:trHeight w:val="9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ды по проверке: уголков, санитарного состояния классов и внешнего ви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 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вежливости «Страна Вежлив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старшеклассников</w:t>
            </w:r>
          </w:p>
        </w:tc>
      </w:tr>
      <w:tr>
        <w:trPr>
          <w:trHeight w:val="145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оделок «Дед Мороз, Снегурочка и лесные звер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вожатая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лучшую снежную фигур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9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старшеклассников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бал. Дискот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9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с.Васильева Т.Н.</w:t>
            </w:r>
          </w:p>
          <w:p>
            <w:pPr>
              <w:pStyle w:val="Normal"/>
              <w:rPr/>
            </w:pPr>
            <w:r>
              <w:rPr/>
              <w:t>Вирясова Н.В.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, приуроченные ко Дню Конституции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дека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и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клуба веселых и находчивых по подготовке к конкурсу агитбригад на  противопожарную тематику «Легче чем пожар тушить, нам его предупреди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9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вожатая</w:t>
            </w:r>
          </w:p>
          <w:p>
            <w:pPr>
              <w:pStyle w:val="Normal"/>
              <w:rPr/>
            </w:pPr>
            <w:r>
              <w:rPr/>
              <w:t>совет старшеклассников</w:t>
            </w:r>
          </w:p>
        </w:tc>
      </w:tr>
      <w:tr>
        <w:trPr>
          <w:trHeight w:val="145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имние забав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вожатая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тьянин ден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ясова Н.В.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шечный турни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-9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вожатая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ая заезд  на лыжах «В здоровом теле – здоровый  дух 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9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-ры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агитбригад на  противопожарную тематику «Легче чем пожар тушить, нам его предупреди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9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ЮД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вожатая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плану зимних канику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rPr/>
            </w:pPr>
            <w:r>
              <w:rPr/>
              <w:t>старшая вожатая классные руководители</w:t>
            </w:r>
          </w:p>
        </w:tc>
      </w:tr>
      <w:tr>
        <w:trPr>
          <w:trHeight w:val="145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на лучшую валентинку, сделанную своими ру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8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февра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вожатая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Поговорим о любви в День святого Валенти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февра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ясова Н.В.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исунков «Солдат всегда солда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февра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жатая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программа «Богатырские потеш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вожатая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сячника оборонно-спортивной работы: </w:t>
            </w:r>
          </w:p>
          <w:p>
            <w:pPr>
              <w:pStyle w:val="Normal"/>
              <w:jc w:val="both"/>
              <w:rPr/>
            </w:pPr>
            <w:r>
              <w:rPr/>
              <w:t>Классные часы: «Русский солдат умом и силой богат», «Героические страницы нашей Родины 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ая вожатая  учитель физ-ры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окая Маслениц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февра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Ильина Л.И.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Слава Армии родной в день её рожд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9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февра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емья</w:t>
            </w:r>
          </w:p>
          <w:p>
            <w:pPr>
              <w:pStyle w:val="Normal"/>
              <w:rPr/>
            </w:pPr>
            <w:r>
              <w:rPr/>
              <w:t>Шумкина А.К.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изированная игра «Зар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9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ель физ-ры</w:t>
            </w:r>
          </w:p>
        </w:tc>
      </w:tr>
      <w:tr>
        <w:trPr>
          <w:trHeight w:val="271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 Мисс весна 2013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9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семья</w:t>
            </w:r>
          </w:p>
          <w:p>
            <w:pPr>
              <w:pStyle w:val="Normal"/>
              <w:rPr/>
            </w:pPr>
            <w:r>
              <w:rPr/>
              <w:t>Кирдянова Л.В.</w:t>
            </w:r>
          </w:p>
          <w:p>
            <w:pPr>
              <w:pStyle w:val="Normal"/>
              <w:rPr/>
            </w:pPr>
            <w:r>
              <w:rPr/>
              <w:t>Старшая вожатая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исунков « Цветы весн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8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  <w:p>
            <w:pPr>
              <w:pStyle w:val="Normal"/>
              <w:rPr/>
            </w:pPr>
            <w:r>
              <w:rPr/>
              <w:t>рисования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плану весенних канику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  <w:t>Старшая вожатая</w:t>
            </w:r>
          </w:p>
        </w:tc>
      </w:tr>
      <w:tr>
        <w:trPr>
          <w:trHeight w:val="271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ь смех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ая вожатая </w:t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ень здоровь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вожатая</w:t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торина «День птиц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8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пр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семья</w:t>
            </w:r>
          </w:p>
          <w:p>
            <w:pPr>
              <w:pStyle w:val="Normal"/>
              <w:rPr/>
            </w:pPr>
            <w:r>
              <w:rPr/>
              <w:t>Сульдин С.В.</w:t>
            </w:r>
          </w:p>
          <w:p>
            <w:pPr>
              <w:pStyle w:val="Normal"/>
              <w:rPr/>
            </w:pPr>
            <w:r>
              <w:rPr/>
              <w:t>Старшая вожатая</w:t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ко Дню космонавтики «Космические путешествия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9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апр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е руководители </w:t>
            </w:r>
          </w:p>
          <w:p>
            <w:pPr>
              <w:pStyle w:val="Normal"/>
              <w:rPr/>
            </w:pPr>
            <w:r>
              <w:rPr/>
              <w:t>Вирясова Н.В.</w:t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чник безопасности дорожного движения:</w:t>
            </w:r>
          </w:p>
          <w:p>
            <w:pPr>
              <w:pStyle w:val="Normal"/>
              <w:rPr/>
            </w:pPr>
            <w:r>
              <w:rPr/>
              <w:t xml:space="preserve">- беседы на кл. часах  по предупреждению дорожного  травматизма с приглашением сотрудников ОВД </w:t>
            </w:r>
          </w:p>
          <w:p>
            <w:pPr>
              <w:pStyle w:val="Normal"/>
              <w:jc w:val="both"/>
              <w:rPr/>
            </w:pPr>
            <w:r>
              <w:rPr/>
              <w:t>- конкурс рисунков «Наш друг – светофорик»,</w:t>
            </w:r>
          </w:p>
          <w:p>
            <w:pPr>
              <w:pStyle w:val="Normal"/>
              <w:jc w:val="both"/>
              <w:rPr/>
            </w:pPr>
            <w:r>
              <w:rPr/>
              <w:t>- утренник «Я – пешеход»,</w:t>
            </w:r>
          </w:p>
          <w:p>
            <w:pPr>
              <w:pStyle w:val="Normal"/>
              <w:jc w:val="both"/>
              <w:rPr/>
            </w:pPr>
            <w:r>
              <w:rPr/>
              <w:t>- викторина «Знаешь ли ты правила дорожного движения?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нкурс кроссворд «Красный, желтый, зеленый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8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вожатая классные руководители</w:t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исунков по пожарной безопасности, приуроченный ко Дню работников пожарной охр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8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исования</w:t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мероприятия по озеленению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прель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>кл. руковод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областном  фестивале детского творчеств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воспитатель</w:t>
            </w:r>
          </w:p>
          <w:p>
            <w:pPr>
              <w:pStyle w:val="Normal"/>
              <w:rPr/>
            </w:pPr>
            <w:r>
              <w:rPr/>
              <w:t>Ст.вожатая</w:t>
            </w:r>
          </w:p>
        </w:tc>
      </w:tr>
      <w:tr>
        <w:trPr>
          <w:trHeight w:val="257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готовке и проведению 67 годовщины Победы в ВОВ 1941-1945 годов. а) Акция ко Дню Победы «Мы этой памяти верн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9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rPr/>
            </w:pPr>
            <w:r>
              <w:rPr/>
              <w:t>Старшая вожатая</w:t>
            </w:r>
          </w:p>
          <w:p>
            <w:pPr>
              <w:pStyle w:val="Normal"/>
              <w:rPr/>
            </w:pPr>
            <w:r>
              <w:rPr/>
              <w:t>Совет старшекласс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авила  дорожного движ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вожатая</w:t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«Последний звоно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 Зубарева Е.М.Старшая вожатая</w:t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III </w:t>
            </w:r>
            <w:r>
              <w:rPr/>
              <w:t>Слет «Школа безопас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по В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ные классные собрания по итогам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 класса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вожатая</w:t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школьная итоговая линейка</w:t>
            </w:r>
          </w:p>
          <w:p>
            <w:pPr>
              <w:pStyle w:val="Normal"/>
              <w:jc w:val="both"/>
              <w:rPr/>
            </w:pPr>
            <w:r>
              <w:rPr/>
              <w:t>Подведение итогов по номинациям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амый читающий класс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амый успевающий класс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амый активны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амый спортивны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амый уютны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амый дружный клас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по ВР</w:t>
            </w:r>
          </w:p>
          <w:p>
            <w:pPr>
              <w:pStyle w:val="Normal"/>
              <w:rPr/>
            </w:pPr>
            <w:r>
              <w:rPr/>
              <w:t>Совет старшеклассников</w:t>
            </w:r>
          </w:p>
          <w:p>
            <w:pPr>
              <w:pStyle w:val="Normal"/>
              <w:rPr/>
            </w:pPr>
            <w:r>
              <w:rPr/>
              <w:t>Старшая вожатая</w:t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ой дес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ая вожатая</w:t>
            </w:r>
          </w:p>
          <w:p>
            <w:pPr>
              <w:pStyle w:val="Normal"/>
              <w:rPr/>
            </w:pPr>
            <w:r>
              <w:rPr/>
              <w:t>Совет старшеклассников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40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3:27:00Z</dcterms:created>
  <dc:creator>Admin</dc:creator>
  <dc:description/>
  <cp:keywords/>
  <dc:language>en-US</dc:language>
  <cp:lastModifiedBy>Admin</cp:lastModifiedBy>
  <cp:lastPrinted>2012-10-02T12:51:00Z</cp:lastPrinted>
  <dcterms:modified xsi:type="dcterms:W3CDTF">2012-11-27T05:36:00Z</dcterms:modified>
  <cp:revision>5</cp:revision>
  <dc:subject/>
  <dc:title>                                                                              Директор МОУ «Малобикшихская СОШ»</dc:title>
</cp:coreProperties>
</file>