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Заведующая детского сада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/Т.М.Шумилова/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ЕТНЕЙ ОЗДОРОВИТЕЛЬНОЙ РАБОТЫ МДО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детский сад «Тополёк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 Сохранение и укрепление физического и психического здоровья детей с учетом их индивидуальных особенностей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1. Создать условия, обеспечивающие охрану жизни и здоровья детей,</w:t>
      </w:r>
    </w:p>
    <w:p>
      <w:pPr>
        <w:pStyle w:val="Normal"/>
        <w:tabs>
          <w:tab w:val="clear" w:pos="708"/>
          <w:tab w:val="left" w:pos="720" w:leader="none"/>
        </w:tabs>
        <w:ind w:left="150" w:firstLine="3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преждение заболеваемости и   травматизма.</w:t>
      </w:r>
    </w:p>
    <w:p>
      <w:pPr>
        <w:pStyle w:val="Normal"/>
        <w:tabs>
          <w:tab w:val="clear" w:pos="708"/>
          <w:tab w:val="left" w:pos="720" w:leader="none"/>
        </w:tabs>
        <w:ind w:left="15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70" w:hanging="0"/>
        <w:rPr/>
      </w:pPr>
      <w:r>
        <w:rPr>
          <w:sz w:val="28"/>
          <w:szCs w:val="28"/>
        </w:rPr>
        <w:t>2. Реализовать систему мероприятий, направленную на оздоровление и физическое развитие детей, их нравственное воспитание, развитие любознательности и познавательной активности, формирование культурно-гигиенических и трудовых навыков.</w:t>
      </w:r>
    </w:p>
    <w:p>
      <w:pPr>
        <w:pStyle w:val="Normal"/>
        <w:tabs>
          <w:tab w:val="clear" w:pos="708"/>
          <w:tab w:val="left" w:pos="720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3. Осуществить педагогическое и санитарное просвещение родителей по              вопросам воспитания и оздоровления детей в летний период.</w:t>
      </w:r>
    </w:p>
    <w:p>
      <w:pPr>
        <w:pStyle w:val="Normal"/>
        <w:tabs>
          <w:tab w:val="clear" w:pos="708"/>
          <w:tab w:val="left" w:pos="720" w:leader="none"/>
        </w:tabs>
        <w:ind w:firstLine="3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72"/>
        <w:gridCol w:w="198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Воспитательно-образовательная работа</w:t>
            </w:r>
          </w:p>
          <w:p>
            <w:pPr>
              <w:pStyle w:val="Normal"/>
              <w:ind w:right="515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Организовывать  утренний прием и максимальное пребывание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детей на свежем воздухе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недрять активные методы оздоровления в регламентированны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 нерегламентированные виды деятельност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Работа с детьми по предупреждению бытового и дорожн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травматизма, противопожарной безопасност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4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Экологическое просвещение детей, расширение знаний об окружающем мире, труде люд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Развивать творческие способности детей в разных видах деятельности. Дать возможность ребенку к самовыражению, проявлению творчества, фантазии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4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ЛО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Г.Н.Милентенкова</w:t>
            </w:r>
          </w:p>
          <w:p>
            <w:pPr>
              <w:pStyle w:val="Normal"/>
              <w:jc w:val="center"/>
              <w:rPr/>
            </w:pPr>
            <w:r>
              <w:rPr/>
              <w:t>Мед.сестра Чинтасова С.М.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Методическая  работ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   Инструктаж по охране жизни и здоровья детей 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 Консультация для воспитателей «Особенности планирования воспитательно-образовательной работы в ЛОП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Выставка в методическом кабинете «Методическая и познавательная  литература для работы с детьми  в ЛОП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 «Индивидуальная работа по развитию основных видов движений на прогулке»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«Все о выносном материале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«Разработка и проведение досугов, тематических развлечений в ЛОП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Индивидуальная работа с воспитателями по запроса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Подготовка  предметно - развивающей среды по программе «Развитие» (изготовление игр, пособий, оформление группы)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Провести смотр – конкурс групп к новому учебному году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Разработка годовых планов на новый учебный год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Консультация «Адаптационный период» (С воспитателями группы раннего возраста)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3095</wp:posOffset>
                      </wp:positionV>
                      <wp:extent cx="6812280" cy="98304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2280" cy="9830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29"/>
                                    <w:gridCol w:w="1719"/>
                                    <w:gridCol w:w="19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Ср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Ответственны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20" w:hRule="atLeast"/>
                                    </w:trPr>
                                    <w:tc>
                                      <w:tcPr>
                                        <w:tcW w:w="70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center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  <w:t xml:space="preserve">Контроль и руководство воспитательной работо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Выполнение инструктажа по охране жизни и здоровья детей, противопожарной безопасности, профилактике дорожно-транспортного травматизм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Санитарное состояние участка: проверка оборудования участка на соответствие гигиеническим норма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Санитарно – гигиеническое состояние помещений: проведение генеральной и текущей уборки. Соблюдение режима проветривания. Наличие москитной сетки на окнах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 Питание: гигиенические требования к выдаче, раздаче и доставке пищи детя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Питьевой режим: безопасность и качество питьевой воды, соответствие санитарным норма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Состояние здоровья и физическое развитие детей:  утренний прием, состояние детей в течение дн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Состояние одежды и обуви: соблюдений требований к одежде в помещении и на прогулке в соответствии с температурой воздуха и возрастом дете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Двигательный режим: объем двигательной активности в течение дня, соответствие двигательного режима возрасту детей, разнообразие форм двигательной активности в течение дн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Система закаливания: воздушные ванны, дыхательная гимнастика, босохождение по песку и трав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Прогулка: соблюдение требований к проведению прогулки (продолжительность, одежда детей, двигательная активность); содержание и состояние выносного материал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    Дневной сон: санитарно-гигиеническое состояние помещения, учет индивидуальных особенностей дете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- Выполнение оздоровительно – закаливающих процедур, использование активных средств физического воспитания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- Организация познавательной деятельности детей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- Работа с родителям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В течение ЛО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вед. д/с  Т.М.Шумил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.медсестра  Чинтасова С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.воспитате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.Н.Милентенк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16" w:hRule="atLeast"/>
                                    </w:trPr>
                                    <w:tc>
                                      <w:tcPr>
                                        <w:tcW w:w="70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  <w:t>4.Работа с родителя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465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Оформление «Уголка для родителей» в группах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- режим дня в ЛО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рекомендации по воспитанию детей ле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рекомендации по экологическому воспита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рекомендации по познавательно- речевому  развитию  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формление «Уголка здоровья для родителей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- Опасные предметы дом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Осторожно растения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Осторожно солнце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- Безопасность на дорога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нсультац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Индивидуальные консультации для родителей вновь поступивших детей               «Адаптация к условиям ДОУ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«Улицы города: о профилактике детского травматизма в летний период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«Лето – самое удобное время для закаливани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«Отдыхаем вместе  с детьм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360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/>
                                          <w:t xml:space="preserve">Участие родителей в благоустройстве и озеленении участка и ремонте групп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 течение ЛО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 течение ЛО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 течение ЛО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</w:t>
                                        </w:r>
                                        <w:r>
                                          <w:rPr/>
                                          <w:t>Ию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ю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</w:t>
                                        </w:r>
                                        <w:r>
                                          <w:rPr/>
                                          <w:t>Авгус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В течение ЛО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.воспитате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.Н.Милентенк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оспитатели груп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ведующая  д/с  Т.М.Шумил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.воспитатели  Г.Н.Милентенк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ind w:left="5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Медсестр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Чинтасова С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оспитатели  груп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Зам.зав.по АХ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.В.Косенк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70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  <w:t>5. Проведение ремонтных рабо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Замена  песка в песочницах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Покраска оборудования на игровых и спортивной площадках. ДО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- Косметический ремонт групп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ай – ию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ай – ию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 течение ЛО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ведующая  д/с  Т.М.Шумил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Зам.зав.по АХ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. В.Косенк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6.4pt;height:774.05pt;mso-wrap-distance-left:0pt;mso-wrap-distance-right:9pt;mso-wrap-distance-top:0pt;mso-wrap-distance-bottom:0pt;margin-top:49.8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9"/>
                              <w:gridCol w:w="1719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7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20" w:hRule="atLeast"/>
                              </w:trPr>
                              <w:tc>
                                <w:tcPr>
                                  <w:tcW w:w="7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Контроль и руководство воспитательной работ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 Выполнение инструктажа по охране жизни и здоровья детей, противопожарной безопасности, профилактике дорожно-транспортного травматизм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 Санитарное состояние участка: проверка оборудования участка на соответствие гигиеническим норма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 Санитарно – гигиеническое состояние помещений: проведение генеральной и текущей уборки. Соблюдение режима проветривания. Наличие москитной сетки на окна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  Питание: гигиенические требования к выдаче, раздаче и доставке пищи детя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 Питьевой режим: безопасность и качество питьевой воды, соответствие санитарным норма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 Состояние здоровья и физическое развитие детей:  утренний прием, состояние детей в течение дн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 Состояние одежды и обуви: соблюдений требований к одежде в помещении и на прогулке в соответствии с температурой воздуха и возрастом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 Двигательный режим: объем двигательной активности в течение дня, соответствие двигательного режима возрасту детей, разнообразие форм двигательной активности в течение дн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 Система закаливания: воздушные ванны, дыхательная гимнастика, босохождение по песку и трав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 Прогулка: соблюдение требований к проведению прогулки (продолжительность, одежда детей, двигательная активность); содержание и состояние выносн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     Дневной сон: санитарно-гигиеническое состояние помещения, учет индивидуальных особенностей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Выполнение оздоровительно – закаливающих процедур, использование активных средств физического воспитания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Организация познавательной деятельности детей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Работа с родителям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 течение ЛО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вед. д/с  Т.М.Шумил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.медсестра  Чинтасова С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.воспита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Н.Милентен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6" w:hRule="atLeast"/>
                              </w:trPr>
                              <w:tc>
                                <w:tcPr>
                                  <w:tcW w:w="7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.Работа с родителям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465" w:hanging="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Оформление «Уголка для родителей» в группах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режим дня в ЛОП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рекомендации по воспитанию детей лето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рекомендации по экологическому воспита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рекомендации по познавательно- речевому  развитию 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формление «Уголка здоровья для родителей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Опасные предметы дом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Осторожно растения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Осторожно солнце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Безопасность на дорога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сультаци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Индивидуальные консультации для родителей вновь поступивших детей               «Адаптация к условиям ДОУ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«Улицы города: о профилактике детского травматизма в летний период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«Лето – самое удобное время для закаливани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«Отдыхаем вместе  с детьм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Участие родителей в благоустройстве и озеленении участка и ремонте групп. 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ЛО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ЛО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ЛО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Ию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Авгу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 течение ЛО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.воспита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Н.Милентен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спитатели груп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едующая  д/с  Т.М.Шумил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.воспитатели  Г.Н.Милентен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дсес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нтасова С.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спитатели  груп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м.зав.по АХ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.В.Косен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7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. Проведение ремонтных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Замена  песка в песочниц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окраска оборудования на игровых и спортивной площадках. ДО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Косметический ремонт групп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й – июн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й – июн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ЛО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ведующая  д/с  Т.М.Шумил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м.зав.по АХ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. В.Косенк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ечение ЛО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ечение Л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Л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вгус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ая д/с</w:t>
            </w:r>
          </w:p>
          <w:p>
            <w:pPr>
              <w:pStyle w:val="Normal"/>
              <w:jc w:val="center"/>
              <w:rPr/>
            </w:pPr>
            <w:r>
              <w:rPr/>
              <w:t>Т.М.Шумилова</w:t>
            </w:r>
          </w:p>
          <w:p>
            <w:pPr>
              <w:pStyle w:val="Normal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Г.Н.Милентенкова</w:t>
            </w:r>
          </w:p>
          <w:p>
            <w:pPr>
              <w:pStyle w:val="Normal"/>
              <w:jc w:val="center"/>
              <w:rPr/>
            </w:pPr>
            <w:r>
              <w:rPr/>
              <w:t>м/с.Чинтасова С.М.</w:t>
            </w:r>
          </w:p>
          <w:p>
            <w:pPr>
              <w:pStyle w:val="Normal"/>
              <w:rPr/>
            </w:pPr>
            <w:r>
              <w:rPr/>
              <w:t>Ст. воспита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Н.Милентен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 д/с Т.М.Шумил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Н.Милентен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т.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>Г.Н.Милентен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ОЗДОРОВИТЕЛЬНЫХ МЕРОПРИЯТИЙ В ЛЕТНИЙ ПЕРИ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60"/>
        <w:gridCol w:w="1696"/>
        <w:gridCol w:w="1564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Условия орган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уппам (мин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яя гимна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дух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перед завтрак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.- 6, </w:t>
            </w:r>
          </w:p>
          <w:p>
            <w:pPr>
              <w:pStyle w:val="Normal"/>
              <w:rPr/>
            </w:pPr>
            <w:r>
              <w:rPr/>
              <w:t>Ср. – 8,</w:t>
            </w:r>
          </w:p>
          <w:p>
            <w:pPr>
              <w:pStyle w:val="Normal"/>
              <w:rPr/>
            </w:pPr>
            <w:r>
              <w:rPr/>
              <w:t>Стар. – 10,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.О.Д 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дух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, в часы наименьшей инсоляции (до наступения жары или после ее спада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– 15,</w:t>
            </w:r>
          </w:p>
          <w:p>
            <w:pPr>
              <w:pStyle w:val="Normal"/>
              <w:rPr/>
            </w:pPr>
            <w:r>
              <w:rPr/>
              <w:t>Ср.- 20</w:t>
            </w:r>
          </w:p>
          <w:p>
            <w:pPr>
              <w:pStyle w:val="Normal"/>
              <w:rPr/>
            </w:pPr>
            <w:r>
              <w:rPr/>
              <w:t>Стар.-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ижные игры: </w:t>
            </w:r>
            <w:r>
              <w:rPr>
                <w:sz w:val="28"/>
                <w:szCs w:val="28"/>
              </w:rPr>
              <w:t>сюжетные; несюжетные с элементами соревнований; дворовые; народные; с элементами спорта (бадминтон, футбол, баскетбо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дух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rPr/>
            </w:pPr>
            <w:r>
              <w:rPr/>
              <w:t>( в часы наименьшей инсоляции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групп – 10-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вигательные разминки: </w:t>
            </w:r>
            <w:r>
              <w:rPr>
                <w:sz w:val="28"/>
                <w:szCs w:val="28"/>
              </w:rPr>
              <w:t>упражнения на развитие мелкой моторики; ритмические движения, упражнения на внимание и координацию движений, упражнение в равновесии; упражнения для активизации работы глазных мышц, гимнастика расслабления, упражнения на формирование правильной осанки, упражнения на формирование свода ст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дух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rPr/>
            </w:pPr>
            <w:r>
              <w:rPr/>
              <w:t>( в часы наименьшей инсоля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- 6</w:t>
            </w:r>
          </w:p>
          <w:p>
            <w:pPr>
              <w:pStyle w:val="Normal"/>
              <w:rPr/>
            </w:pPr>
            <w:r>
              <w:rPr/>
              <w:t>Ср.- 8</w:t>
            </w:r>
          </w:p>
          <w:p>
            <w:pPr>
              <w:pStyle w:val="Normal"/>
              <w:rPr/>
            </w:pPr>
            <w:r>
              <w:rPr/>
              <w:t>Стар.-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пробуждения:</w:t>
            </w:r>
            <w:r>
              <w:rPr>
                <w:sz w:val="28"/>
                <w:szCs w:val="28"/>
              </w:rPr>
              <w:t xml:space="preserve"> гимнастика сюжетно-игрового характера: «Сон ушел. Пора вставать. Ножки, ручки всем размя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ль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после дневного с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возрастных групп – 3 - 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жнения после дневного  сна: </w:t>
            </w:r>
            <w:r>
              <w:rPr>
                <w:sz w:val="28"/>
                <w:szCs w:val="28"/>
              </w:rPr>
              <w:t>с предметами и без предметов; на формирование правильной осанки. На формирование свода стоп, имитационного характера, сюжетные или игровые, с простейшими тренажерами (гимнастические мячи, гантели, утяжелители, резиновые кольца, эспандер); на координацию движений,  в равнове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льня или другое помещение с доступом воздух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после дневного с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возрастных групп – 7-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ливающие мероприятия:</w:t>
            </w:r>
            <w:r>
              <w:rPr>
                <w:sz w:val="28"/>
                <w:szCs w:val="28"/>
              </w:rPr>
              <w:t xml:space="preserve"> умывание прохладной водой, босохождение, солнечные и воздушные ван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специфики закаливающих меропри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в зависимости от характера закаливающего меропри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смотрению медицинских работник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 в режиме 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специфики индивидуа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и, досуги, развле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оздух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">
    <w:name w:val="Font Style36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sz w:val="36"/>
      <w:szCs w:val="36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2"/>
      <w:szCs w:val="22"/>
    </w:rPr>
  </w:style>
  <w:style w:type="character" w:styleId="Mydownloadscss">
    <w:name w:val="mydownloads_css"/>
    <w:basedOn w:val="Style9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exact" w:line="246"/>
      <w:ind w:firstLine="53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ind w:hanging="221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48"/>
      <w:ind w:firstLine="288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jc w:val="right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54"/>
      <w:ind w:firstLine="28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307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11:00Z</dcterms:created>
  <dc:creator>Старший воспитатель</dc:creator>
  <dc:description/>
  <cp:keywords/>
  <dc:language>en-US</dc:language>
  <cp:lastModifiedBy>ДОМ</cp:lastModifiedBy>
  <cp:lastPrinted>2012-05-21T23:01:00Z</cp:lastPrinted>
  <dcterms:modified xsi:type="dcterms:W3CDTF">2012-11-27T17:32:00Z</dcterms:modified>
  <cp:revision>20</cp:revision>
  <dc:subject/>
  <dc:title/>
</cp:coreProperties>
</file>