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 xml:space="preserve">+  </w:t>
      </w:r>
      <w:r>
        <w:rPr>
          <w:sz w:val="40"/>
          <w:szCs w:val="40"/>
        </w:rPr>
        <w:t>По новогодним елкам мира(подг.гр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рослые:</w:t>
      </w:r>
      <w:r>
        <w:rPr>
          <w:sz w:val="40"/>
          <w:szCs w:val="40"/>
        </w:rPr>
        <w:t xml:space="preserve"> </w:t>
      </w:r>
      <w:r>
        <w:rPr>
          <w:i/>
          <w:sz w:val="28"/>
          <w:szCs w:val="28"/>
        </w:rPr>
        <w:t>Дед Моро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Снегуроч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Баба Я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Баба Кар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Санта Клау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Баббо Ната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Баба Ноэ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Дед Мороз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осточные красавиц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тальянские танцоры</w:t>
      </w:r>
    </w:p>
    <w:p>
      <w:pPr>
        <w:pStyle w:val="Normal"/>
        <w:rPr>
          <w:sz w:val="40"/>
          <w:szCs w:val="40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Русские красавицы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</w:t>
      </w:r>
      <w:r>
        <w:rPr>
          <w:i/>
          <w:sz w:val="28"/>
          <w:szCs w:val="28"/>
        </w:rPr>
        <w:t>Дети забегают в зал, встают вокруг 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: Мы начинаем детский б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елый, шумный карна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аздник мы зовем друз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шите к нам сюда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реб: К нам в гости елочк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ветится ог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кай друзья весел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тречают вместе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реб: Под елкой спляшем и с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ь Новый год сего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мотрите все, а мы нач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 праздник новогод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Хоровод( по выбору муз.руководителя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реб: На свете так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только раз в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елке зажи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ивую звез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реб: Звезда горит, си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естит на речках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, значит, на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частливы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реб: Огни на елке он заж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дарит нам под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го дела – как хоровод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еселы, и я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реб: И сразу станет всем тепл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кай мороз и вью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будем мы еще силь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юбить, беречь друг дру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реб: В круг скорее станов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епче за руки бер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т, кто хочет, чтоб весел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учился Новый го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сегодня вместе с 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ню звонкую по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Хоровод (по выбору музыкального руководителя). Садятся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Входит Снегур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н: Я – Снегурочка, и 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вам на праздник я при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жу, все у вас го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равствуйте, мои друзь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идим с вами мы сего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дети разных стран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тречают праздник новогод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дись и слушай, и смо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наете, откуда берутся Деды Мороз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дной из сказок говорится, что у них есть своя страна, особая – страна Дедов Морозов. И живут там самые разные Деды Морозы – и старые, и молодые, и совсем малюсенькие. А выводит Дедов Морозиков Бабушка Зима! Она рассыпает крошки по снегу и каждую крошку накрывает шапкой. А к утру из каждой этой крошки и вырастает Дед Морозик с шапкой на голове. Три дня Бабушка Зима кормит их одними снежинками и ждет, когда у них отрастут борода и усы, а потом Деды Морозы в школе учат географию и разные иностранные языки, чтобы знать все дороги на свете и понимать всех лю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еред самым Новым годом Деды Морозы складывают игрушки в мешки и едут в разные стороны: кто на север, кто на юг, кто в Японию, кто в Италию, а кто в Россию. И к нам приехали молодые Деды Мороз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Танец Дедов Мороз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ДМ: Дедушки Морозы маленькими бы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азочные крошки шапками накр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ень нас любила Бабушка Зи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оила, и кормила нас она с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ДМ: У нее мы жили радостно, без б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снежинок завтрак, ужин и о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ДМ: Наши шапки тоже с нами под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росли Морозы – в детский сад по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ДМ: Вместе иностранные учили язы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месте мы готовили с подарками ме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страна любая и любой на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ело сегодня встретил Н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н: Из Америки к нам гости,</w:t>
        <w:br/>
        <w:t xml:space="preserve">       Из Италии наш друг,</w:t>
        <w:br/>
        <w:t xml:space="preserve">       И восточный Дед Морозик -</w:t>
        <w:br/>
        <w:t xml:space="preserve">       Все сегодня встанут в круг!</w:t>
        <w:br/>
        <w:t xml:space="preserve">       Всех на праздник приглашаю!</w:t>
        <w:br/>
        <w:t xml:space="preserve">       Будет праздник, будет бал!</w:t>
        <w:br/>
        <w:t xml:space="preserve">       Русский Дед Мороз сегод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 нам придет на карнавал!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Здравствуйте, дорогие гости! Как я рада вас всех видеть!</w:t>
      </w:r>
      <w:r>
        <w:rPr>
          <w:rStyle w:val="StrongEmphasis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b w:val="false"/>
          <w:color w:val="000000"/>
          <w:sz w:val="28"/>
          <w:szCs w:val="28"/>
        </w:rPr>
        <w:t>Санта Клаус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Я, ребята, Санта Клаус!</w:t>
        <w:br/>
        <w:t xml:space="preserve">                       Путь мой очень был далек. </w:t>
        <w:br/>
        <w:t xml:space="preserve">                       Освещал его волшебный</w:t>
        <w:br/>
        <w:t xml:space="preserve">                       Новогодний огонек. </w:t>
        <w:br/>
      </w:r>
      <w:r>
        <w:rPr>
          <w:rFonts w:cs="Arial" w:ascii="Arial" w:hAnsi="Arial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Из Америки я прибыл. </w:t>
        <w:br/>
        <w:t xml:space="preserve">                       Этой встрече с вами рад! </w:t>
        <w:br/>
        <w:t xml:space="preserve">                       И привез привет огромный </w:t>
        <w:br/>
        <w:t xml:space="preserve">                       От таких, как вы ребят! 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 xml:space="preserve">Здравствуйте, Санта Клаус! </w:t>
        <w:br/>
      </w:r>
      <w:r>
        <w:rPr>
          <w:rStyle w:val="StrongEmphasis"/>
          <w:b w:val="false"/>
          <w:color w:val="000000"/>
          <w:sz w:val="28"/>
          <w:szCs w:val="28"/>
        </w:rPr>
        <w:t>Санта Клаус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Happy New Year! Сейчас я раздам приветы всем ребятам, которые собрались в этом зале, привезенные мной от американских ребят. Мои российские друзья, кто знает, как по-английски звучит слово "привет"?.. Верно, "hello"!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: Санта Клаус, наши ребята не только знают, как по-английски звучит «привет», но и умеют разговаривать и даже петь на английском языке!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rStyle w:val="Emphasis"/>
          <w:color w:val="000000"/>
          <w:sz w:val="28"/>
          <w:szCs w:val="28"/>
        </w:rPr>
        <w:t xml:space="preserve">                            </w:t>
      </w:r>
      <w:r>
        <w:rPr>
          <w:rStyle w:val="Emphasis"/>
          <w:color w:val="000000"/>
          <w:sz w:val="28"/>
          <w:szCs w:val="28"/>
        </w:rPr>
        <w:t>Песня на английском язык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Все садятся, под музыку выходит итальянский ДМ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Н.: Я в солнечной Италии</w:t>
        <w:br/>
        <w:t xml:space="preserve">        К детишкам прихожу.</w:t>
        <w:br/>
        <w:t xml:space="preserve">        Через печные трубы</w:t>
        <w:br/>
        <w:t xml:space="preserve">        К ним в Новый Год спешу.</w:t>
        <w:br/>
        <w:t xml:space="preserve">        Горящею метлою</w:t>
        <w:br/>
        <w:t xml:space="preserve">        Сверкну среди ночи.</w:t>
        <w:br/>
        <w:t xml:space="preserve">        Чтобы в дома пробраться</w:t>
        <w:br/>
        <w:t xml:space="preserve">        Мне не нужны ключи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овусь я Баббо Натале, Морозик из Италии,        </w:t>
        <w:br/>
        <w:br/>
      </w:r>
      <w:r>
        <w:rPr>
          <w:rStyle w:val="StrongEmphasis"/>
          <w:b w:val="false"/>
          <w:color w:val="000000"/>
          <w:sz w:val="28"/>
          <w:szCs w:val="28"/>
        </w:rPr>
        <w:t>Сн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Здравствуйте, Баббо Наталле! </w:t>
        <w:br/>
      </w:r>
      <w:r>
        <w:rPr>
          <w:rStyle w:val="StrongEmphasis"/>
          <w:b w:val="false"/>
          <w:color w:val="000000"/>
          <w:sz w:val="28"/>
          <w:szCs w:val="28"/>
        </w:rPr>
        <w:t>Б.Н</w:t>
      </w:r>
      <w:r>
        <w:rPr>
          <w:rStyle w:val="StrongEmphasis"/>
          <w:color w:val="000000"/>
          <w:sz w:val="28"/>
          <w:szCs w:val="28"/>
        </w:rPr>
        <w:t>.:</w:t>
      </w:r>
      <w:r>
        <w:rPr>
          <w:color w:val="000000"/>
          <w:sz w:val="28"/>
          <w:szCs w:val="28"/>
        </w:rPr>
        <w:t xml:space="preserve"> Ciao, bambini! Я сказал по-итальянски "Привет, дети!" Какие здесь красивые дети! Интересно, кого больше - мальчиков или девочек?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: Сейчас узнаем!</w:t>
        <w:br/>
        <w:t>     </w:t>
      </w:r>
    </w:p>
    <w:p>
      <w:pPr>
        <w:pStyle w:val="Normal"/>
        <w:shd w:fill="FFFFFF" w:val="clear"/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Игра "Здравствуйте!"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н.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Когда я скажу "Здравствуйте!" - все мальчики крикнут "Салют!" и хлопнут 3 раза в ладоши. Давайте попробуем. Здравствуйте! (</w:t>
      </w:r>
      <w:r>
        <w:rPr>
          <w:i/>
          <w:color w:val="000000"/>
          <w:sz w:val="28"/>
          <w:szCs w:val="28"/>
        </w:rPr>
        <w:t>Приветствуют мальчики</w:t>
      </w:r>
      <w:r>
        <w:rPr>
          <w:color w:val="000000"/>
          <w:sz w:val="28"/>
          <w:szCs w:val="28"/>
        </w:rPr>
        <w:t>.) Браво! Девочки скажут просто "Чао!" и пошлют мне воздушный поцелуй. Репетируем. Здравствуйте! (</w:t>
      </w:r>
      <w:r>
        <w:rPr>
          <w:i/>
          <w:color w:val="000000"/>
          <w:sz w:val="28"/>
          <w:szCs w:val="28"/>
        </w:rPr>
        <w:t>Приветствуют девочки</w:t>
      </w:r>
      <w:r>
        <w:rPr>
          <w:color w:val="000000"/>
          <w:sz w:val="28"/>
          <w:szCs w:val="28"/>
        </w:rPr>
        <w:t>.) Браво! Я вижу, что в зале присутствуют не только дети, но и взрослые. Уважаемые взрослые, вас я попрошу поздороваться по-итальянски так: "Buon giorno", что означает "Добрый день!", и помахать мне рукой. Итак, Здравствуйте! (</w:t>
      </w:r>
      <w:r>
        <w:rPr>
          <w:i/>
          <w:color w:val="000000"/>
          <w:sz w:val="28"/>
          <w:szCs w:val="28"/>
        </w:rPr>
        <w:t xml:space="preserve">Приветствуют взрослые.) </w:t>
      </w:r>
      <w:r>
        <w:rPr>
          <w:color w:val="000000"/>
          <w:sz w:val="28"/>
          <w:szCs w:val="28"/>
        </w:rPr>
        <w:t>Браво! Теперь здороваемся все вместе, но каждый по-своему: мальчики "Салют!", девочки "Чао!", взрослые "Buon giorno"... Здравствуйте! (Приветствуют все вместе.)</w:t>
        <w:br/>
      </w:r>
      <w:r>
        <w:rPr>
          <w:rStyle w:val="StrongEmphasis"/>
          <w:b w:val="false"/>
          <w:color w:val="000000"/>
          <w:sz w:val="28"/>
          <w:szCs w:val="28"/>
        </w:rPr>
        <w:t>Б.Н</w:t>
      </w:r>
      <w:r>
        <w:rPr>
          <w:rStyle w:val="StrongEmphasis"/>
          <w:color w:val="000000"/>
          <w:sz w:val="28"/>
          <w:szCs w:val="28"/>
        </w:rPr>
        <w:t>.:</w:t>
      </w:r>
      <w:r>
        <w:rPr>
          <w:color w:val="000000"/>
          <w:sz w:val="28"/>
          <w:szCs w:val="28"/>
        </w:rPr>
        <w:t xml:space="preserve"> Браво! По-моему, в зале много и мальчиков, и девочек, и уважаемых взрослых. Мне так понравились ваши горячие приветствия, что захотелось танцевать!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</w:t>
      </w:r>
      <w:r>
        <w:rPr>
          <w:rStyle w:val="StrongEmphasis"/>
          <w:b w:val="false"/>
          <w:i/>
          <w:color w:val="000000"/>
          <w:sz w:val="28"/>
          <w:szCs w:val="28"/>
        </w:rPr>
        <w:t>Тарантелла.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                 </w:t>
      </w:r>
      <w:r>
        <w:rPr>
          <w:rStyle w:val="StrongEmphasis"/>
          <w:b w:val="false"/>
          <w:i/>
          <w:color w:val="000000"/>
          <w:sz w:val="28"/>
          <w:szCs w:val="28"/>
        </w:rPr>
        <w:t>Выходит вост. ДМ.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b w:val="false"/>
          <w:color w:val="000000"/>
          <w:sz w:val="28"/>
          <w:szCs w:val="28"/>
        </w:rPr>
        <w:t>Баба Ноэль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Я в восточных жарких странах</w:t>
        <w:br/>
        <w:t xml:space="preserve">                      Прихожу под Новый Год.</w:t>
        <w:br/>
        <w:t xml:space="preserve">                      Знают там, что Баба Ноэль</w:t>
        <w:br/>
        <w:t xml:space="preserve">                      Любит маленький народ! </w:t>
        <w:br/>
        <w:t xml:space="preserve">                      Я дарю подарки детям </w:t>
        <w:br/>
        <w:t xml:space="preserve">                      И у пальмы веселюсь. </w:t>
        <w:br/>
        <w:t xml:space="preserve">                      В новогодний жаркий праздник </w:t>
        <w:br/>
        <w:t xml:space="preserve">                      Дарить всем радость тороплюсь!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i/>
          <w:color w:val="000000"/>
          <w:sz w:val="28"/>
          <w:szCs w:val="28"/>
        </w:rPr>
        <w:t>Танец вост. красавиц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: Гости здесь, а вот вопрос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де же Дедушка Мороз?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ожет, сбился он с пути?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Я должна его найти!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ы, ребята, посидите и немного подождите! (</w:t>
      </w:r>
      <w:r>
        <w:rPr>
          <w:i/>
          <w:color w:val="000000"/>
          <w:sz w:val="28"/>
          <w:szCs w:val="28"/>
        </w:rPr>
        <w:t>уходит за елку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ыходят БЯ и БК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 xml:space="preserve">БАБА ЯГА: Я - Баба Яга! </w:t>
        <w:br/>
        <w:br/>
        <w:t xml:space="preserve">БАБА КАРГА: А я - Баба Карга! </w:t>
        <w:br/>
        <w:br/>
        <w:t xml:space="preserve">Б.Я.: Для чего мы собрались? </w:t>
        <w:br/>
        <w:br/>
        <w:t xml:space="preserve">Б.К.: Помешать Деду Морозу и Снегурочке организовать праздник! Елку отменить! Подарки все забрать себе! </w:t>
        <w:br/>
        <w:br/>
        <w:t xml:space="preserve">Б. Я.: Правильно! Героями будем! Они нас ещё узнают! </w:t>
        <w:br/>
        <w:br/>
        <w:t xml:space="preserve">Б. К: Никакой елки! </w:t>
        <w:br/>
        <w:br/>
        <w:t xml:space="preserve">Б. Я.: Отменяем Новый Год! </w:t>
        <w:br/>
        <w:br/>
        <w:t xml:space="preserve">Б.К.: Да! Мы всё могем! </w:t>
        <w:br/>
        <w:br/>
        <w:t xml:space="preserve">Б. Я.: Ты не правильно говоришь. Не могем, а могём! </w:t>
        <w:br/>
        <w:br/>
        <w:t xml:space="preserve">Б.К.: Могем! Могем! </w:t>
        <w:br/>
        <w:br/>
        <w:t xml:space="preserve">Б. Я.: Нет - могём! Не веришь мне — спроси кого-нибудь! </w:t>
        <w:br/>
        <w:br/>
        <w:t xml:space="preserve">Б. К.: (обращается к гостям). Ну, кто тут умный? Как правильно: могем или могём? Я говорю могем, а она говорит — могём! Ну как? Что? Что? Не так и не так? А как? Можем? Что это за такое слово — можем? Не знаю такого. Самое правильное — могем!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Я.: Мы могем вас научить всему на свете! Мы самые умные-разумные! А детишки? Сейчас проверим! Отвечайте только «да» и «нет»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школе дружно мы всегда  Скажем "двойкам" только... (нет)</w:t>
        <w:br/>
        <w:t>- А "пятеркам", не секрет, Говорим всегда мы... (да)</w:t>
        <w:br/>
        <w:t>- Маме за кулек конфет Мы "спасибо" скажем?., (да)</w:t>
        <w:br/>
        <w:t>- Мы пойдем сейчас в буфет, Растолкаем вокруг всех?., (нет)</w:t>
        <w:br/>
        <w:t>- Ах, какая ерунда, Мять цветы на клумбе... (нет)</w:t>
        <w:br/>
        <w:t>- Мимо урны без труда Бросим фантики мы?., (нет)</w:t>
        <w:br/>
        <w:t>- Забываем иногда "Здравствуйте" сказать мы... (нет)</w:t>
        <w:br/>
        <w:t>- Будем старшим мы в ответ Говорить неправду?., (нет)</w:t>
        <w:br/>
        <w:t>- С нами рядом едет дед. Мы уступим место?., (да)</w:t>
        <w:br/>
        <w:t>- Грязный наш велосипед. Будем мыть? Конечно...</w:t>
      </w:r>
      <w:r>
        <w:rPr>
          <w:rFonts w:cs="Arial" w:ascii="Arial" w:hAnsi="Arial"/>
          <w:color w:val="000000"/>
          <w:sz w:val="28"/>
          <w:szCs w:val="28"/>
        </w:rPr>
        <w:t xml:space="preserve"> (да)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К.: А что вы здесь делаете? Чего пришли? Праздник отменяется! Мы вот так с Бабой Каргой решили! Дед Мороз наверняка ещё спит! Никакой елки не будет! Представления не будет! 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>Звучит музыка Снегурочки</w:t>
      </w:r>
      <w:r>
        <w:rPr>
          <w:color w:val="000000"/>
          <w:sz w:val="28"/>
          <w:szCs w:val="28"/>
        </w:rPr>
        <w:t>.</w:t>
        <w:br/>
        <w:br/>
        <w:t xml:space="preserve">Б.Я: Ой! </w:t>
        <w:br/>
        <w:br/>
        <w:t xml:space="preserve">Б К:. Она! </w:t>
        <w:br/>
        <w:br/>
        <w:t xml:space="preserve">Б. Я: Точно! Снегурочка идёт! </w:t>
        <w:br/>
        <w:br/>
        <w:t xml:space="preserve">Б. К.: Хорошо, что одна, без Деда Мороза! </w:t>
        <w:br/>
        <w:br/>
        <w:t>Б. Я: Надо ее похитить. Но как? Я придумала! Мы ее перехитрим! Переоденемся, обманем, украдем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К.: Как это?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 xml:space="preserve">Б.Я.: Заманим в лес, свяжем веревкой, и никакого праздника не будет! Во что переодеваемся? Кем будем? Может, поварихами? </w:t>
        <w:br/>
        <w:br/>
        <w:t xml:space="preserve">Б. К: Нет! Давай балеринами! </w:t>
        <w:br/>
        <w:br/>
        <w:t>Б. Я: Посмотрите на нее! Балерина! Зимой! На снегу! Давай станем звездочетами. Самая непонятная для всех одежда! (</w:t>
      </w:r>
      <w:r>
        <w:rPr>
          <w:i/>
          <w:color w:val="000000"/>
          <w:sz w:val="28"/>
          <w:szCs w:val="28"/>
        </w:rPr>
        <w:t>Вынимает из чемодана колпаки и накидки</w:t>
      </w:r>
      <w:r>
        <w:rPr>
          <w:color w:val="000000"/>
          <w:sz w:val="28"/>
          <w:szCs w:val="28"/>
        </w:rPr>
        <w:t xml:space="preserve">.) Кому хочешь можно запудрить мозги! </w:t>
        <w:br/>
        <w:br/>
        <w:t xml:space="preserve">Б.К: Верно! Рассказывай про звезды и бесконечное пространство, про всякие галактики, про всяких инопланетян, про академика межпланетных наук Ажажу — всё равно никто ничего не поймет! </w:t>
        <w:br/>
        <w:br/>
        <w:t xml:space="preserve">Б.Я: Точно! Никто не понимает, а все верят! Потому что — увидеть ничего нельзя, проверить нельзя! Ври что хочешь... </w:t>
        <w:br/>
        <w:br/>
        <w:t xml:space="preserve">                        </w:t>
      </w:r>
      <w:r>
        <w:rPr>
          <w:i/>
          <w:color w:val="000000"/>
          <w:sz w:val="28"/>
          <w:szCs w:val="28"/>
        </w:rPr>
        <w:t>Переодеваются, достают подзорную трубу, книгу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0"/>
          <w:szCs w:val="20"/>
        </w:rPr>
        <w:t xml:space="preserve"> </w:t>
        <w:br/>
        <w:br/>
      </w:r>
      <w:r>
        <w:rPr>
          <w:color w:val="000000"/>
          <w:sz w:val="28"/>
          <w:szCs w:val="28"/>
        </w:rPr>
        <w:t xml:space="preserve">Б. Я: Ну, как я выгляжу в этом наряде? </w:t>
        <w:br/>
        <w:br/>
        <w:t xml:space="preserve">Б.К: Профессор звездологии! Мировой величины звездолог! </w:t>
        <w:br/>
        <w:br/>
        <w:t xml:space="preserve">Б.Я:А есть такая наука — звездология?? </w:t>
        <w:br/>
        <w:br/>
        <w:t xml:space="preserve">Б. К: Если не было, то теперь есть! </w:t>
        <w:br/>
        <w:br/>
        <w:t xml:space="preserve">                                </w:t>
      </w:r>
      <w:r>
        <w:rPr>
          <w:i/>
          <w:color w:val="000000"/>
          <w:sz w:val="28"/>
          <w:szCs w:val="28"/>
        </w:rPr>
        <w:t>Выходит Снегурочка</w:t>
      </w:r>
      <w:r>
        <w:rPr>
          <w:color w:val="000000"/>
          <w:sz w:val="28"/>
          <w:szCs w:val="28"/>
        </w:rPr>
        <w:t>.</w:t>
        <w:br/>
        <w:t xml:space="preserve">Б. Я: Ara! Новая звезда! Запиши её в наш список. Какой будет номер? </w:t>
        <w:br/>
        <w:br/>
        <w:t xml:space="preserve">Б.К: За миллион перевалило! </w:t>
        <w:br/>
        <w:br/>
        <w:t xml:space="preserve">Б. Я:  Присвоим этой звезде номер. И надо подумать, какое имя дать этой планете. </w:t>
        <w:br/>
        <w:br/>
        <w:t xml:space="preserve">Сн:  Уважаемые, так вы обнаружили звезду или планету? </w:t>
        <w:br/>
        <w:br/>
      </w:r>
      <w:r>
        <w:rPr>
          <w:i/>
          <w:color w:val="000000"/>
          <w:sz w:val="28"/>
          <w:szCs w:val="28"/>
        </w:rPr>
        <w:t xml:space="preserve">Баба Яга и Баба Карга с криком «Попалась!» бросаются со своей веревкой к Снегурочке. Снегурочка, ещё ничего не понимая, легко и просто подняла веревку и прошла под ней. А Баба Карга быстро обматывает веревкой Бабу Ягу. </w:t>
        <w:br/>
      </w:r>
      <w:r>
        <w:rPr>
          <w:color w:val="000000"/>
          <w:sz w:val="28"/>
          <w:szCs w:val="28"/>
        </w:rPr>
        <w:br/>
        <w:t xml:space="preserve">Б. К:. Вот теперь ты никуда не убежишь! Сейчас тебя... </w:t>
        <w:br/>
        <w:br/>
        <w:t xml:space="preserve">Б.Я: Что ты сделала? Ты меня зачем замотала? Мы кого собирались ловить? </w:t>
        <w:br/>
        <w:br/>
        <w:t xml:space="preserve">СН: Эй, вы кто такие? Вы, наверное, собирались на костюмированный бал? Так вы кто? Звездочеты? </w:t>
        <w:br/>
        <w:t xml:space="preserve">Б.К: Мы звездологи! </w:t>
        <w:br/>
        <w:br/>
        <w:t>СН: Не бывает таких! Вы меня просто разыгрываете! Вы наверняка собрались на елку и надели костюмы звездочетов!</w:t>
        <w:br/>
        <w:br/>
      </w:r>
      <w:r>
        <w:rPr>
          <w:i/>
          <w:color w:val="000000"/>
          <w:sz w:val="28"/>
          <w:szCs w:val="28"/>
        </w:rPr>
        <w:t xml:space="preserve">           Баба Яга хватает один конец веревки, а второй дает Карге. </w:t>
      </w:r>
      <w:r>
        <w:rPr>
          <w:color w:val="000000"/>
          <w:sz w:val="28"/>
          <w:szCs w:val="28"/>
        </w:rPr>
        <w:br/>
        <w:br/>
        <w:t xml:space="preserve">Б.Я: Давай! Налетай! А то Снегурочка уйдет. </w:t>
        <w:br/>
        <w:br/>
        <w:t>СН: Да! Я действительно собираюсь уходить. Мне надо найти Дедушку Мороза, он где-то заблудился.</w:t>
        <w:br/>
        <w:t>Б. К: Можешь не волноваться. Сейчас ты его увидишь... Сейчас мы тебя веревкой...</w:t>
      </w:r>
      <w:r>
        <w:rPr>
          <w:i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before="280" w:after="280"/>
        <w:rPr/>
      </w:pPr>
      <w:r>
        <w:rPr>
          <w:i/>
          <w:color w:val="000080"/>
          <w:sz w:val="28"/>
          <w:szCs w:val="28"/>
        </w:rPr>
        <w:t xml:space="preserve">                            </w:t>
      </w:r>
      <w:r>
        <w:rPr>
          <w:i/>
          <w:color w:val="000000"/>
          <w:sz w:val="28"/>
          <w:szCs w:val="28"/>
        </w:rPr>
        <w:t>Связывают Снегурочку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: Дедушка Мороз! Дедушка Мороз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 Ребята, позовем ДМ, он поможет спасти Снегурочку!</w:t>
      </w:r>
    </w:p>
    <w:p>
      <w:pPr>
        <w:pStyle w:val="Normal"/>
        <w:shd w:fill="FFFFFF" w:val="clear"/>
        <w:spacing w:before="280" w:after="280"/>
        <w:rPr/>
      </w:pPr>
      <w:r>
        <w:rPr>
          <w:i/>
          <w:color w:val="000000"/>
          <w:sz w:val="28"/>
          <w:szCs w:val="28"/>
        </w:rPr>
        <w:t xml:space="preserve">                        </w:t>
      </w:r>
      <w:r>
        <w:rPr>
          <w:i/>
          <w:color w:val="000000"/>
          <w:sz w:val="28"/>
          <w:szCs w:val="28"/>
        </w:rPr>
        <w:t xml:space="preserve">Дети зовут ДМ. Входит ДМ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М: Здравствуйте, ребятишки,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евчонки и мальчишки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дравствуйте, зрители, дорогие родители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праздник елки я пришел издалека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Шел я к вам довольно долго через льды, через снега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ыл я в селах, городах,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ыл и в школах, детсадах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сех ребят я поздравлял,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т и к вам не опоздал,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едь опаздывать нельзя,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Если ждут в нарядном зале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ои лучшие друзья!</w:t>
        <w:br/>
        <w:t xml:space="preserve">        В гости к нам соседи будут,</w:t>
        <w:br/>
        <w:t xml:space="preserve">        Скоро, скоро все прибудут!</w:t>
        <w:br/>
        <w:t xml:space="preserve">        Празднично украсят зал!</w:t>
        <w:br/>
        <w:t xml:space="preserve">        И Снегурочка придёт,</w:t>
        <w:br/>
        <w:t xml:space="preserve">        Пригласит всех в хоровод!</w:t>
        <w:br/>
        <w:t xml:space="preserve">        И никто грустить не будет,</w:t>
        <w:br/>
        <w:t xml:space="preserve">        О всех горестях забудет! 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ДМ видит связанную Снегурочку</w:t>
      </w:r>
      <w:r>
        <w:rPr>
          <w:color w:val="000000"/>
          <w:sz w:val="28"/>
          <w:szCs w:val="28"/>
        </w:rPr>
        <w:t>.</w:t>
        <w:br/>
      </w:r>
      <w:r>
        <w:rPr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>ДМ:  Вот это да! Кто обидел мою внучку? А! Кого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вижу! Старые знакомые. Это вы натворили?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 xml:space="preserve">Б. Я:. Мы, мы! И по ошибке, Дед Mopoз! </w:t>
        <w:br/>
        <w:t xml:space="preserve">ДМ:  Сейчас же освобождайте Снегурочку, а не то я вас в снежный сугроб превращу. А лучше в сосульки! Весной вырастаете и растечетесь... И не будет вас... </w:t>
        <w:br/>
        <w:t xml:space="preserve">Б. Я. и Б. К. :  Ой, ой! Ай, ай! Мы больше не будем! Мы исправимся! Мы хорошими станем! И даже ещё лучше! </w:t>
        <w:br/>
        <w:t xml:space="preserve">                  </w:t>
      </w:r>
      <w:r>
        <w:rPr>
          <w:i/>
          <w:color w:val="000000"/>
          <w:sz w:val="28"/>
          <w:szCs w:val="28"/>
        </w:rPr>
        <w:t xml:space="preserve"> Развязывают Снегурочку</w:t>
      </w:r>
      <w:r>
        <w:rPr>
          <w:color w:val="000000"/>
          <w:sz w:val="28"/>
          <w:szCs w:val="28"/>
        </w:rPr>
        <w:t>.</w:t>
        <w:br/>
        <w:t xml:space="preserve">Б.Я: Я решительно исправлюсь! Запишусь в кружок вышивания! </w:t>
        <w:br/>
        <w:t xml:space="preserve">Б. К: А я в кружок рисования! Или прямо в студию! И буду рисовать только портреты Деда Мороза и Снегурочки! Только не превращай нас в сосульки! </w:t>
        <w:br/>
        <w:br/>
        <w:t xml:space="preserve">Сн: Дед Мороз! Может, ты их простишь? </w:t>
        <w:br/>
        <w:br/>
        <w:t xml:space="preserve">Б.Я.и Б. К: Мы больше не будем! Не будем! Не будем! </w:t>
        <w:br/>
        <w:br/>
        <w:t>ДМ: Ладно, оставайтесь на нашем празднике, только больше никого не обижайте!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Я.и Б. К: Спасибо, Дед Mopoз! </w:t>
      </w:r>
    </w:p>
    <w:p>
      <w:pPr>
        <w:pStyle w:val="Normal"/>
        <w:rPr/>
      </w:pPr>
      <w:r>
        <w:rPr>
          <w:color w:val="000000"/>
          <w:sz w:val="28"/>
          <w:szCs w:val="28"/>
        </w:rPr>
        <w:t>ДМ:  Ну что же, Снегурочка, веди наших гостей на праздник! Пусть они увидят, какая у нас бывает елка!</w:t>
      </w:r>
      <w:r>
        <w:rPr>
          <w:color w:val="000000"/>
          <w:sz w:val="20"/>
          <w:szCs w:val="20"/>
        </w:rPr>
        <w:t xml:space="preserve"> </w:t>
        <w:br/>
        <w:br/>
      </w:r>
      <w:r>
        <w:rPr>
          <w:color w:val="000000"/>
          <w:sz w:val="28"/>
          <w:szCs w:val="28"/>
        </w:rPr>
        <w:t xml:space="preserve">СН: Дорогие гости! Прошу за мной! Увидите нашу елку! </w:t>
        <w:br/>
      </w: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8"/>
          <w:szCs w:val="28"/>
        </w:rPr>
        <w:t>Новый год стучится в двер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 песней, сказкою, добр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аждый нынче в чудо вери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Ждет подарков каждый дом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усть звучат стихи и песн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усть звенит ребячий сме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а и взрослым вместе с на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забавиться не грех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ости все давно уж в сбор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еселятся от душ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 разных стран Деды Мороз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 поздравленьями приш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-ка наш Мороз, Российс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ану нашу представл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х гостей сегодня на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овым годом поздравл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ыходит Дед Морози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-к: Я – помощник Дед Мор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хочу вам рассказ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по миру Нов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нь любят все встреч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Корее, Пакист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Италии, Кита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Америке, Вене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, конечно, в Гре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лько я скажу вам пря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з хвальбы и без прикр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такой чудесный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елей встречать у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Русский танец «Калинк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: Вот как весело у нас, все пойдем в веселый пля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: И под елкой в Новый год встанем в дружный хоров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Общий танец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Игра «Не выпустим»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«Заморожу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М</w:t>
      </w:r>
      <w:r>
        <w:rPr>
          <w:sz w:val="28"/>
          <w:szCs w:val="28"/>
        </w:rPr>
        <w:t>: Хорошо с вами играть, только как же мне из круга выйт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ты нам спляш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М</w:t>
      </w:r>
      <w:r>
        <w:rPr>
          <w:sz w:val="28"/>
          <w:szCs w:val="28"/>
        </w:rPr>
        <w:t>: Хоть я и старик, а плясать привы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ляска ДМ и Снегу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М</w:t>
      </w:r>
      <w:r>
        <w:rPr>
          <w:sz w:val="28"/>
          <w:szCs w:val="28"/>
        </w:rPr>
        <w:t>: Ох, устал я, поси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ебят я погля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ж не слышу я стихов? Кто стихи прочесть го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тихи Д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: Ну, пора мне уходит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: Дедушка Мороз, а подарки детям за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: Не забыл!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я детей люблю. А кого люблю – тем подарки я дар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одарки не забы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 сундук их полож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кну посохом три раз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арки едут сраз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ъезжает сунду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М и Снегурочка раздают подар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: Мы подарки вам вручил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наказ мы вам даём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тоб вы были все здоровы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Хорошели с каждым днём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н: Чтобы в вашей жизни был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 веселие, и смех!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Новым годом, с Новым годом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здравляем всех, всех, всех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: До встречи в следующем году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ня вы ждите, я приду!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4:00Z</dcterms:created>
  <dc:creator>Andrey</dc:creator>
  <dc:description/>
  <cp:keywords/>
  <dc:language>en-US</dc:language>
  <cp:lastModifiedBy>Andrey</cp:lastModifiedBy>
  <dcterms:modified xsi:type="dcterms:W3CDTF">2012-11-26T10:31:00Z</dcterms:modified>
  <cp:revision>31</cp:revision>
  <dc:subject/>
  <dc:title>  По новогодним елкам мира(подг</dc:title>
</cp:coreProperties>
</file>