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раздник  реч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>Цели:</w:t>
      </w:r>
      <w:r>
        <w:rPr>
          <w:sz w:val="28"/>
          <w:szCs w:val="28"/>
        </w:rPr>
        <w:t xml:space="preserve"> совершенствовать красивую и грамотную речь, развивать чёткое произношение звуков и слов, умение ориентироваться в мире слов, разучить новую игру, на развитие  внимательности, формировать начальное представление о бережном обращении со словами, прививать любовь к русскому языку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сегодня у нас праздник. На занятиях по обучению грамоте мы с вами учились ясно и красиво говорить, правильно и понятно писать, читать, рассказывать. Теперь вы можете показать всем гостям и себе самим, чему же вы научились. Итак, праздник начинаем с пара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арад букв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частники держат картинку с букво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уж буквы встали в 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пара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у П в спортивно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кладиной назв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б с большим брюш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епке с длинным козырь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Л – инвали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а у неё бол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 два колышка ряд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жду ними поя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нутый наискос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едняжка буква «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с палочкой, увы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куква У – два длинных ушка.</w:t>
      </w:r>
    </w:p>
    <w:p>
      <w:pPr>
        <w:pStyle w:val="Normal"/>
        <w:rPr/>
      </w:pPr>
      <w:r>
        <w:rPr>
          <w:b/>
          <w:sz w:val="28"/>
          <w:szCs w:val="28"/>
        </w:rPr>
        <w:t>Буква «З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З»- простая завиту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«Х» всё ходит, 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а, что ли не находи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» узнаешь без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гордая всег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да я – взялись за руки друз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жду тем – получилась буква «М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» как обруч; захоч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е пок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укве «В» наверно, ва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ого и толстова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» согнуло ру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йти ли нам под ручк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Все эти буквы легко запомнить. Но не всегда с ними легко сла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с буквами хлоп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акой они народ, Но когда с умом, толков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х поставить в чёткий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тятся буквы в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тобой заговорят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ление слов из разбросанных бук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 Н И К  (кни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 И У Ч Е  (уче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 М  (ми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М (дом)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Молодцы, ребята! Слова вы составляете хорошо, а поёте так же хорош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песни «Игра» (Музыка В. Шаинског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ока вы пели, все слова разбежались и попрятались. Давайте попробуем их най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Найди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йду слова везде:</w:t>
      </w:r>
    </w:p>
    <w:p>
      <w:pPr>
        <w:pStyle w:val="Normal"/>
        <w:rPr/>
      </w:pPr>
      <w:r>
        <w:rPr>
          <w:sz w:val="28"/>
          <w:szCs w:val="28"/>
        </w:rPr>
        <w:t xml:space="preserve">И на небе, и в вод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у, на потол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у, и на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слышали та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еда – играем в слово!</w:t>
      </w:r>
    </w:p>
    <w:p>
      <w:pPr>
        <w:pStyle w:val="Normal"/>
        <w:rPr/>
      </w:pPr>
      <w:r>
        <w:rPr>
          <w:sz w:val="28"/>
          <w:szCs w:val="28"/>
        </w:rPr>
        <w:t>Кто найдёт  слова на небе? (Ответы детей)</w:t>
      </w:r>
    </w:p>
    <w:p>
      <w:pPr>
        <w:pStyle w:val="Normal"/>
        <w:rPr/>
      </w:pPr>
      <w:r>
        <w:rPr>
          <w:sz w:val="28"/>
          <w:szCs w:val="28"/>
        </w:rPr>
        <w:t>Кто найдёт слова на море? (Ответы детей)</w:t>
      </w:r>
    </w:p>
    <w:p>
      <w:pPr>
        <w:pStyle w:val="Normal"/>
        <w:rPr/>
      </w:pPr>
      <w:r>
        <w:rPr>
          <w:sz w:val="28"/>
          <w:szCs w:val="28"/>
        </w:rPr>
        <w:t>Кто найдёт слова в кармане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потолке? 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Молодцы, ребята! Весело играли, верно отвечали. А теперь послушайте одну историю.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Живёт на свете Саша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о рту у Саши каша,...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е гречневая каша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е рисовая каша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Не манка, не овсянка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 сладком молоке.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С утра во рту у Саш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лова простые наш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лова простые наш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 русском языке.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И то, что можно внятн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казать для всех понятно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расиво, чисто, ясно 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ак люди говорят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Наш Саша так корёжит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Что сам понять не может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изнесёт словечко –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 сам тому не рад.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Он скажет: «До свиданья»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 слышится: «До зданья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н спросит: Где калоши?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 слышно: «Это лошадь?»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Он так спешит с налёт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очесть, спросить, сказат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будто тонет кто-то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 он бежит спасать.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Он может, но не хоче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За речью проследи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м нужен переводчик –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Его перевод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хочет разговари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должен выговар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равильно и вн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ыло всем понят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Слова бывают разные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ывают неотвязны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т, например, к Володе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стало слово «вроде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просите у Волод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Ты ученик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Да, врод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Работал в огороде?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 он опять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Да вроде.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Слова бывают разные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Хорошие, просты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лова бывают праздные –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енужные, пусты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о есть слова такие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Что посильней огн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ни других красивей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 могучей буквой «Р»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у, например…</w:t>
      </w:r>
    </w:p>
    <w:p>
      <w:pPr>
        <w:pStyle w:val="Normal"/>
        <w:rPr/>
      </w:pPr>
      <w:r>
        <w:rPr>
          <w:b/>
          <w:sz w:val="28"/>
          <w:szCs w:val="28"/>
        </w:rPr>
        <w:t>Все вместе</w:t>
      </w:r>
      <w:r>
        <w:rPr>
          <w:sz w:val="28"/>
          <w:szCs w:val="28"/>
        </w:rPr>
        <w:t>: Россия, Родина, мир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Очень интересно рассказали ребята нам про Сашу. А теперь послушаем, как вы говор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ете ли вы сказать чётко, ясно, краси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sz w:val="36"/>
          <w:szCs w:val="36"/>
        </w:rPr>
        <w:t>Объявляю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конкурс скороговорок</w:t>
      </w:r>
      <w:r>
        <w:rPr>
          <w:b/>
          <w:i/>
          <w:sz w:val="36"/>
          <w:szCs w:val="36"/>
          <w:lang w:val="en-US"/>
        </w:rPr>
        <w:t>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шка кукушонку купила капюшон. Надел кукушонок капюшон, Как в капюшоне он смешо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я вёз воз сен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я колья к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 поле п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а искала булавку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булавка упала под лавк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 лавку залезть было лен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кала булавку весь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ке поймали ра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рака вышла др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Лера – забия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нова в реку бросил р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Хорошо потруд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ручение меда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А сейчас поиграем. Игра называется «Эх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знает, что такое эхо?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А вот мы сейчас проверим по толковому словарю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в толковом словаре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eastAsia="Times New Roman"/>
          <w:i/>
          <w:sz w:val="28"/>
          <w:szCs w:val="28"/>
          <w:lang w:val="en-US"/>
        </w:rPr>
        <w:t xml:space="preserve">                                     </w:t>
      </w: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гра «Эхо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вторяют последний слог последнего слова. Ответы сопровождаются хлопкам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бирайся, детвора!     Ра, ра, ра!</w:t>
      </w:r>
    </w:p>
    <w:p>
      <w:pPr>
        <w:pStyle w:val="Normal"/>
        <w:rPr/>
      </w:pPr>
      <w:r>
        <w:rPr>
          <w:sz w:val="28"/>
          <w:szCs w:val="28"/>
        </w:rPr>
        <w:t>Начинается игра!     Ра, ра, ра!</w:t>
      </w:r>
    </w:p>
    <w:p>
      <w:pPr>
        <w:pStyle w:val="Normal"/>
        <w:rPr/>
      </w:pPr>
      <w:r>
        <w:rPr>
          <w:sz w:val="28"/>
          <w:szCs w:val="28"/>
        </w:rPr>
        <w:t xml:space="preserve">Да ладошек не жалей!    Лей,, лей, лей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 в ладоши веселей!   Лей,лей,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ремени сейчас?   Час, час,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удет через час?    Час,час,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правда, будет два!   Два,два,д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й, думай, голова!   Ва,ва,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ёт в селе петух?   Ух,ух,у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 филин, а петух!   Ух, ух,у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верены,  что так?   Так,так,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самом деле как?   Как,как,к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удет дважды два?   Два,два,д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кругом голова!   Ва,ва,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хо или нос?   Нос,нос,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дущий держится за ух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может сена воз?   Воз,воз,в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локоть или глаз?   Глаз,глаз,гл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дущий показывает на локо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это что у нас?   Нас,нас,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дущий показывает на н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хорошие всегда?   Да,да,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только иногда?   Да,да,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тали отаечать?   Чать,чать,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аю помол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Ребята, я надеюсь, вы поняли, как важно говорить правильно и внятно, чтоб было всем понятно. Нужно бережно обращаться со словами, не искажать их. Любите русский язык, слушайте красивую речь и сами говорите только хорошие и понятные сл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м участникам за старание – приз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/>
      </w:pPr>
      <w:r>
        <w:rPr>
          <w:sz w:val="28"/>
          <w:szCs w:val="28"/>
        </w:rPr>
        <w:t>1.Журнал «Начальная школа» №12009г. Просвиркина Е.Н. «Развитие мышления на логопедических занят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Журнал «Начальная школа»№6  2009г. Кутейникова З.М. «Формирование навыков правильного произнош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Т. В. Лагутина «Народные скороговорки, прибаутки, частушки  и загадки», Москва, 2009,  РИПОЛ класс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2:54:00Z</dcterms:created>
  <dc:creator>Admin</dc:creator>
  <dc:description/>
  <cp:keywords/>
  <dc:language>en-US</dc:language>
  <cp:lastModifiedBy>Margarita</cp:lastModifiedBy>
  <dcterms:modified xsi:type="dcterms:W3CDTF">2012-11-27T08:44:00Z</dcterms:modified>
  <cp:revision>6</cp:revision>
  <dc:subject/>
  <dc:title/>
</cp:coreProperties>
</file>