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200"/>
        <w:ind w:left="200" w:right="2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здники Германии: все о традиционном немецком досуге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sz w:val="26"/>
          <w:szCs w:val="26"/>
          <w:lang w:val="en-US" w:eastAsia="en-US"/>
        </w:rPr>
      </w:pPr>
      <w:r>
        <w:rPr>
          <w:rFonts w:cs="Verdana" w:ascii="Verdana" w:hAnsi="Verdana"/>
          <w:i/>
          <w:color w:val="000000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42875</wp:posOffset>
            </wp:positionH>
            <wp:positionV relativeFrom="line">
              <wp:posOffset>-208280</wp:posOffset>
            </wp:positionV>
            <wp:extent cx="1438275" cy="1915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jc w:val="both"/>
        <w:rPr/>
      </w:pPr>
      <w:r>
        <w:rPr/>
        <w:t xml:space="preserve">Когда слышишь словосочетание «немецкие праздники», сразу представляется нечто чинное, солидное, исполненное духа орднунга. </w:t>
      </w:r>
    </w:p>
    <w:p>
      <w:pPr>
        <w:pStyle w:val="Style13"/>
        <w:jc w:val="both"/>
        <w:rPr/>
      </w:pPr>
      <w:r>
        <w:rPr/>
        <w:t xml:space="preserve">Нередко Европа представляется нам не слишком большой, однако на деле территория Германии обширна, а языков и культурных различий так много, что немцы, живущие на юге, иногда с трудом понимают жителей Киля и прочих северных приморских городов. То же происходит и с праздниками – мало того что в каждой области страны могут праздновать что-то свое, так даже и общеевропейские христианские праздники умудряются справлять везде на свой лад! </w:t>
      </w:r>
    </w:p>
    <w:p>
      <w:pPr>
        <w:pStyle w:val="Style13"/>
        <w:jc w:val="both"/>
        <w:rPr/>
      </w:pPr>
      <w:r>
        <w:rPr/>
        <w:t xml:space="preserve">Откуда возникла такая пестрота, радующая сердце каждого правильного путешественника? Как всегда – из истории. Несколько веков назад территория современной Германии представляла собой несколько независимых государств. Современная дань этому – деление страны на федеральные земли, пользующиеся достаточной независимостью. В каждой земле свои традиции, законы, произношение, мода и, конечно же, праздники. Любой немец с пеной у рта будет доказывать вам, что Рождество, карнавал и Пасху правильно справляют только в его земле, а у всех соседей – жалкое подобие. Но мы-то с вами знаем, что самые лучшие и правильные бывают только йогурты в рекламе, а праздники мира индивидуальны и неповторимы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</w:rPr>
        <w:t>Зимняя фантазия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sz w:val="26"/>
          <w:szCs w:val="26"/>
        </w:rPr>
      </w:pPr>
      <w:r>
        <w:rPr>
          <w:rFonts w:cs="Verdana" w:ascii="Verdana" w:hAnsi="Verdana"/>
          <w:i/>
          <w:color w:val="000000"/>
          <w:sz w:val="26"/>
          <w:szCs w:val="26"/>
        </w:rPr>
      </w:r>
    </w:p>
    <w:p>
      <w:pPr>
        <w:pStyle w:val="Style13"/>
        <w:jc w:val="both"/>
        <w:rPr/>
      </w:pPr>
      <w:r>
        <w:rPr/>
        <w:t xml:space="preserve">Начнем с Нового года. Немцы отмечают его, только на свой лад. Называется этот праздник здесь Сильвестром – в честь святого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474210</wp:posOffset>
            </wp:positionH>
            <wp:positionV relativeFrom="line">
              <wp:posOffset>-10795</wp:posOffset>
            </wp:positionV>
            <wp:extent cx="1466215" cy="11023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ильвестра, память которого чествуют 31 декабря. Правда, к новому году и календарю досточтимый святой не имел никакого отношения, но так уж сложилось. На Новый год немцы тусуются – иначе не скажешь. Это лучшая ночь для клубов, ресторанов, дискотек, пивнушек и кнайпе (пивных погребков). А еще от захода солнца и до утра полагается пускать салюты и фейрверки, греметь и грохотать хлопушками и петардами, а, утомившись от всего, угощаться блюдами из карпа. </w:t>
      </w:r>
    </w:p>
    <w:p>
      <w:pPr>
        <w:pStyle w:val="Style13"/>
        <w:jc w:val="both"/>
        <w:rPr/>
      </w:pPr>
      <w:r>
        <w:rPr/>
        <w:t xml:space="preserve">Совет от FT: Cамый фееричный Новый год в Германии – это, конечно, Берлин. Вечеринка нон-стоп на улицах столицы разворачивается на протяжении нескольких километров, а небо полыхает всеми цветами радуги почти час. </w:t>
      </w:r>
    </w:p>
    <w:p>
      <w:pPr>
        <w:pStyle w:val="Style13"/>
        <w:jc w:val="both"/>
        <w:rPr/>
      </w:pPr>
      <w:r>
        <w:rPr/>
        <w:t xml:space="preserve">Сразу после Нового года стоит податься в Баден-Вюртемберг и </w:t>
      </w:r>
      <w:hyperlink r:id="rId4">
        <w:r>
          <w:rPr>
            <w:rStyle w:val="InternetLink"/>
            <w:b/>
            <w:bCs/>
            <w:i/>
          </w:rPr>
          <w:t>Баварию</w:t>
        </w:r>
      </w:hyperlink>
      <w:r>
        <w:rPr>
          <w:i/>
        </w:rPr>
        <w:t xml:space="preserve"> –</w:t>
      </w:r>
      <w:r>
        <w:rPr/>
        <w:t xml:space="preserve"> там 6 января будут справлять «Драйкенигстаг» – День трех королей, названный так в честь трех королей-волхвов, поднесших дары младенцу Христу. Дети в этих землях надевают длинные белые балахоны и ходят от дома к дому, распевая песни. Малышей, конечно же, угощают – почти как на русские колядки. Однако немцы всерьез верят – в дом, куда постучались юные «волхвы», в наступившем году обязательно придет удача. </w:t>
      </w:r>
    </w:p>
    <w:p>
      <w:pPr>
        <w:pStyle w:val="Style13"/>
        <w:jc w:val="both"/>
        <w:rPr/>
      </w:pPr>
      <w:r>
        <w:rPr/>
        <w:t xml:space="preserve">Февраль для некоторых земель Германии месяц не менее особый, чем ноябрь. Какая между ними связь? Очень простая – 11 ноября в 11 часов 11 минут и 11 секунд у немцев начинается «Пятый сезон» – карнавал. В феврале он заканчивается феерической «Фастнахт» – карнавальным шествием. Процессии могут проходить и в небольших городах, но наиболее известны карнавальные шествия Кельна, Дюссельдорфа и Майнца, причем их жители готовы чуть не драться друг с другом, оспаривая титул столицы карнавала. </w:t>
      </w:r>
    </w:p>
    <w:p>
      <w:pPr>
        <w:pStyle w:val="Style13"/>
        <w:jc w:val="both"/>
        <w:rPr/>
      </w:pPr>
      <w:r>
        <w:rPr/>
        <w:t xml:space="preserve">Совет от FT: Путешественнику, попавшему в это время в Норд-Рейн Вестфалию или Рейнланд-Пфальц, стоит запастись хоть каким-нибудь веселым атрибутом вроде клоунского носа или кроличьих ушей. И будьте осторожны при поедании местной выпечки – во время карнавала некоторые из традиционных немецких пончиков нафаршировывают горчицей или монетками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</w:rPr>
        <w:t>Весеннее обновление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br/>
      </w:r>
    </w:p>
    <w:p>
      <w:pPr>
        <w:pStyle w:val="Style13"/>
        <w:jc w:val="both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7620</wp:posOffset>
            </wp:positionH>
            <wp:positionV relativeFrom="line">
              <wp:posOffset>-59690</wp:posOffset>
            </wp:positionV>
            <wp:extent cx="1370330" cy="10306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ле карнавала наступает пост, разрешающийся Пасхой, во время которой немцы прячут крашеные яйца в саду, а дети ищут их. Считается, что яйца приносит пасхальный заяц. В последнюю ночь апреля и первый день мая справляют «Майфайертаг» – праздник мая. На государственном уровне это выходной, солидно называющийся Днем солидарности трудящихся. На уровне населения такой официоз, конечно, не прижился: сама суть празднования до сих пор хранит черты древнего языческого Бельтайна. В это время стоит отправиться на юг страны, в небольшие города вдоль Рейна или вблизи Шварцвальда. Майское дерево, усыпанное лентами и цветами на центральной площади, старинные танцы в национальных костюмах, дома, украшенные зеленью – все это очень живописно, душевно и по-настоящему. </w:t>
      </w:r>
    </w:p>
    <w:p>
      <w:pPr>
        <w:pStyle w:val="Style13"/>
        <w:jc w:val="both"/>
        <w:rPr/>
      </w:pPr>
      <w:r>
        <w:rPr/>
        <w:t xml:space="preserve">Совет от FT: Если вы решите посетить «Майфайертаг», запаситесь наличностью – в это время бауэры (крестьяне) привозят на ярмарки мелких городов собственноручно выращенные продукты или необычные сувениры. Здесь с легкостью можно попробовать козий сыр, сделанный прадедовским способом, или купить настоящую вырезанную из дерева прялку. Вот только на этом импровизированном базарчике вам вряд ли удастся рассчитаться карточкой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</w:rPr>
        <w:t>Любовь, любовь…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3020</wp:posOffset>
            </wp:positionH>
            <wp:positionV relativeFrom="line">
              <wp:posOffset>-26035</wp:posOffset>
            </wp:positionV>
            <wp:extent cx="1500505" cy="9963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6"/>
          <w:szCs w:val="26"/>
        </w:rPr>
        <w:br/>
      </w:r>
    </w:p>
    <w:p>
      <w:pPr>
        <w:pStyle w:val="Style13"/>
        <w:jc w:val="both"/>
        <w:rPr/>
      </w:pPr>
      <w:r>
        <w:rPr/>
        <w:t xml:space="preserve">В июне стоит отправиться в предместья Шварцвальда. Места, издавна славящиеся как колдовские, не разочаруют вас. 24 июня здесь празднуется день Иоанна-Крестителя (помните русского Ивана Купалу?). В ночь праздника на холме поджигают колесо и скатывают его в воду, поддерживая длинными шестами. Девушки гадают на женихов, плетя венки (Геаненкранц), вот только потом их не опускают на воду, а вешают на дверях и окнах дома. </w:t>
      </w:r>
    </w:p>
    <w:p>
      <w:pPr>
        <w:pStyle w:val="Style13"/>
        <w:jc w:val="both"/>
        <w:rPr/>
      </w:pPr>
      <w:r>
        <w:rPr/>
        <w:t xml:space="preserve">19 июля в Германию стоит наведаться толерантным любителям шествий – именно в этот день по одному из городов шествует «Парад любви». Событие шумное, красочное и буйное. Реки пива, самые невероятные костюмы и лучшие диджеи Европы, собравшиеся в этот день вместе, чтобы работать на широкую публику. Каждый год столицей парада выбирается другое место, поэтому желающим попасть туда придется следить за мировыми афишами. </w:t>
      </w:r>
    </w:p>
    <w:p>
      <w:pPr>
        <w:pStyle w:val="Style13"/>
        <w:jc w:val="both"/>
        <w:rPr/>
      </w:pPr>
      <w:r>
        <w:rPr/>
        <w:t xml:space="preserve">Совет от FT: Собираясь на празднество, не берите с собой крупные суммы, кредитные карты, дорогие телефоны или плееры. И, если вы не заинтересованы в пикантных приключениях, стоит учесть, что «Парад любви» – не лучшее место для знакомства. Новообретенная пассия может оказаться «с сюрпризом» в смысле пола, ориентации или пристрастий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i/>
        </w:rPr>
        <w:t>Осенняя палитра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6"/>
          <w:szCs w:val="26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72390</wp:posOffset>
            </wp:positionH>
            <wp:positionV relativeFrom="line">
              <wp:posOffset>-170815</wp:posOffset>
            </wp:positionV>
            <wp:extent cx="1407160" cy="9398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6"/>
          <w:szCs w:val="26"/>
        </w:rPr>
        <w:br/>
      </w:r>
    </w:p>
    <w:p>
      <w:pPr>
        <w:pStyle w:val="Style13"/>
        <w:jc w:val="both"/>
        <w:rPr/>
      </w:pPr>
      <w:r>
        <w:rPr/>
        <w:t xml:space="preserve">Осенние праздники особенно хороши и красочны. Конечно же, мы не можем не порекомендовать вам </w:t>
      </w:r>
      <w:hyperlink r:id="rId8">
        <w:r>
          <w:rPr>
            <w:rStyle w:val="InternetLink"/>
            <w:b/>
            <w:bCs/>
            <w:i/>
          </w:rPr>
          <w:t>Октоберфест</w:t>
        </w:r>
      </w:hyperlink>
      <w:r>
        <w:rPr>
          <w:i/>
        </w:rPr>
        <w:t>,</w:t>
      </w:r>
      <w:r>
        <w:rPr/>
        <w:t xml:space="preserve"> сердце которого – Мюнхен. Начинается это торжество пива и развлечений в третьи выходные сентября и продолжается 16 дней. За это время вы можете увидеть праздник фермеров с показом лучших выращенных животных. Скачки, гонки и прочие соревнования с непременными ставками (небольшими), азартом, комментариями и шуточками. Костюмированные шествия по историческому центру города с участием властей Мюнхена и всей Баварии. Но самое главное – это, конечно же, пиво, пиво и еще раз пиво. Огромные шатры лучших пивоварен, больше напоминающие залы. И каждый предлагает свою «фишку» – в одном хмельной напиток прямо при вас разливают из бочек. В другом официантки одеты так, что мужчины едва не в очередь выстраиваются к дверям. А в третьем, павильоне старейшей пивоварни «Армбрустшутценцельт» (Арбалетчиков), и вовсе установлены стенды для стрельбы из арбалета, и каждый желающий может проверить свою меткость до и после возлияний. Октоберфест особенно хорош тем, что длится больше двух недель, и за то время можно испробовать почти все развлечения, которые предлагает щедрая Бавария. </w:t>
      </w:r>
    </w:p>
    <w:p>
      <w:pPr>
        <w:pStyle w:val="Style13"/>
        <w:jc w:val="both"/>
        <w:rPr/>
      </w:pPr>
      <w:r>
        <w:rPr/>
        <w:t xml:space="preserve">Осень в других городах и землях почти всегда связана с урожаем. В винных областях, например, в Рейнланд-Пфальце и его столице Майнце, в конце октября на улицах появляются огромные телеги с винными бочками, запряженные неспешными тяжеловозами. Возницы останавливаются, достают одноразовые стаканы, нацеживают молодого вина и угощают всех желающих – считается, что родившееся вино нельзя покупать за деньги, только радовать им всех встречных-поперечных, тогда лоза не оскудеет. </w:t>
      </w:r>
    </w:p>
    <w:p>
      <w:pPr>
        <w:pStyle w:val="Style13"/>
        <w:jc w:val="both"/>
        <w:rPr/>
      </w:pPr>
      <w:r>
        <w:rPr/>
        <w:t xml:space="preserve">Ну а 11 ноября на юге начинается карнавал, и все встает с ног на голову на целых три месяца – во время «Пятого сезона» будут концерты, цирки, выступления – все, связанное с карнавалом. </w:t>
      </w:r>
    </w:p>
    <w:p>
      <w:pPr>
        <w:pStyle w:val="Style13"/>
        <w:jc w:val="both"/>
        <w:rPr/>
      </w:pPr>
      <w:r>
        <w:rPr/>
        <w:t xml:space="preserve">Вы все еще думаете, что немцы сплошь благочинные и основательные бюргеры? В основательности им не откажешь – количество праздников и градус веселья действительно впечатляет. И это еще мы не упомянули про праздники отдельных городов – где-то вспоминают старинный церковный мир, где-то освобождение невиновного узника веков этак десять назад, а где-то, наоборот, казнь злодея… Словом, был бы повод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Heading2"/>
        <w:rPr>
          <w:color w:val="84868C"/>
          <w:sz w:val="31"/>
          <w:szCs w:val="31"/>
        </w:rPr>
      </w:pPr>
      <w:r>
        <w:rPr>
          <w:color w:val="84868C"/>
          <w:sz w:val="31"/>
          <w:szCs w:val="31"/>
        </w:rPr>
        <w:t>Праздники в Германии</w:t>
      </w:r>
    </w:p>
    <w:p>
      <w:pPr>
        <w:pStyle w:val="Style13"/>
        <w:rPr>
          <w:color w:val="000000"/>
          <w:sz w:val="24"/>
          <w:szCs w:val="24"/>
        </w:rPr>
      </w:pPr>
      <w:r>
        <w:rPr/>
        <w:t xml:space="preserve">В Германии с особым пиететом относятся к всевозможным праздникам, коих есть в стране достаточно количество, начиная от праздника сбора урожая, который отмечается в первое воскресенье октября и корнями своими уходит к языческим обычаям и заканчивая строгими официальными и государственными праздниками. </w:t>
      </w:r>
    </w:p>
    <w:p>
      <w:pPr>
        <w:pStyle w:val="Style13"/>
        <w:rPr/>
      </w:pPr>
      <w:r>
        <w:rPr/>
        <w:t>В Германии существует довольно большое количество праздников, но не все из них празднуются в масштабах всей страны. Есть так называемые локальные праздники, которые празднуются в пределах той или иной земли, есть и официальные государственные, которые празднует вся страна.</w:t>
      </w:r>
    </w:p>
    <w:p>
      <w:pPr>
        <w:pStyle w:val="Style13"/>
        <w:rPr/>
      </w:pPr>
      <w:r>
        <w:rPr/>
        <w:t xml:space="preserve">Но тем не менее есть один единственный праздник, который является главным для каждой немецкой семьи - это </w:t>
      </w:r>
      <w:hyperlink r:id="rId9">
        <w:r>
          <w:rPr>
            <w:rStyle w:val="InternetLink"/>
          </w:rPr>
          <w:t>день рождение ребенка</w:t>
        </w:r>
      </w:hyperlink>
      <w:r>
        <w:rPr/>
        <w:t>. Историки утверждают, что Германия и вовсе была первой страной, где стали отмечать день рождение ребенка. Изначально – это было привилегией королей, но со временем праздник ушел в массы и теперь – это один из самых любимых и почитаемых праздников в каждом доме Германии.</w:t>
      </w:r>
    </w:p>
    <w:p>
      <w:pPr>
        <w:pStyle w:val="Style13"/>
        <w:rPr/>
      </w:pPr>
      <w:r>
        <w:rPr/>
        <w:t>В зимнее время года крупные города Германии погружаются в яркую карнавальную атмосферу, с обилием всевозможных красочных костюмов, веселой и шумной музыки и карнавального шествия. Такие карнавалы проводятся в феврале, а готовятся к ним начинают с ноября месяца. А сама традиция проведения таких карнавалов насчитывает уже много веков, к примеру первый карнавал состоялся в Мюнхене аж в 1295 году, то есть более, чем 700 лет назад.</w:t>
      </w:r>
    </w:p>
    <w:p>
      <w:pPr>
        <w:pStyle w:val="Style13"/>
        <w:rPr/>
      </w:pPr>
      <w:r>
        <w:rPr/>
        <w:t>Довольно популярным действом в последнее время стали и проведение ежегодного парада любви и хоть этот парад является достаточно молодым, но он становится одним из самых заметных, причем не только в Германии, но и за ее пределами. Весь день и всю ночь играет музыка, шествуют приверженцы свободной любви, играет музыка и конечно же пиво льется рекой.</w:t>
      </w:r>
    </w:p>
    <w:p>
      <w:pPr>
        <w:pStyle w:val="Style13"/>
        <w:rPr/>
      </w:pPr>
      <w:r>
        <w:rPr/>
        <w:t xml:space="preserve">Кстати, о пиве. Немцы большие любители янтарного напитка, , недаром там где живут баварские пивовары считается самым пивным местом в Европе. В Баварии буквально в каждой деревне, городе, в каждом монастыре есть своя пивоварня. А осенью отмечаются самый большой пивной праздник на земле «Октоберфест», на который стекаются миллионы любителей этого напитка. Приезжая со всего мира, чтобы принять участие в фестивале пива, где в течение двух недель выпивается более шести миллионов литровых кружек пива. Трудно вообще подсчитать сколько съедается килограмм различных колбас, жареных сосисок, огромные куски мяса жаренные на вертеле, вяленая рыба, </w:t>
      </w:r>
      <w:hyperlink r:id="rId10">
        <w:r>
          <w:rPr>
            <w:rStyle w:val="InternetLink"/>
          </w:rPr>
          <w:t>жареные креветки</w:t>
        </w:r>
      </w:hyperlink>
      <w:r>
        <w:rPr/>
        <w:t>, баранки и т.д. Каждый может стать участником в этого удивительного праздника, нужно лишь приехать и провести незабываемый отпуск.</w:t>
      </w:r>
    </w:p>
    <w:p>
      <w:pPr>
        <w:pStyle w:val="Style13"/>
        <w:jc w:val="right"/>
        <w:rPr/>
      </w:pPr>
      <w:r>
        <w:rPr>
          <w:i/>
          <w:iCs/>
        </w:rPr>
        <w:t>Источник: </w:t>
      </w:r>
      <w:hyperlink r:id="rId11">
        <w:r>
          <w:rPr>
            <w:rStyle w:val="InternetLink"/>
            <w:i/>
            <w:iCs/>
          </w:rPr>
          <w:t>Germanyru.com</w:t>
        </w:r>
      </w:hyperlink>
    </w:p>
    <w:p>
      <w:pPr>
        <w:pStyle w:val="Normal"/>
        <w:spacing w:lineRule="auto" w:line="336" w:before="60" w:after="140"/>
        <w:rPr>
          <w:rFonts w:ascii="Cambria" w:hAnsi="Cambria" w:cs="Arial"/>
          <w:color w:val="52525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31565</wp:posOffset>
            </wp:positionH>
            <wp:positionV relativeFrom="paragraph">
              <wp:posOffset>68580</wp:posOffset>
            </wp:positionV>
            <wp:extent cx="2067560" cy="1475740"/>
            <wp:effectExtent l="0" t="0" r="0" b="0"/>
            <wp:wrapTight wrapText="bothSides">
              <wp:wrapPolygon edited="0">
                <wp:start x="-60" y="0"/>
                <wp:lineTo x="-60" y="21483"/>
                <wp:lineTo x="21600" y="21483"/>
                <wp:lineTo x="21600" y="0"/>
                <wp:lineTo x="-60" y="0"/>
              </wp:wrapPolygon>
            </wp:wrapTight>
            <wp:docPr id="6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b/>
          <w:bCs/>
          <w:color w:val="525252"/>
          <w:sz w:val="28"/>
          <w:szCs w:val="28"/>
        </w:rPr>
        <w:t>Праздники и традиции:</w:t>
      </w:r>
    </w:p>
    <w:p>
      <w:pPr>
        <w:pStyle w:val="Normal"/>
        <w:rPr/>
      </w:pPr>
      <w:r>
        <w:rPr>
          <w:rFonts w:cs="Arial" w:ascii="Cambria" w:hAnsi="Cambria"/>
          <w:b/>
          <w:bCs/>
          <w:color w:val="525252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0880</wp:posOffset>
            </wp:positionH>
            <wp:positionV relativeFrom="paragraph">
              <wp:posOffset>3638550</wp:posOffset>
            </wp:positionV>
            <wp:extent cx="1341755" cy="1700530"/>
            <wp:effectExtent l="0" t="0" r="0" b="0"/>
            <wp:wrapTight wrapText="bothSides">
              <wp:wrapPolygon edited="0">
                <wp:start x="-122" y="0"/>
                <wp:lineTo x="-122" y="21498"/>
                <wp:lineTo x="21600" y="21498"/>
                <wp:lineTo x="21600" y="0"/>
                <wp:lineTo x="-122" y="0"/>
              </wp:wrapPolygon>
            </wp:wrapTight>
            <wp:docPr id="7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асленица и карнавал</w:t>
      </w:r>
      <w:r>
        <w:rPr>
          <w:rFonts w:cs="Arial" w:ascii="Cambria" w:hAnsi="Cambria"/>
          <w:color w:val="525252"/>
          <w:sz w:val="28"/>
          <w:szCs w:val="28"/>
        </w:rPr>
        <w:br/>
        <w:t xml:space="preserve">Масленица (фашинг, фаснахт) или карнавал – старинный праздник, который отмечают, в первую очередь, в Рейнской области и в регионах Германиях, исповедующих католицизм. Главными центрами являются Майнц, Кёльн, Дюссельдорф и Бонн. В Южной Германии этот праздник носит региональное название фаснет. «Пятое время года» начинается 11 ноября и продолжается до так называемой пепельной среды (Aschermittwoch) в феврале. Кульминация шутовского действа приходится на последнюю неделю масленицы, начиная с «грязного четверга». В последний понедельник масленицы проводятся карнавальные шествия. Желающие принять участие в карнавале надевают смешные костюмы или традиционные наряды и маски и присоединяются к общему гулянию и шествиям. В основе этой традиции лежат обряды проводов зимы. </w:t>
        <w:br/>
        <w:br/>
      </w:r>
      <w:r>
        <w:rPr>
          <w:rFonts w:cs="Arial" w:ascii="Cambria" w:hAnsi="Cambria"/>
          <w:b/>
          <w:bCs/>
          <w:color w:val="525252"/>
          <w:sz w:val="28"/>
          <w:szCs w:val="28"/>
        </w:rPr>
        <w:t>Народные гуляния (кирмес) и ярмарки</w:t>
      </w:r>
      <w:r>
        <w:rPr>
          <w:rFonts w:cs="Arial" w:ascii="Cambria" w:hAnsi="Cambria"/>
          <w:color w:val="525252"/>
          <w:sz w:val="28"/>
          <w:szCs w:val="28"/>
        </w:rPr>
        <w:br/>
        <w:t>С весны до осени по всей Германии проводятся многочисленные народные гуляния. Некоторые из них длятся только выходные дни, некоторые – целую неделю. Посетителей ждет масса аттракционов: карусели, тир, лотереи, американские горки, колесо обозрения, павильон ужасов. В торговых палатках продаются легкие закуски и сладости. Часто устанавливаются открытые сцены или специальные павильоны, где можно послушать живую музыку. Праздник кирмес изначально был религиозным празднеством, связанным с торжественным открытием или годовщиной открытия христианской церкви. В сельской местности это мероприятие и сегодня остается важным событием, в честь которого устраиваются праздничные шествия и местные юноши по традиции устанавливают специально украшенное дерево кирхвайбаум.</w:t>
        <w:br/>
        <w:br/>
      </w:r>
      <w:r>
        <w:rPr>
          <w:rFonts w:cs="Arial" w:ascii="Cambria" w:hAnsi="Cambria"/>
          <w:b/>
          <w:bCs/>
          <w:color w:val="525252"/>
          <w:sz w:val="28"/>
          <w:szCs w:val="28"/>
        </w:rPr>
        <w:t>Винные фестивали</w:t>
      </w:r>
      <w:r>
        <w:rPr>
          <w:rFonts w:cs="Arial" w:ascii="Cambria" w:hAnsi="Cambria"/>
          <w:color w:val="525252"/>
          <w:sz w:val="28"/>
          <w:szCs w:val="28"/>
        </w:rPr>
        <w:br/>
        <w:t>С мая по ноябрь во многих винодельческих районах Германии проходят фестивали вин и сбора винограда. В районах Рейна, Мозеля, Бадена, Пфальца и Майна объединения виноделов и представители винодельческих хозяйств устанавливают на площадях свои киоски и торгуют вином. К вину предлагаются блюда региональной кухни. В программу входит также живая музыка, а в некоторых местах – и коронация «винной королевы».</w:t>
        <w:br/>
      </w:r>
      <w:r>
        <w:rPr>
          <w:rFonts w:cs="Arial" w:ascii="Cambria" w:hAnsi="Cambria"/>
          <w:b/>
          <w:bCs/>
          <w:color w:val="525252"/>
          <w:sz w:val="28"/>
          <w:szCs w:val="28"/>
        </w:rPr>
        <w:t>Баварский праздник пива «Октоберфест»</w:t>
      </w:r>
      <w:r>
        <w:rPr>
          <w:rFonts w:cs="Arial" w:ascii="Cambria" w:hAnsi="Cambria"/>
          <w:color w:val="525252"/>
          <w:sz w:val="28"/>
          <w:szCs w:val="28"/>
        </w:rPr>
        <w:br/>
        <w:t>Самым большим и самым известным народным гулянием Германии является мюнхенский праздник пива Октоберфест, называемый также «визн», т.е. «луг». Более шести миллионов человек стекаются ежегодно на луг Терезиенвизе в Мюнхене, чтобы принять участие в празднестве. Здесь пьют пиво из больших кружек и едят свиные сардельки и баварские кренделя с солью. На огромной площади устанавливают карусели, американские горки и другие аттракционы. В праздничную программу входит концерт духовых оркестров, а также праздничное шествие, в котором принимают участие хозяева пивных палаток, представители пивоваренных заводов, колонна стрелков, вот уже на протяжении более 100 лет являющихся неизменными участниками гуляния, другие участники в национальных баварских костюмах. Многие баварцы, в том числе и молодые, приходят на праздник в национальных костюмах.</w:t>
        <w:br/>
      </w:r>
      <w:r>
        <w:rPr>
          <w:rFonts w:cs="Arial" w:ascii="Cambria" w:hAnsi="Cambria"/>
          <w:b/>
          <w:bCs/>
          <w:color w:val="525252"/>
          <w:sz w:val="28"/>
          <w:szCs w:val="28"/>
        </w:rPr>
        <w:t>Рождественские базары</w:t>
      </w:r>
      <w:r>
        <w:rPr>
          <w:rFonts w:cs="Arial" w:ascii="Cambria" w:hAnsi="Cambria"/>
          <w:color w:val="525252"/>
          <w:sz w:val="28"/>
          <w:szCs w:val="28"/>
        </w:rPr>
        <w:br/>
        <w:t xml:space="preserve">С конца ноября до Рождества во многих городах Германии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18000</wp:posOffset>
            </wp:positionH>
            <wp:positionV relativeFrom="paragraph">
              <wp:posOffset>2416175</wp:posOffset>
            </wp:positionV>
            <wp:extent cx="1765300" cy="1231900"/>
            <wp:effectExtent l="0" t="0" r="0" b="0"/>
            <wp:wrapSquare wrapText="bothSides"/>
            <wp:docPr id="8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color w:val="525252"/>
          <w:sz w:val="28"/>
          <w:szCs w:val="28"/>
        </w:rPr>
        <w:t>проводятся рождественские базары. Своей неповторимой атмосферой они создают особое рождественское настроение. В многочисленных палатках можно купить рождественские украшения, свечи, игрушки и многое другое. Здесь также предлагаются традиционные рождественские угощения, как например, глинтвейн, ароматная выпечка, пряники, жареные каштаны и засахенный миндаль.</w:t>
      </w:r>
      <w:r>
        <w:rPr>
          <w:rFonts w:cs="Georgia" w:ascii="Georgia" w:hAnsi="Georgia"/>
          <w:color w:val="525252"/>
          <w:sz w:val="20"/>
          <w:szCs w:val="20"/>
        </w:rPr>
        <w:b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0"/>
      </w:tblGrid>
      <w:tr>
        <w:trPr/>
        <w:tc>
          <w:tcPr>
            <w:tcW w:w="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76" w:before="200" w:after="200"/>
      <w:ind w:left="200" w:right="200" w:hanging="0"/>
      <w:outlineLvl w:val="2"/>
    </w:pPr>
    <w:rPr>
      <w:rFonts w:ascii="Verdana" w:hAnsi="Verdana" w:cs="Verdana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strike w:val="false"/>
      <w:dstrike w:val="false"/>
      <w:color w:val="000000"/>
      <w:sz w:val="26"/>
      <w:szCs w:val="26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76"/>
      <w:ind w:firstLine="400"/>
    </w:pPr>
    <w:rPr>
      <w:rFonts w:ascii="Verdana" w:hAnsi="Verdana" w:cs="Verdana"/>
      <w:color w:val="000000"/>
      <w:sz w:val="26"/>
      <w:szCs w:val="26"/>
    </w:rPr>
  </w:style>
  <w:style w:type="paragraph" w:styleId="Bnahodki">
    <w:name w:val="b-nahodki"/>
    <w:basedOn w:val="Normal"/>
    <w:qFormat/>
    <w:pPr>
      <w:spacing w:before="280" w:after="360"/>
    </w:pPr>
    <w:rPr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geo-cafe.ru/Themes/Bavaria.php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geo-cafe.ru/Themes/Oktoberfest.php" TargetMode="External"/><Relationship Id="rId9" Type="http://schemas.openxmlformats.org/officeDocument/2006/relationships/hyperlink" Target="http://www.mosperepis.ru/" TargetMode="External"/><Relationship Id="rId10" Type="http://schemas.openxmlformats.org/officeDocument/2006/relationships/hyperlink" Target="http://www.mosperepis.ru/index.php?option=com_recipes&amp;do=category&amp;id=16" TargetMode="External"/><Relationship Id="rId11" Type="http://schemas.openxmlformats.org/officeDocument/2006/relationships/hyperlink" Target="http://www.germanyru.com/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1:34:00Z</dcterms:created>
  <dc:creator>ученик</dc:creator>
  <dc:description/>
  <cp:keywords/>
  <dc:language>en-US</dc:language>
  <cp:lastModifiedBy>Your User Name</cp:lastModifiedBy>
  <dcterms:modified xsi:type="dcterms:W3CDTF">2012-11-27T16:07:00Z</dcterms:modified>
  <cp:revision>3</cp:revision>
  <dc:subject/>
  <dc:title>Праздники Германии: все о традиционном немецком досуге</dc:title>
</cp:coreProperties>
</file>