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 теме:</w:t>
      </w: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>«УСПЕШНАЯ ЛИЧНОСТЬ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Научный руководитель: Кандидат педагогических наук</w:t>
        <w:tab/>
        <w:tab/>
        <w:tab/>
        <w:tab/>
        <w:t xml:space="preserve">      Доцент кафедры дошкольного и начального образ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Кондратьева Елена Порфирьев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Выполнен: Борькиной Татьяной Степановно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 xml:space="preserve">      учителем СОШ №2, г. Шумерл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9640</wp:posOffset>
                </wp:positionH>
                <wp:positionV relativeFrom="paragraph">
                  <wp:posOffset>139700</wp:posOffset>
                </wp:positionV>
                <wp:extent cx="3992880" cy="3698875"/>
                <wp:effectExtent l="45085" t="38100" r="47625" b="514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760" cy="3699000"/>
                          <a:chOff x="0" y="0"/>
                          <a:chExt cx="3992760" cy="3699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20910600">
                            <a:off x="98640" y="165600"/>
                            <a:ext cx="1266840" cy="11214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20404" b="827"/>
                          <a:stretch/>
                        </pic:blipFill>
                        <pic:spPr>
                          <a:xfrm rot="20710800">
                            <a:off x="262800" y="2403720"/>
                            <a:ext cx="1065600" cy="100512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0560800">
                            <a:off x="191520" y="1336320"/>
                            <a:ext cx="1273320" cy="96948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937800">
                            <a:off x="2722680" y="1325880"/>
                            <a:ext cx="1147320" cy="10674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rcRect l="0" t="0" r="19995" b="0"/>
                          <a:stretch/>
                        </pic:blipFill>
                        <pic:spPr>
                          <a:xfrm rot="1524600">
                            <a:off x="2558880" y="2403360"/>
                            <a:ext cx="1160280" cy="10998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798000">
                            <a:off x="2476080" y="165600"/>
                            <a:ext cx="1393920" cy="105732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10840" y="1325880"/>
                            <a:ext cx="1321560" cy="10152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410840" y="0"/>
                            <a:ext cx="1149840" cy="124272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46680" y="2486160"/>
                            <a:ext cx="1380600" cy="104724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1pt;width:296.95pt;height:278.2pt" coordorigin="1620,220" coordsize="5939,55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619;top:481;width:1994;height:1765;mso-wrap-style:none;v-text-anchor:middle;rotation:348" type="_x0000_t75">
                  <v:imagedata r:id="rId11" o:detectmouseclick="t"/>
                  <v:stroke color="gray" weight="38160" joinstyle="miter" endcap="flat"/>
                  <w10:wrap type="none"/>
                </v:shape>
                <v:shape id="shape_0" stroked="t" o:allowincell="f" style="position:absolute;left:1878;top:4005;width:1677;height:1582;mso-wrap-style:none;v-text-anchor:middle;rotation:345" type="_x0000_t75">
                  <v:imagedata r:id="rId12" o:detectmouseclick="t"/>
                  <v:stroke color="gray" weight="38160" joinstyle="miter" endcap="flat"/>
                  <w10:wrap type="none"/>
                </v:shape>
                <v:shape id="shape_0" stroked="t" o:allowincell="f" style="position:absolute;left:1765;top:2324;width:2004;height:1526;mso-wrap-style:none;v-text-anchor:middle;rotation:342" type="_x0000_t75">
                  <v:imagedata r:id="rId13" o:detectmouseclick="t"/>
                  <v:stroke color="gray" weight="38160" joinstyle="miter" endcap="flat"/>
                  <w10:wrap type="none"/>
                </v:shape>
                <v:shape id="shape_0" stroked="t" o:allowincell="f" style="position:absolute;left:5752;top:2308;width:1806;height:1680;mso-wrap-style:none;v-text-anchor:middle;rotation:16" type="_x0000_t75">
                  <v:imagedata r:id="rId14" o:detectmouseclick="t"/>
                  <v:stroke color="gray" weight="38160" joinstyle="miter" endcap="flat"/>
                  <w10:wrap type="none"/>
                </v:shape>
                <v:shape id="shape_0" stroked="t" o:allowincell="f" style="position:absolute;left:5494;top:4005;width:1826;height:1731;mso-wrap-style:none;v-text-anchor:middle;rotation:25" type="_x0000_t75">
                  <v:imagedata r:id="rId15" o:detectmouseclick="t"/>
                  <v:stroke color="gray" weight="38160" joinstyle="miter" endcap="flat"/>
                  <w10:wrap type="none"/>
                </v:shape>
                <v:shape id="shape_0" stroked="t" o:allowincell="f" style="position:absolute;left:5364;top:481;width:2194;height:1664;mso-wrap-style:none;v-text-anchor:middle;rotation:13" type="_x0000_t75">
                  <v:imagedata r:id="rId16" o:detectmouseclick="t"/>
                  <v:stroke color="gray" weight="38160" joinstyle="miter" endcap="flat"/>
                  <w10:wrap type="none"/>
                </v:shape>
                <v:shape id="shape_0" stroked="t" o:allowincell="f" style="position:absolute;left:3686;top:2308;width:2080;height:1598;mso-wrap-style:none;v-text-anchor:middle" type="_x0000_t75">
                  <v:imagedata r:id="rId17" o:detectmouseclick="t"/>
                  <v:stroke color="gray" weight="38160" joinstyle="miter" endcap="flat"/>
                  <w10:wrap type="none"/>
                </v:shape>
                <v:shape id="shape_0" stroked="t" o:allowincell="f" style="position:absolute;left:3686;top:220;width:1810;height:1956;mso-wrap-style:none;v-text-anchor:middle" type="_x0000_t75">
                  <v:imagedata r:id="rId18" o:detectmouseclick="t"/>
                  <v:stroke color="gray" weight="38160" joinstyle="miter" endcap="flat"/>
                  <w10:wrap type="none"/>
                </v:shape>
                <v:shape id="shape_0" stroked="t" o:allowincell="f" style="position:absolute;left:3427;top:4135;width:2173;height:1648;mso-wrap-style:none;v-text-anchor:middle" type="_x0000_t75">
                  <v:imagedata r:id="rId19" o:detectmouseclick="t"/>
                  <v:stroke color="gray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умерля 2009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540" w:hanging="540"/>
        <w:rPr/>
      </w:pPr>
      <w:r>
        <w:rPr>
          <w:sz w:val="28"/>
          <w:szCs w:val="28"/>
        </w:rPr>
        <w:t>ЦЕЛИ И ЗАДАЧИ ПРОЕКТА</w:t>
        <w:tab/>
        <w:tab/>
        <w:tab/>
        <w:tab/>
        <w:tab/>
        <w:tab/>
        <w:tab/>
        <w:t>3 ст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540" w:hanging="540"/>
        <w:rPr/>
      </w:pPr>
      <w:r>
        <w:rPr>
          <w:sz w:val="28"/>
          <w:szCs w:val="28"/>
        </w:rPr>
        <w:t>ОЖИДАЕМЫЕ РЕЗУЛЬТАТЫ</w:t>
        <w:tab/>
        <w:tab/>
        <w:tab/>
        <w:tab/>
        <w:tab/>
        <w:tab/>
        <w:tab/>
        <w:t>3 ст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АННОТАЦИЯ</w:t>
        <w:tab/>
        <w:tab/>
        <w:tab/>
        <w:tab/>
        <w:tab/>
        <w:tab/>
        <w:tab/>
        <w:tab/>
        <w:tab/>
        <w:t>4 ст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540" w:hanging="540"/>
        <w:rPr/>
      </w:pPr>
      <w:r>
        <w:rPr>
          <w:sz w:val="28"/>
          <w:szCs w:val="28"/>
        </w:rPr>
        <w:t>ЭТАПЫ РАБОТЫ НАД ПРОЕКТОМ</w:t>
        <w:tab/>
        <w:tab/>
        <w:tab/>
        <w:tab/>
        <w:tab/>
        <w:tab/>
        <w:t>4 ст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ОГРАММА ИНДИВИДУАЛЬНОГО РАЗВИТИЯ УЧЕНИЦЫ</w:t>
        <w:tab/>
        <w:t>7 ст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ИЛОЖЕНИЯ</w:t>
        <w:tab/>
        <w:tab/>
        <w:tab/>
        <w:tab/>
        <w:tab/>
        <w:tab/>
        <w:tab/>
        <w:tab/>
        <w:tab/>
        <w:t>15 ст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ИСПОЛЬЗУЕМЫЕ РЕСУРСЫ</w:t>
        <w:tab/>
        <w:tab/>
        <w:tab/>
        <w:tab/>
        <w:tab/>
        <w:tab/>
        <w:tab/>
        <w:t>31 стр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ЕКТА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факторы развития успешной личности ученика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ботать критерии успешной личности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апробировать на практике программу индивидуального развития ребе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>Создание и оформление структуры программы индивидуального развития учащейся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матрицы факторов развития успешной личности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списка критериев успешности личности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озможная диссеминация результатов проек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ксированные результаты личностного развития ученицы по методике «восьми шкал»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sz w:val="28"/>
          <w:szCs w:val="28"/>
        </w:rPr>
        <w:t>Индивидуальная программа развития ученицы 3 «Б» класса Кулаковой Екатерины, разработанная классным руководителем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чная программа развития «Проект программы собственной жизни» ученицы 3 «Б» класса МОУ СОШ №2 Кулаковой Екатерины на 2008-2009 гг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sz w:val="28"/>
          <w:szCs w:val="28"/>
        </w:rPr>
        <w:t>Выставка личных достижений учащейся в конце учебного года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портфолио на заключительном детско-родительском собрании в конце обучения в начальной шк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ой стратегической задачей модернизации российской школы является воспитание самостоятельных, инициативных и ответственных молодых людей, способных в новых социально-экономических условиях быстро и эффективно найти свое место в обществ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ект «Успешная личность» нацелен на определение факторов развития успешной личности ученика, выработку критериев успешной личности, разработку и апробирование индивидуальной программы развития личности, которая не противоречит его психологическому статусу (возможностям, склонностям, интереса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кажи, и я забуду, покажи, и я запомню, дай возможность действовать, и я научусь», - гласит китайская пословица. Совместная проектная деятельность помогает ученице создать свой «продукт» - «Проект программы собственной жизни» и таким образом научить анализировать качественные составляющие собственной деятель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НАД ПРОЕКТОМ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ПОДГОТОВИТЕЛЬНЫЙ ЭТАП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в течение первого класса)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учителем особенностей индивидуального развития детей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мы проекта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учащимися по созданию «Папок успеха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ЭТАП: «РАЗРАБОТКА ПРОЕКТНОГО ЗАДА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торой класс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актуальности проблемы, поставленной темой проекта, уточнение целей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уга изучаемых вопрос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точников информации и выбор критериев оценки результат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СОАВТОРА ПРОЕКТА ИЗ КЛАССНОГО КОЛЛЕКТИ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 </w:t>
      </w:r>
      <w:r>
        <w:rPr>
          <w:sz w:val="28"/>
          <w:szCs w:val="28"/>
        </w:rPr>
        <w:t>получает творческое задание, определяет информацию, обсуждает задание с учителем и намечает план его выполн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ИССЛЕДОВАНИЯ УЧЕНИКА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>Задание-исследование: «Кого можно назвать успешным человеком?»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>Задание-исследование: «Каким должен быть успешный ученик?»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-исследование «Как стать успешным человеком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отивирует учащегося, объясняет цели проекта, оговаривает сроки выполнения заданий, наблюдает и начинает разработку индивидуальной программы развития ребен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ЭТАП: «РАЗРАБОТКА ПРОЕКТА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третий класс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Сбор и уточнение информации, выполнение про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Самостоятельная работа по заданию, выполнение индивидуальных исследований, создание ученического проекта – программы собственной жизн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ИССЛЕДОВАНИЯ УЧЕНИКА - выявление мнений по вопрос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«Кого можно назвать успешным человеком?»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беседы с администрацией школ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ы с учителям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ы с родителям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бота в библиотеке с литературой (помощь и консультация библиотекар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Проведение опроса среди учащихся старших классов, достигших успехов в различных видах деятельности; встречи с отличниками учебы, активом шко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«Умеешь ли ты общаться со сверстниками»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всех учеников начальной шко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«Умеешь ли ты общаться со взрослыми»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блюдает, консультирует, советует, подводит промежуточные итоги проделанной работы, создает индивидуальную программу развития ребен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ИТОГИ III ЭТАПА</w:t>
      </w:r>
      <w:r>
        <w:rPr>
          <w:sz w:val="28"/>
          <w:szCs w:val="28"/>
        </w:rPr>
        <w:t xml:space="preserve"> на основании проделанных микроисследований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Определены основные критерии успешности личност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Разработан «Проект программы собственной жизни ученицы 3 Б класса МОУ СОШ №2 Кулаковой Екатерины на 2008-2009 гг.»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Создана программа индивидуального развития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IV ЭТАП: «РЕЗУЛЬТАТ ПРОЕКТА – ПОРТФОЛИО УЧЕНИЦЫ»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четвертый класс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сбор информации и на основе данных подготовить портфолио ученицы для перехода ее из начального звена в средне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презентацию портфолио ученицы и представить ее на родительском собрании в мае 2010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ЫЕ РЕЗУЛЬТАТЫ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иксированные результаты личностного развития ученицы по методике «восьми шкал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дивидуальная программа развития ученицы 3 Б класса Кулаковой Екатерины, разработанная классным руководител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Личная программа развития «Проект программы собственной жизни» ученицы 3 «Б» класса МОУ СОШ №2 Кулаковой Екатерины на 2008-2009 г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ЧНЫЕ РЕЗУЛЬТАТЫ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здание портфолио ученицы (2009 - 2010 гг.)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индивидуального развития обучающейся 4 «Б» класса МОУ «СОШ №2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аковой Екатер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04775" distR="105410" simplePos="0" locked="0" layoutInCell="0" allowOverlap="1" relativeHeight="32">
                <wp:simplePos x="0" y="0"/>
                <wp:positionH relativeFrom="column">
                  <wp:posOffset>792480</wp:posOffset>
                </wp:positionH>
                <wp:positionV relativeFrom="paragraph">
                  <wp:posOffset>-95885</wp:posOffset>
                </wp:positionV>
                <wp:extent cx="4244340" cy="38646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4400" cy="3864600"/>
                          <a:chOff x="0" y="0"/>
                          <a:chExt cx="4244400" cy="3864600"/>
                        </a:xfrm>
                      </wpg:grpSpPr>
                      <wps:wsp>
                        <wps:cNvSpPr/>
                        <wps:spPr>
                          <a:xfrm rot="540600">
                            <a:off x="236160" y="274680"/>
                            <a:ext cx="3772080" cy="331488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 rot="485400">
                            <a:off x="775800" y="818640"/>
                            <a:ext cx="2674800" cy="2435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4.1pt;width:297pt;height:261pt" coordorigin="1620,282" coordsize="5940,5220"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stroked="t" o:allowincell="f" style="position:absolute;left:1620;top:281;width:5939;height:5219;mso-wrap-style:none;v-text-anchor:middle;rotation:9" type="_x0000_t97">
                  <v:imagedata r:id="rId22" o:detectmouseclick="t"/>
                  <v:stroke color="gray" weight="38160" joinstyle="miter" endcap="flat"/>
                  <w10:wrap type="none"/>
                </v:shape>
                <v:shape id="shape_0" stroked="t" o:allowincell="f" style="position:absolute;left:2469;top:1138;width:4211;height:3835;mso-wrap-style:none;v-text-anchor:middle;rotation:8" type="_x0000_t75">
                  <v:imagedata r:id="rId23" o:detectmouseclick="t"/>
                  <v:stroke color="gray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Автор: Борькина Татьяна Степановн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лассный руководитель 4 «Б» класс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. Шумерля, Чувашская Республи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9 г.</w:t>
      </w:r>
    </w:p>
    <w:tbl>
      <w:tblPr>
        <w:tblW w:w="5595" w:type="dxa"/>
        <w:jc w:val="left"/>
        <w:tblInd w:w="3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</w:tblGrid>
      <w:tr>
        <w:trPr>
          <w:trHeight w:val="4551" w:hRule="atLeast"/>
        </w:trPr>
        <w:tc>
          <w:tcPr>
            <w:tcW w:w="5595" w:type="dxa"/>
            <w:tcBorders/>
          </w:tcPr>
          <w:p>
            <w:pPr>
              <w:pStyle w:val="Normal"/>
              <w:spacing w:lineRule="auto" w:line="360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каждым часом пребывания в школе ребенок должен становиться более образованным и просвещенным, более духовным, более нравственным и, самое главное, - научиться жить в гармонии с самим собой и окружающим миром, то есть быть счастливым! (…) именно это должно бы стать одним из главных критериев, определяющих эффективность системы школьного образования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Из выступления Н. Федорова на республиканской конференции работников системы образования, август 2007 г.)</w:t>
            </w:r>
          </w:p>
          <w:p>
            <w:pPr>
              <w:pStyle w:val="Normal"/>
              <w:spacing w:lineRule="auto" w:line="360"/>
              <w:ind w:firstLine="43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НДИВИДУАЛЬНОЙ ПРОГРАММЫ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и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межуточные результаты</w:t>
      </w:r>
    </w:p>
    <w:p>
      <w:pPr>
        <w:pStyle w:val="Normal"/>
        <w:tabs>
          <w:tab w:val="clear" w:pos="708"/>
          <w:tab w:val="left" w:pos="670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успешности ученика - к успешной личност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ители, отдавая ребенка в школу, очень надеются, что он будет успешен и в учебе, и в отношениях с одноклассниками и учителями. Учителя, принимая первый класс, мечтают о том же: об успехах своих первоклашек. Дети, впервые переступив порог школы, тоже ожидают от новой жизни только всего хорошего. Но не все ожидания сбываются. Почему? Мы предполагаем, что если ребенок успешен в школе, то и во взрослой жизни он тоже будет успешен. Так ли это?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ответить на эти вопросы, надо сначала еще раз обозначить цель школьного обучения. Она состоит в том, чтобы реализовать те потенциальные возможности каждого ученика, как в интеллектуальной, так и в коммуникативной и эмоциональной сферах, которые заложены в нем природой. Реализовать их на благо обществу и самому учащемуся. Давайте определимся, что мы вкладываем в понятие «успешный ученик»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усвоению образовательных программ, предлагаемых школой, т.е. тех, которые педагогика как наука на данном этапе своего развития готова дать детям – всему классу одну и ту ж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родемонстрировать свои знания, умения и навыки (знать, понимать и уметь объяснить то, что ты понимаешь – это не одно и то же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окие школьные отметки – чаще всего именно они являются основным критерием школьной успешност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спользовать полученные ЗУН в жизни – это очень важно: знания, которые остаются лишь в стенах школы, никому не нужн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ожительная динамика развития – мы видим рост нашего ученик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ожительная мотивация к обучению, положительное отношение к школе, сохранение познавательного интереса – ученика, который не любит школу и не хочет учиться, нельзя назвать успешны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адаптированность – ему хорошо в школе, среди сверстников и учител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зитивные отношения между учеником и учителем – ни о какой успешности не может быть и речи, если ученик не любит или боится учителя, а учитель не понимает и не принимает ученик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зитивные отношения с одноклассникам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орошее физическое и психическое здоровь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екватно-позитивная самооценка – ребенок сам должен чувствовать себя успешны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увство благополучия, защищенности в семье и школе – тревожный, задерганный отличник не может быть назван успешным ученик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успешность ученика – это не только объективный показатель высоких результатов познавательной деятельности, не только положительная оценка учителя, но и позитивная самооценка и самоощущение самого ребен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программа развития ребенка необходима для того, чтобы осуществить личностно-ориентированный подход к его воспитанию, которое, с точки зрения педагогики, представляет собой сознательно организуемое взаимодействие педагога и воспитанника, организация и стимулирование активной деятельности воспитуемого по овладению им социальным и духовным опытом, ценностями, отношениями (Харламов И.Ф.). В данной программе подчеркивается активная деятельность объекта воспитания - школьник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: развитие в ребенке навыков выполнения учебных заданий, получения знаний, организации времени, социальной адапта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сберегающая: формирование привычек здорового образа жизни, развитие способности справляться со стрессами и болезнями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: формирование привычки к постоянному труду через применение в учебных и бытовых ситуациях навыков самообслуживания, соблюдения личной гигиены, соблюдения правил безопасности жизни и культуры поведения в общественных места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: изучение и необходимая коррекция личностной (эмоциональной, познавательной, поведенческой) сферы ребен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грамма планируется и реализуется на основе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блюдений 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гностических процедур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</w:rPr>
        <w:t>Психолого-педагогических вывод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ГРАММЫ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этап. Диагностическ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данного этапа – углубленное психолого-педагогическое изучение ребёнка, выявление его индивидуальных особенност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уровня сформированности личности ученик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ирование ученика. Анкеты для ребенка: «Самоанализ». «Мой характер». «Выявление качеств личности». «Школа и я» «Урок моими глазами». «Изучение учебной мотивации». «Свободное время». «Моя семья»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ирование родителей. Анкеты для родителей:  «Правильна ли ваша позиция по отношению к детям?» «Учебная нагрузка моего ребенка»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ы:  «Ваши взаимоотношения с ребенком».  «Все ли я знаю о своем ребенке?» «Как вы видите будущее своего ребенка?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диагностики и мониторинг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180"/>
        <w:jc w:val="center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этап. Коррекционно – развивающ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анного этапа – разработка и реализация индивидуальных программ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тренинги: «Класс, в котором я учусь».  «Мой семейный альбом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мен мнениями и консультации родителей по различным вопросам личностного развития ребен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индивидуальной помощи ученику по различным школьным предметам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режима дня учащего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беседы с учащимся, темы: «Я и моя семья». «Я и моя школа». «Я и мои одноклассники». «Я и мои друзья». «Я и мое свободное время». «Я и мои планы на будущее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ча с родителями, психологом, социальным педагогом в социальной гостиной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кум «Семейные традиции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ьский университет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тематических дней. «День моего здоровья». «День хороших оценок». «День добрых дел». «День дружбы». «День семьи». «День пожилых людей». «День толерантности». 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180"/>
        <w:rPr>
          <w:sz w:val="28"/>
          <w:szCs w:val="28"/>
        </w:rPr>
      </w:pPr>
      <w:r>
        <w:rPr>
          <w:sz w:val="28"/>
          <w:szCs w:val="28"/>
        </w:rPr>
        <w:t>Программа рассчитана на 4 года обучения ребенка в начальной школе (1-4 класс)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«Учение»</w:t>
      </w:r>
    </w:p>
    <w:p>
      <w:pPr>
        <w:pStyle w:val="Normal"/>
        <w:numPr>
          <w:ilvl w:val="0"/>
          <w:numId w:val="23"/>
        </w:numPr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ься на «5»;</w:t>
      </w:r>
    </w:p>
    <w:p>
      <w:pPr>
        <w:pStyle w:val="Normal"/>
        <w:numPr>
          <w:ilvl w:val="0"/>
          <w:numId w:val="23"/>
        </w:numPr>
        <w:spacing w:lineRule="auto" w:line="360"/>
        <w:ind w:left="-180" w:firstLine="720"/>
        <w:jc w:val="both"/>
        <w:rPr/>
      </w:pPr>
      <w:r>
        <w:rPr>
          <w:sz w:val="28"/>
          <w:szCs w:val="28"/>
        </w:rPr>
        <w:t>Принять участие в олимпиадах по русскому языку и конкурсах «Русский медвежонок – языкознание для всех», «Кенгуру – математика для всех»;</w:t>
      </w:r>
    </w:p>
    <w:p>
      <w:pPr>
        <w:pStyle w:val="Normal"/>
        <w:numPr>
          <w:ilvl w:val="0"/>
          <w:numId w:val="23"/>
        </w:numPr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о работать в школьном научном обществе учащихся «Эврика»; подготовить научно-исследовательскую работу на тему: «Как вырастить дыню».</w:t>
      </w:r>
    </w:p>
    <w:p>
      <w:pPr>
        <w:pStyle w:val="Normal"/>
        <w:numPr>
          <w:ilvl w:val="0"/>
          <w:numId w:val="23"/>
        </w:numPr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щать альтернативные уроки по английскому языку, по русскому языку.</w:t>
      </w:r>
    </w:p>
    <w:p>
      <w:pPr>
        <w:pStyle w:val="Normal"/>
        <w:numPr>
          <w:ilvl w:val="0"/>
          <w:numId w:val="23"/>
        </w:numPr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в качестве консультанта классной «Экстренной скорой помощи».</w:t>
      </w:r>
    </w:p>
    <w:p>
      <w:pPr>
        <w:pStyle w:val="Normal"/>
        <w:tabs>
          <w:tab w:val="clear" w:pos="708"/>
          <w:tab w:val="left" w:pos="7890" w:leader="none"/>
        </w:tabs>
        <w:spacing w:lineRule="auto" w:line="360"/>
        <w:ind w:left="-18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«Здоровье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беждения, что при здоровом образе жизни у человека развивается не только красота тела, гармония движений, работоспособность, но и формируется характер, закаляется сила вол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использовать опыт и знания, полученные на занятиях физической культуры и в спортивных секциях в своей жизни и профессиональной деятельности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 раза в неделю посещать плавательный бассей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 раза в неделю в зимний период посещать городской кат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ыходные дни устраивать семейные лыжные прогул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жим д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лать утреннюю гимнастику ежедневно.</w:t>
      </w:r>
    </w:p>
    <w:p>
      <w:pPr>
        <w:pStyle w:val="Normal"/>
        <w:tabs>
          <w:tab w:val="clear" w:pos="708"/>
          <w:tab w:val="left" w:pos="5115" w:leader="none"/>
        </w:tabs>
        <w:spacing w:lineRule="auto" w:line="360"/>
        <w:ind w:left="-18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«Творческая деятельность»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4"/>
        </w:numPr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обучение в музыкальной школе;</w:t>
      </w:r>
    </w:p>
    <w:p>
      <w:pPr>
        <w:pStyle w:val="Normal"/>
        <w:numPr>
          <w:ilvl w:val="0"/>
          <w:numId w:val="24"/>
        </w:numPr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обучение в художественной школе;</w:t>
      </w:r>
    </w:p>
    <w:p>
      <w:pPr>
        <w:pStyle w:val="Normal"/>
        <w:numPr>
          <w:ilvl w:val="0"/>
          <w:numId w:val="24"/>
        </w:numPr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и овладения современными танцами в танцевальной студии «Веснушки»;</w:t>
      </w:r>
    </w:p>
    <w:p>
      <w:pPr>
        <w:pStyle w:val="Normal"/>
        <w:numPr>
          <w:ilvl w:val="0"/>
          <w:numId w:val="24"/>
        </w:numPr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 классе долгосрочный проект «Музейно-выставочные экспозиции» по различным темам.</w:t>
      </w:r>
    </w:p>
    <w:p>
      <w:pPr>
        <w:pStyle w:val="Normal"/>
        <w:spacing w:lineRule="auto" w:line="360"/>
        <w:ind w:left="-18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«Общение»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60" w:leader="none"/>
        </w:tabs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требности соотносить свои интересы и желания с интересами другого человек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60" w:leader="none"/>
        </w:tabs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нструктивного повед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60" w:leader="none"/>
        </w:tabs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стремления к достижению жизненного успеха, реализации своих умений и возможностей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60" w:leader="none"/>
        </w:tabs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олевых качеств личности, ответственности и самоконтроля в общении.</w:t>
      </w:r>
    </w:p>
    <w:p>
      <w:pPr>
        <w:pStyle w:val="Normal"/>
        <w:spacing w:lineRule="auto" w:line="360"/>
        <w:ind w:left="-18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«Достижения»</w:t>
      </w:r>
    </w:p>
    <w:p>
      <w:pPr>
        <w:pStyle w:val="Normal"/>
        <w:numPr>
          <w:ilvl w:val="0"/>
          <w:numId w:val="10"/>
        </w:numPr>
        <w:spacing w:lineRule="auto" w:line="360"/>
        <w:ind w:left="126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мочь ученице разработать «Проект программы собственной жизн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ов коллективной и личной состязательности, развитие инициативы, творчества, индивидуальности, эстетического совершенства своего мастерства в процессе подготовки и проведения мероприятий по расширению и углублению знаний базовых предметов, умений и практических навыков, полученных в школе. 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МЕЖУТОЧНЫЕ РЕЗУЛЬТАТЫ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МОНИТОРИНГ РАЗВИТИЯ ЛИЧНОСТИ (МЕТОДИКА «ВОСЬМИ ШКАЛ»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СТАВЛЕНИЕ ХАРАКТЕРИСТИКИ УЧАЩЕЙСЯ, В КОТОРОЙ ОТРАЖ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учебе (желание учиться, отношение к успехам, стремление выполнять все требования и рекомендации учителей, сознание значимости учёб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сформированности навыков учебно-познавательной деятельности ученика (умение планировать учебную работу, умение выделять главное в работе, умение осуществлять самоконтроль в учении, уровень настойчивости в учен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е интересы и скло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ный кругоз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и трудовая активность (инициативность, отношение к труду, добросовестность, заинтересованность в делах коллекти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, отношение к здоровому образу жиз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ая воспитанность (чувство товарищества, гуманизма, сознательной дисциплины, степень развитости чувства долга, честность, порядочность, скромност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-180" w:firstLine="720"/>
        <w:jc w:val="both"/>
        <w:rPr/>
      </w:pPr>
      <w:r>
        <w:rPr>
          <w:sz w:val="28"/>
          <w:szCs w:val="28"/>
        </w:rPr>
        <w:t xml:space="preserve">Взаимоотношения учащейся с классом. </w:t>
      </w:r>
    </w:p>
    <w:p>
      <w:pPr>
        <w:pStyle w:val="Normal"/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ЛЕНИЕ ПРОГРАММЫ САМОРАЗВИТИЯ УЧАЩЕЙСЯ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емые диагностические методики (приложение 1)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и исследований – портрет ученика (приложение 2)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ксированные результаты личностного развития ученицы  по методике «восьми шкал» (приложение3).</w:t>
      </w:r>
    </w:p>
    <w:p>
      <w:pPr>
        <w:pStyle w:val="Normal"/>
        <w:numPr>
          <w:ilvl w:val="0"/>
          <w:numId w:val="1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сихолого-педагогическая характеристика (приложение 4)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Cs/>
          <w:sz w:val="28"/>
          <w:szCs w:val="28"/>
        </w:rPr>
        <w:t>Проект программы развития собственной жизни ученицы 3 «Б» класса Кулаковой Екатерины (приложение 5)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(ИСПОЛЬЗУЕМЫЕ ДИАГНОСТИЧЕСКИЕ МЕТОДИКИ).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ИАГНОСТИЧЕСКАЯ МЕТОДИКА «КРУГИ НА ВОДЕ»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Ребенку предлагается листок, на котором нарисованы круги, в которые нужно вписать имена одноклассников «по степени» значимости для себя. В каждый круг он должен вписать не более трех имен своих одноклассников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ДИАГНОСТИЧЕСКАЯ ПРОЕКТИВНАЯ МЕТОДИКА «НЕДОПИСАННОЕ ПРЕДЛОЖЕНИЕ»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Ученику предлагается определить свои отношения с одноклассниками, продолжить следующие предложения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ый близкий мне человек в классе, это..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с которыми мне приятно проводить свободное время, это..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которых мне приятно видеть в своем доме, это..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с которыми я хотел бы общаться в школе, это..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Ребята, с которыми я не общаюсь, это..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с которыми мне приходиться общаться в школе по необходимости, это..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интересы которых мне чужды, это..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которые мне неприятны, это..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которых я избегаю, это..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ДИАГНОСТИКА «НЕДОПИСАННЫЕ МЫСЛИ»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Ученику предлагается закончить каждый тезис. При желании каждый тезис можно развить, привести в подтверждение тезиса различные доказательства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считаю, что я…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ое в моей жизни — это..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 хорошо, когда..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 плохо, когда..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 нравится, когда взрослые..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 не нравится, когда взрослые..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ДИАГНОСТИКА «10-Я»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Ученику предлагается написать на листочке бумаги 10 раз букву «Я» и дать определение этим «Я», рассказывая о себе и своих качествах по образцу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1-я-</w:t>
        <w:tab/>
        <w:t>4-я-</w:t>
        <w:tab/>
        <w:t>7-я-</w:t>
        <w:tab/>
        <w:t>10 - я -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2-я-</w:t>
        <w:tab/>
        <w:t>5-я-</w:t>
        <w:tab/>
        <w:t>8-я-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3-я-</w:t>
        <w:tab/>
        <w:t>6-я-</w:t>
        <w:tab/>
        <w:t>9-я-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АНКЕТИРОВАНИЕ: «КАК Я ОТНОШУСЬ К СВОЕМУ ЗДОРОВЬЮ?»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часто я пропускаю занятия в школе по болезни?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лучше провожу время отдыха: на воздухе или у телевизора дома?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о ли я употребляю в пищу фрукты и овощи?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лаю ли я по утрам гимнастику?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у ли я по режиму?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чего бывает у ребенка нарушение осанки? Как этого избежать?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за активный отдых или за пассивный?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лю ли я спор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(ПОРТРЕТ УЧЕНИКА).</w:t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540"/>
        <w:gridCol w:w="540"/>
        <w:gridCol w:w="540"/>
        <w:gridCol w:w="360"/>
        <w:gridCol w:w="360"/>
        <w:gridCol w:w="540"/>
        <w:gridCol w:w="540"/>
        <w:gridCol w:w="540"/>
        <w:gridCol w:w="540"/>
        <w:gridCol w:w="540"/>
        <w:gridCol w:w="540"/>
        <w:gridCol w:w="360"/>
        <w:gridCol w:w="540"/>
        <w:gridCol w:w="360"/>
        <w:gridCol w:w="540"/>
        <w:gridCol w:w="540"/>
        <w:gridCol w:w="540"/>
        <w:gridCol w:w="540"/>
      </w:tblGrid>
      <w:tr>
        <w:trPr>
          <w:trHeight w:val="286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ность</w:t>
            </w:r>
          </w:p>
        </w:tc>
        <w:tc>
          <w:tcPr>
            <w:tcW w:w="360" w:type="dxa"/>
            <w:tcBorders>
              <w:top w:val="single" w:sz="6" w:space="0" w:color="800000"/>
              <w:left w:val="single" w:sz="4" w:space="0" w:color="000000"/>
              <w:bottom w:val="single" w:sz="6" w:space="0" w:color="800000"/>
              <w:right w:val="single" w:sz="6" w:space="0" w:color="8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вость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дительность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тельность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ность</w:t>
            </w:r>
          </w:p>
        </w:tc>
        <w:tc>
          <w:tcPr>
            <w:tcW w:w="3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сть</w:t>
            </w:r>
          </w:p>
        </w:tc>
        <w:tc>
          <w:tcPr>
            <w:tcW w:w="3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упчивость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любие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сть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йчивость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8"/>
                <w:szCs w:val="28"/>
              </w:rPr>
              <w:t>Целеустремленность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ость</w:t>
            </w:r>
          </w:p>
        </w:tc>
        <w:tc>
          <w:tcPr>
            <w:tcW w:w="3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8"/>
                <w:szCs w:val="28"/>
              </w:rPr>
              <w:t>Самостоятельность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совестность</w:t>
            </w:r>
          </w:p>
        </w:tc>
        <w:tc>
          <w:tcPr>
            <w:tcW w:w="3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тельность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омность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ритичность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ость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4B17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лив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" w:type="dxa"/>
            <w:tcBorders>
              <w:top w:val="single" w:sz="6" w:space="0" w:color="800000"/>
              <w:left w:val="single" w:sz="4" w:space="0" w:color="0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4B1700"/>
            </w:tcBorders>
          </w:tcPr>
          <w:p>
            <w:pPr>
              <w:pStyle w:val="Normal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3 – высокий уровень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2 – средний уровень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1 – низкий уровень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0 – нулевой уровень.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  <w:u w:val="single"/>
        </w:rPr>
        <w:t>ПРИЛОЖЕНИЕ 3.</w:t>
      </w:r>
    </w:p>
    <w:p>
      <w:pPr>
        <w:pStyle w:val="Normal"/>
        <w:spacing w:lineRule="auto" w:line="360"/>
        <w:ind w:left="5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КСИРОВАННЫЕ РЕЗУЛЬТАТЫ ЛИЧНОСТНОГО РАЗВИТИЯ УЧЕНИЦЫ </w:t>
      </w:r>
    </w:p>
    <w:p>
      <w:pPr>
        <w:pStyle w:val="Normal"/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ИКЕ «ВОСЬМИ ШКАЛ».</w:t>
      </w:r>
    </w:p>
    <w:p>
      <w:pPr>
        <w:pStyle w:val="Normal"/>
        <w:tabs>
          <w:tab w:val="clear" w:pos="708"/>
          <w:tab w:val="left" w:pos="63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ВОСЬМИ ШКАЛ «УСПЕХИ УЧЕНИКА»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rPr/>
      </w:pPr>
      <w:r>
        <w:rPr/>
        <w:tab/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407"/>
        <w:gridCol w:w="974"/>
        <w:gridCol w:w="961"/>
        <w:gridCol w:w="961"/>
        <w:gridCol w:w="955"/>
        <w:gridCol w:w="1148"/>
      </w:tblGrid>
      <w:tr>
        <w:trPr>
          <w:trHeight w:val="148" w:hRule="atLeast"/>
        </w:trPr>
        <w:tc>
          <w:tcPr>
            <w:tcW w:w="2062" w:type="dxa"/>
            <w:vMerge w:val="restart"/>
            <w:tcBorders>
              <w:top w:val="single" w:sz="12" w:space="0" w:color="5C1F00"/>
              <w:left w:val="single" w:sz="12" w:space="0" w:color="5C1F00"/>
              <w:bottom w:val="single" w:sz="4" w:space="0" w:color="000000"/>
              <w:right w:val="single" w:sz="12" w:space="0" w:color="3E15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шкал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успехи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ий балл по всем изучаемым предметам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успех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12" w:space="0" w:color="5C1F00"/>
              <w:left w:val="single" w:sz="12" w:space="0" w:color="3E1500"/>
              <w:bottom w:val="single" w:sz="12" w:space="0" w:color="3E1500"/>
              <w:right w:val="single" w:sz="12" w:space="0" w:color="3E15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Ы</w:t>
            </w:r>
          </w:p>
        </w:tc>
        <w:tc>
          <w:tcPr>
            <w:tcW w:w="974" w:type="dxa"/>
            <w:tcBorders>
              <w:top w:val="single" w:sz="12" w:space="0" w:color="5C1F00"/>
              <w:left w:val="single" w:sz="12" w:space="0" w:color="3E1500"/>
              <w:bottom w:val="single" w:sz="12" w:space="0" w:color="3E1500"/>
              <w:right w:val="single" w:sz="12" w:space="0" w:color="3E15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.</w:t>
            </w:r>
          </w:p>
        </w:tc>
        <w:tc>
          <w:tcPr>
            <w:tcW w:w="961" w:type="dxa"/>
            <w:tcBorders>
              <w:top w:val="single" w:sz="12" w:space="0" w:color="5C1F00"/>
              <w:left w:val="single" w:sz="12" w:space="0" w:color="3E1500"/>
              <w:bottom w:val="single" w:sz="12" w:space="0" w:color="3E1500"/>
              <w:right w:val="single" w:sz="12" w:space="0" w:color="3E15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.</w:t>
            </w:r>
          </w:p>
        </w:tc>
        <w:tc>
          <w:tcPr>
            <w:tcW w:w="961" w:type="dxa"/>
            <w:tcBorders>
              <w:top w:val="single" w:sz="12" w:space="0" w:color="5C1F00"/>
              <w:left w:val="single" w:sz="12" w:space="0" w:color="3E1500"/>
              <w:bottom w:val="single" w:sz="12" w:space="0" w:color="3E1500"/>
              <w:right w:val="single" w:sz="12" w:space="0" w:color="3E15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.</w:t>
            </w:r>
          </w:p>
        </w:tc>
        <w:tc>
          <w:tcPr>
            <w:tcW w:w="955" w:type="dxa"/>
            <w:tcBorders>
              <w:top w:val="single" w:sz="12" w:space="0" w:color="5C1F00"/>
              <w:left w:val="single" w:sz="12" w:space="0" w:color="3E1500"/>
              <w:bottom w:val="single" w:sz="12" w:space="0" w:color="3E1500"/>
              <w:right w:val="single" w:sz="12" w:space="0" w:color="3E15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.</w:t>
            </w:r>
          </w:p>
        </w:tc>
        <w:tc>
          <w:tcPr>
            <w:tcW w:w="1148" w:type="dxa"/>
            <w:tcBorders>
              <w:top w:val="single" w:sz="12" w:space="0" w:color="5C1F00"/>
              <w:left w:val="single" w:sz="12" w:space="0" w:color="3E1500"/>
              <w:bottom w:val="single" w:sz="12" w:space="0" w:color="3E1500"/>
              <w:right w:val="single" w:sz="12" w:space="0" w:color="5C1F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>
          <w:trHeight w:val="148" w:hRule="atLeast"/>
        </w:trPr>
        <w:tc>
          <w:tcPr>
            <w:tcW w:w="2062" w:type="dxa"/>
            <w:vMerge w:val="continue"/>
            <w:tcBorders>
              <w:top w:val="single" w:sz="12" w:space="0" w:color="5C1F00"/>
              <w:left w:val="single" w:sz="12" w:space="0" w:color="5C1F00"/>
              <w:bottom w:val="single" w:sz="4" w:space="0" w:color="000000"/>
              <w:right w:val="single" w:sz="12" w:space="0" w:color="3E15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12" w:space="0" w:color="3E1500"/>
              <w:left w:val="single" w:sz="12" w:space="0" w:color="3E1500"/>
              <w:bottom w:val="single" w:sz="12" w:space="0" w:color="3E1500"/>
              <w:right w:val="single" w:sz="12" w:space="0" w:color="3E15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технолог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ский язы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12" w:space="0" w:color="3E1500"/>
              <w:left w:val="single" w:sz="12" w:space="0" w:color="3E1500"/>
              <w:bottom w:val="single" w:sz="12" w:space="0" w:color="3E1500"/>
              <w:right w:val="single" w:sz="12" w:space="0" w:color="3E15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1" w:type="dxa"/>
            <w:tcBorders>
              <w:top w:val="single" w:sz="12" w:space="0" w:color="3E1500"/>
              <w:left w:val="single" w:sz="12" w:space="0" w:color="3E1500"/>
              <w:bottom w:val="single" w:sz="12" w:space="0" w:color="3E1500"/>
              <w:right w:val="single" w:sz="12" w:space="0" w:color="3E15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38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1" w:type="dxa"/>
            <w:tcBorders>
              <w:top w:val="single" w:sz="12" w:space="0" w:color="3E1500"/>
              <w:left w:val="single" w:sz="12" w:space="0" w:color="3E1500"/>
              <w:bottom w:val="single" w:sz="12" w:space="0" w:color="3E1500"/>
              <w:right w:val="single" w:sz="12" w:space="0" w:color="3E15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5" w:type="dxa"/>
            <w:tcBorders>
              <w:top w:val="single" w:sz="12" w:space="0" w:color="3E1500"/>
              <w:left w:val="single" w:sz="12" w:space="0" w:color="3E1500"/>
              <w:bottom w:val="single" w:sz="12" w:space="0" w:color="3E1500"/>
              <w:right w:val="single" w:sz="12" w:space="0" w:color="3E15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8" w:type="dxa"/>
            <w:tcBorders>
              <w:top w:val="single" w:sz="12" w:space="0" w:color="3E1500"/>
              <w:left w:val="single" w:sz="12" w:space="0" w:color="3E1500"/>
              <w:bottom w:val="single" w:sz="12" w:space="0" w:color="3E1500"/>
              <w:right w:val="single" w:sz="12" w:space="0" w:color="5C1F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2062" w:type="dxa"/>
            <w:vMerge w:val="continue"/>
            <w:tcBorders>
              <w:top w:val="single" w:sz="12" w:space="0" w:color="5C1F00"/>
              <w:left w:val="single" w:sz="12" w:space="0" w:color="5C1F00"/>
              <w:bottom w:val="single" w:sz="4" w:space="0" w:color="000000"/>
              <w:right w:val="single" w:sz="12" w:space="0" w:color="3E15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12" w:space="0" w:color="3E1500"/>
              <w:left w:val="single" w:sz="12" w:space="0" w:color="3E1500"/>
              <w:bottom w:val="single" w:sz="12" w:space="0" w:color="3E1500"/>
              <w:right w:val="single" w:sz="12" w:space="0" w:color="3E15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Ы</w:t>
            </w:r>
          </w:p>
        </w:tc>
        <w:tc>
          <w:tcPr>
            <w:tcW w:w="974" w:type="dxa"/>
            <w:tcBorders>
              <w:top w:val="single" w:sz="12" w:space="0" w:color="3E1500"/>
              <w:left w:val="single" w:sz="12" w:space="0" w:color="3E1500"/>
              <w:bottom w:val="single" w:sz="12" w:space="0" w:color="3E1500"/>
              <w:right w:val="single" w:sz="12" w:space="0" w:color="3E15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.</w:t>
            </w:r>
          </w:p>
        </w:tc>
        <w:tc>
          <w:tcPr>
            <w:tcW w:w="961" w:type="dxa"/>
            <w:tcBorders>
              <w:top w:val="single" w:sz="12" w:space="0" w:color="3E1500"/>
              <w:left w:val="single" w:sz="12" w:space="0" w:color="3E1500"/>
              <w:bottom w:val="single" w:sz="12" w:space="0" w:color="3E1500"/>
              <w:right w:val="single" w:sz="12" w:space="0" w:color="3E15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.</w:t>
            </w:r>
          </w:p>
        </w:tc>
        <w:tc>
          <w:tcPr>
            <w:tcW w:w="961" w:type="dxa"/>
            <w:tcBorders>
              <w:top w:val="single" w:sz="12" w:space="0" w:color="3E1500"/>
              <w:left w:val="single" w:sz="12" w:space="0" w:color="3E1500"/>
              <w:bottom w:val="single" w:sz="12" w:space="0" w:color="3E1500"/>
              <w:right w:val="single" w:sz="12" w:space="0" w:color="3E15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.</w:t>
            </w:r>
          </w:p>
        </w:tc>
        <w:tc>
          <w:tcPr>
            <w:tcW w:w="955" w:type="dxa"/>
            <w:tcBorders>
              <w:top w:val="single" w:sz="12" w:space="0" w:color="3E1500"/>
              <w:left w:val="single" w:sz="12" w:space="0" w:color="3E1500"/>
              <w:bottom w:val="single" w:sz="12" w:space="0" w:color="3E1500"/>
              <w:right w:val="single" w:sz="12" w:space="0" w:color="3E15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.</w:t>
            </w:r>
          </w:p>
        </w:tc>
        <w:tc>
          <w:tcPr>
            <w:tcW w:w="1148" w:type="dxa"/>
            <w:tcBorders>
              <w:top w:val="single" w:sz="12" w:space="0" w:color="3E1500"/>
              <w:left w:val="single" w:sz="12" w:space="0" w:color="3E1500"/>
              <w:bottom w:val="single" w:sz="12" w:space="0" w:color="3E1500"/>
              <w:right w:val="single" w:sz="12" w:space="0" w:color="5C1F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>
          <w:trHeight w:val="148" w:hRule="atLeast"/>
        </w:trPr>
        <w:tc>
          <w:tcPr>
            <w:tcW w:w="2062" w:type="dxa"/>
            <w:vMerge w:val="continue"/>
            <w:tcBorders>
              <w:top w:val="single" w:sz="12" w:space="0" w:color="5C1F00"/>
              <w:left w:val="single" w:sz="12" w:space="0" w:color="5C1F00"/>
              <w:bottom w:val="single" w:sz="4" w:space="0" w:color="000000"/>
              <w:right w:val="single" w:sz="12" w:space="0" w:color="3E15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12" w:space="0" w:color="3E1500"/>
              <w:left w:val="single" w:sz="12" w:space="0" w:color="3E1500"/>
              <w:bottom w:val="single" w:sz="12" w:space="0" w:color="3E1500"/>
              <w:right w:val="single" w:sz="12" w:space="0" w:color="3E15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технолог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ский язы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12" w:space="0" w:color="3E1500"/>
              <w:left w:val="single" w:sz="12" w:space="0" w:color="3E1500"/>
              <w:bottom w:val="single" w:sz="12" w:space="0" w:color="3E1500"/>
              <w:right w:val="single" w:sz="12" w:space="0" w:color="3E15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1" w:type="dxa"/>
            <w:tcBorders>
              <w:top w:val="single" w:sz="12" w:space="0" w:color="3E1500"/>
              <w:left w:val="single" w:sz="12" w:space="0" w:color="3E1500"/>
              <w:bottom w:val="single" w:sz="12" w:space="0" w:color="3E1500"/>
              <w:right w:val="single" w:sz="12" w:space="0" w:color="3E15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12" w:space="0" w:color="3E1500"/>
              <w:left w:val="single" w:sz="12" w:space="0" w:color="3E1500"/>
              <w:bottom w:val="single" w:sz="12" w:space="0" w:color="3E1500"/>
              <w:right w:val="single" w:sz="12" w:space="0" w:color="3E15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12" w:space="0" w:color="3E1500"/>
              <w:left w:val="single" w:sz="12" w:space="0" w:color="3E1500"/>
              <w:bottom w:val="single" w:sz="12" w:space="0" w:color="3E1500"/>
              <w:right w:val="single" w:sz="12" w:space="0" w:color="3E15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12" w:space="0" w:color="3E1500"/>
              <w:left w:val="single" w:sz="12" w:space="0" w:color="3E1500"/>
              <w:bottom w:val="single" w:sz="12" w:space="0" w:color="3E1500"/>
              <w:right w:val="single" w:sz="12" w:space="0" w:color="5C1F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2062" w:type="dxa"/>
            <w:tcBorders>
              <w:top w:val="single" w:sz="12" w:space="0" w:color="3E1500"/>
              <w:left w:val="single" w:sz="12" w:space="0" w:color="5C1F00"/>
              <w:bottom w:val="single" w:sz="12" w:space="0" w:color="3E1500"/>
              <w:right w:val="single" w:sz="12" w:space="0" w:color="3E15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шкал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о внеклассной работе по предметам.</w:t>
            </w:r>
          </w:p>
        </w:tc>
        <w:tc>
          <w:tcPr>
            <w:tcW w:w="7406" w:type="dxa"/>
            <w:gridSpan w:val="6"/>
            <w:tcBorders>
              <w:top w:val="single" w:sz="12" w:space="0" w:color="3E1500"/>
              <w:left w:val="single" w:sz="12" w:space="0" w:color="3E1500"/>
              <w:bottom w:val="single" w:sz="12" w:space="0" w:color="3E1500"/>
              <w:right w:val="single" w:sz="12" w:space="0" w:color="5C1F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вой кружок, танцевальная студия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школа, музыкальная школ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лимпиаде по русскому языку, участие в научно-практической конференции «Эксельсиор»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 «Русский медвежонок», «Кенгуру»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ца проектов «Планета заболела»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я мама – лучшая на свете!»</w:t>
            </w:r>
          </w:p>
        </w:tc>
      </w:tr>
      <w:tr>
        <w:trPr>
          <w:trHeight w:val="148" w:hRule="atLeast"/>
        </w:trPr>
        <w:tc>
          <w:tcPr>
            <w:tcW w:w="2062" w:type="dxa"/>
            <w:tcBorders>
              <w:top w:val="single" w:sz="12" w:space="0" w:color="3E1500"/>
              <w:left w:val="single" w:sz="12" w:space="0" w:color="5C1F00"/>
              <w:bottom w:val="single" w:sz="12" w:space="0" w:color="3E1500"/>
              <w:right w:val="single" w:sz="12" w:space="0" w:color="3E15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шкал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щественной жизни школы.</w:t>
            </w:r>
          </w:p>
        </w:tc>
        <w:tc>
          <w:tcPr>
            <w:tcW w:w="7406" w:type="dxa"/>
            <w:gridSpan w:val="6"/>
            <w:tcBorders>
              <w:top w:val="single" w:sz="12" w:space="0" w:color="3E1500"/>
              <w:left w:val="single" w:sz="12" w:space="0" w:color="3E1500"/>
              <w:bottom w:val="single" w:sz="12" w:space="0" w:color="3E1500"/>
              <w:right w:val="single" w:sz="12" w:space="0" w:color="5C1F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лассных общественных поручений: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, цветовод, директор классного музея-выставки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й участник детской общественной организации «Менестрели» МОУ «СОШ №2».</w:t>
            </w:r>
          </w:p>
        </w:tc>
      </w:tr>
      <w:tr>
        <w:trPr>
          <w:trHeight w:val="148" w:hRule="atLeast"/>
        </w:trPr>
        <w:tc>
          <w:tcPr>
            <w:tcW w:w="2062" w:type="dxa"/>
            <w:tcBorders>
              <w:top w:val="single" w:sz="12" w:space="0" w:color="3E1500"/>
              <w:left w:val="single" w:sz="12" w:space="0" w:color="5C1F00"/>
              <w:bottom w:val="single" w:sz="12" w:space="0" w:color="3E1500"/>
              <w:right w:val="single" w:sz="12" w:space="0" w:color="3E15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шкал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е отношения в семье и семьи со школой.</w:t>
            </w:r>
          </w:p>
        </w:tc>
        <w:tc>
          <w:tcPr>
            <w:tcW w:w="7406" w:type="dxa"/>
            <w:gridSpan w:val="6"/>
            <w:tcBorders>
              <w:top w:val="single" w:sz="12" w:space="0" w:color="3E1500"/>
              <w:left w:val="single" w:sz="12" w:space="0" w:color="3E1500"/>
              <w:bottom w:val="single" w:sz="12" w:space="0" w:color="3E1500"/>
              <w:right w:val="single" w:sz="12" w:space="0" w:color="5C1F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и родители считают, что в школе у меня все в порядке.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овольна. Мой классный руководитель мной гордится.</w:t>
            </w:r>
          </w:p>
        </w:tc>
      </w:tr>
      <w:tr>
        <w:trPr>
          <w:trHeight w:val="148" w:hRule="atLeast"/>
        </w:trPr>
        <w:tc>
          <w:tcPr>
            <w:tcW w:w="2062" w:type="dxa"/>
            <w:tcBorders>
              <w:top w:val="single" w:sz="12" w:space="0" w:color="3E1500"/>
              <w:left w:val="single" w:sz="12" w:space="0" w:color="5C1F00"/>
              <w:bottom w:val="single" w:sz="12" w:space="0" w:color="993300"/>
              <w:right w:val="single" w:sz="12" w:space="0" w:color="3E15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шкал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творческих конкурсах и различных соревнованиях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6" w:type="dxa"/>
            <w:gridSpan w:val="6"/>
            <w:tcBorders>
              <w:top w:val="single" w:sz="12" w:space="0" w:color="3E1500"/>
              <w:left w:val="single" w:sz="12" w:space="0" w:color="3E1500"/>
              <w:bottom w:val="single" w:sz="12" w:space="0" w:color="993300"/>
              <w:right w:val="single" w:sz="12" w:space="0" w:color="5C1F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ыставках рисунков ДШИ №1 «Здравствуй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ушка-Зима», «Краски осени», «Весне навстречу»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то нам стоит дом построить», «Волшебница Весна», в городском конкурсе рисунков, посвященных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Году ребенка. Участие 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Зональном конкурсе юных исполнителей «Сурские узоры» ДШИ №1, участие в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Открытом зональном конкурсе юных исполнителей МОУ ДОД «Детская музыкальная школа» г. Канаш, участие в литературно-музыкальном вечер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 клавишах весны» ДШИ №1, участие в шефском концерте МДОУ «Золотой ключик».</w:t>
            </w:r>
          </w:p>
        </w:tc>
      </w:tr>
      <w:tr>
        <w:trPr>
          <w:trHeight w:val="1767" w:hRule="atLeast"/>
        </w:trPr>
        <w:tc>
          <w:tcPr>
            <w:tcW w:w="2062" w:type="dxa"/>
            <w:tcBorders>
              <w:top w:val="single" w:sz="12" w:space="0" w:color="3E1500"/>
              <w:left w:val="single" w:sz="12" w:space="0" w:color="5C1F00"/>
              <w:bottom w:val="single" w:sz="12" w:space="0" w:color="3E1500"/>
              <w:right w:val="single" w:sz="12" w:space="0" w:color="3E15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шкал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, поощрения, награды.</w:t>
            </w:r>
          </w:p>
        </w:tc>
        <w:tc>
          <w:tcPr>
            <w:tcW w:w="7406" w:type="dxa"/>
            <w:gridSpan w:val="6"/>
            <w:tcBorders>
              <w:top w:val="single" w:sz="12" w:space="0" w:color="3E1500"/>
              <w:left w:val="single" w:sz="12" w:space="0" w:color="3E1500"/>
              <w:bottom w:val="single" w:sz="12" w:space="0" w:color="3E1500"/>
              <w:right w:val="single" w:sz="12" w:space="0" w:color="5C1F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Дип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 победителя школьной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но-практической конференции «Эксельсиор»;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ая научно-практическая конференция фестиваль «Эксельсиор – 2008», приз зрительских симпатий;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есто в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озрастной категории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фестиваля-конкурса «Шумерлинские росточки-2008»,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фестиваля-конкурса «Шумерлинские росточки-2009»,; Диплом международного математического конкурса «Кенгуру - 2008», «За высокие результаты»; Похвальный лист «За отличные успехи в учении» - 2 класс; Грамота з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есто в городско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олимпиаде по русскому языку; Почетная грамота «За активное участие в жизни школы», Похвальный лист «За отличные успехи в учении» - 3 класс, Грамота в номинации «Лучший ученик школы 2009», Диплом победителя международного конкурса по русскому языку «Русский медвежонок - 2008», «За высокие результаты», Диплом участника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Республиканской научно-практической конференции «В Поисках истины», Диплом финалиста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Российского Конкурса исследовательских работ и творческих проектов дошкольников и младших школьников «Я исследователь»; Сертификат участник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Республиканской научно-практической конференции «Краеведческие чтения».</w:t>
            </w:r>
          </w:p>
        </w:tc>
      </w:tr>
      <w:tr>
        <w:trPr>
          <w:trHeight w:val="1569" w:hRule="atLeast"/>
        </w:trPr>
        <w:tc>
          <w:tcPr>
            <w:tcW w:w="2062" w:type="dxa"/>
            <w:tcBorders>
              <w:top w:val="single" w:sz="12" w:space="0" w:color="3E1500"/>
              <w:left w:val="single" w:sz="12" w:space="0" w:color="5C1F00"/>
              <w:bottom w:val="single" w:sz="12" w:space="0" w:color="3E1500"/>
              <w:right w:val="single" w:sz="12" w:space="0" w:color="3E15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 шкал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енность и позитивность досуга.</w:t>
            </w:r>
          </w:p>
        </w:tc>
        <w:tc>
          <w:tcPr>
            <w:tcW w:w="7406" w:type="dxa"/>
            <w:gridSpan w:val="6"/>
            <w:tcBorders>
              <w:top w:val="single" w:sz="12" w:space="0" w:color="3E1500"/>
              <w:left w:val="single" w:sz="12" w:space="0" w:color="3E1500"/>
              <w:bottom w:val="single" w:sz="12" w:space="0" w:color="3E1500"/>
              <w:right w:val="single" w:sz="12" w:space="0" w:color="5C1F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усь в музыкальной школе, в художественной школе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аю танцевальную студию «Веснушки»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юсь плаванием и катанием на коньках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читаю художественную литературу, осваиваю Интернет, компьютерные программы, занимаюсь исследовательской работой (Частным образовательным учреждением «Центр Интеллект» выпущены 2 сборника, где размещены мои исследовательские статьи), занимаюсь с младшей сестренкой, люблю путешествовать. </w:t>
            </w:r>
          </w:p>
        </w:tc>
      </w:tr>
      <w:tr>
        <w:trPr>
          <w:trHeight w:val="631" w:hRule="atLeast"/>
        </w:trPr>
        <w:tc>
          <w:tcPr>
            <w:tcW w:w="2062" w:type="dxa"/>
            <w:tcBorders>
              <w:top w:val="single" w:sz="12" w:space="0" w:color="3E1500"/>
              <w:left w:val="single" w:sz="12" w:space="0" w:color="5C1F00"/>
              <w:bottom w:val="single" w:sz="12" w:space="0" w:color="5C1F00"/>
              <w:right w:val="single" w:sz="12" w:space="0" w:color="3E15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VIII </w:t>
            </w:r>
            <w:r>
              <w:rPr>
                <w:b/>
                <w:sz w:val="28"/>
                <w:szCs w:val="28"/>
              </w:rPr>
              <w:t>шкал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а.</w:t>
            </w:r>
          </w:p>
        </w:tc>
        <w:tc>
          <w:tcPr>
            <w:tcW w:w="7406" w:type="dxa"/>
            <w:gridSpan w:val="6"/>
            <w:tcBorders>
              <w:top w:val="single" w:sz="12" w:space="0" w:color="3E1500"/>
              <w:left w:val="single" w:sz="12" w:space="0" w:color="3E1500"/>
              <w:bottom w:val="single" w:sz="12" w:space="0" w:color="5C1F00"/>
              <w:right w:val="single" w:sz="12" w:space="0" w:color="5C1F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, которые меня обучают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или мое примерное поведение в школе и за ее пределами. </w:t>
            </w:r>
          </w:p>
        </w:tc>
      </w:tr>
    </w:tbl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4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(ПСИХОЛОГО-ПЕДАГОГИЧЕСКАЯ ХАРАКТЕРИСТИКА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ащегося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емьи: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ц: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: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: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8"/>
                <w:szCs w:val="28"/>
              </w:rPr>
              <w:t>Отношение к учебе: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ения по предметам: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звития: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я на критику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ность к самооценке: 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и: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Межличностное общение, социальный опыт: как относится к мнению коллектива: 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уется ли авторитетом в коллектив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ли друзей в своем классе: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ей вне класса: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делах класса: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полняет поручения: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ывают ли конфликтные ситуации с одноклассникам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в семье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ова Екатерина Владиславовна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 08. 99 г.р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вашская Республика, г. Шумерля 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аков Владислав Анатольевич 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высшее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акова Оксана Алексеевна 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высшее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ова Светлана Владиславовна 2008.г.р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вочки большое желание учиться. Она добросовестно относится к выполнению домашних заданий, всегда делает их правильно и аккуратно, внимательно слушает учителя на уроках, дает хорошие и полные ответы на поставленные вопросы. Ее дневник и тетради признаны одними из лучших в классе. Катя много читает, хорошо пересказывает, постоянно повышает свой кругозор чтением литературы, активна на уроках. Во втором и третьем классах оценки по всем изучаемым предметам «5». Со второго класса является членом школьного научного общества «Эврика». Заняла первое место на школьной научно-практической конференции «Эксельсиор» с научно-исследовательской работой «Что такое витамины, и для чего они нужны в организме человека». С этой же работой выступала на городской конференции «Эксельсиор» и завоевала приз зрительских симпатий. В 3 и 4 классах является неоднократным участником Республиканских научно-практических конференций, за что отмечена дипломами и сертификатами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спытывает затруднений. Ее любимые предметы – русский язык, литературное чтение, информатика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. По исследованиям школьного педагога- психолога, Катя – хорошо адаптированный, незастенчивый, эмоционально-развитый человек. У ребенка хорошие задатки к обучению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аких случаях она больше смущается и старается впредь не допускать подобных ошибок.</w:t>
            </w:r>
          </w:p>
          <w:p>
            <w:pPr>
              <w:pStyle w:val="Normal"/>
              <w:spacing w:lineRule="auto" w:line="360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. 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ервого класса учится только на «отлично». Катя – творческая личность. Она хорошо поет, читает стихи, увлекается музыкой, рисованием, прекрасно владеет компьютерными технологиями, любит участвовать в выставках, конкурсах. Отмечена грамотами как лучшая ученица в музыкальной и художественной школах. У девочки большой интерес к современным танцам. Около 5 лет она посещает танцевальную студию «Веснушки», где не раз была победительницей  городского смотра-конкурса «Шумерлинские росточки». Со 2 класса занимается исследовательской работой. Имеет печатные издания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ет положительно и прислушивается к мнению одноклассников только в том случае, если считает его правильным и справедливым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итетом пользуется. В коллективе - лидер. Дети стараются быть похожими на таких учеников, как Катя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лассе у Кати много друзей. Она ни с кем не конфликтует, коммуникабельна, отзывчива. Ребятам это нравится. </w:t>
            </w:r>
          </w:p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Имеет много друзей в районе, где проживает, и в параллельном классе. 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ый участник. В 3 классе организовала музейно-выставочные экспозиции на весь учебный год. Обрабатывает материал, активизирует работу ребят. 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sz w:val="28"/>
                <w:szCs w:val="28"/>
              </w:rPr>
              <w:t>Добросовестно, ответственно, с удовольствием. По своей инициативе организовала классную библиотеку, которая действует и поныне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вом классе были. Во втором и третьем классе девочка научилась избегать подобных случаев. В последнее время конфликтов нет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мье теплые доверительные отношения. Очень любит младшую сестренку. Помогает маме в ее в домашних делах и в воспитании сестры.</w:t>
            </w:r>
          </w:p>
        </w:tc>
      </w:tr>
    </w:tbl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5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СОБСТВЕННОЙ ЖИЗНИ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НИЦЫ 3 «Б» КЛАССА</w:t>
      </w:r>
    </w:p>
    <w:p>
      <w:pPr>
        <w:pStyle w:val="Normal"/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У СОШ №2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ЛАКОВОЙ ЕКАТЕРИНЫ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5155</wp:posOffset>
                </wp:positionH>
                <wp:positionV relativeFrom="paragraph">
                  <wp:posOffset>32385</wp:posOffset>
                </wp:positionV>
                <wp:extent cx="4881880" cy="3601720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1960" cy="3601800"/>
                          <a:chOff x="0" y="0"/>
                          <a:chExt cx="4881960" cy="36018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 rot="21107400">
                            <a:off x="308520" y="241200"/>
                            <a:ext cx="1749960" cy="271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1142200">
                            <a:off x="194400" y="123120"/>
                            <a:ext cx="2064240" cy="3069720"/>
                          </a:xfrm>
                          <a:custGeom>
                            <a:avLst/>
                            <a:gdLst>
                              <a:gd name="textAreaLeft" fmla="*/ 81360 w 1170360"/>
                              <a:gd name="textAreaRight" fmla="*/ 1089000 w 1170360"/>
                              <a:gd name="textAreaTop" fmla="*/ 81360 h 1740240"/>
                              <a:gd name="textAreaBottom" fmla="*/ 1658880 h 174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114">
                                <a:moveTo>
                                  <a:pt x="0" y="0"/>
                                </a:moveTo>
                                <a:lnTo>
                                  <a:pt x="0" y="32114"/>
                                </a:lnTo>
                                <a:lnTo>
                                  <a:pt x="21600" y="32114"/>
                                </a:lnTo>
                                <a:lnTo>
                                  <a:pt x="21600" y="0"/>
                                </a:lnTo>
                                <a:close/>
                                <a:moveTo>
                                  <a:pt x="1502" y="1502"/>
                                </a:moveTo>
                                <a:lnTo>
                                  <a:pt x="1502" y="30612"/>
                                </a:lnTo>
                                <a:lnTo>
                                  <a:pt x="20098" y="30612"/>
                                </a:lnTo>
                                <a:lnTo>
                                  <a:pt x="20098" y="15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dcebf5"/>
                              </a:gs>
                              <a:gs pos="100000">
                                <a:srgbClr val="55261c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 rot="868200">
                            <a:off x="2026080" y="1104120"/>
                            <a:ext cx="2505240" cy="214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777000">
                            <a:off x="1901880" y="962280"/>
                            <a:ext cx="2750040" cy="2360880"/>
                          </a:xfrm>
                          <a:custGeom>
                            <a:avLst/>
                            <a:gdLst>
                              <a:gd name="textAreaLeft" fmla="*/ 71640 w 1559160"/>
                              <a:gd name="textAreaRight" fmla="*/ 1487520 w 1559160"/>
                              <a:gd name="textAreaTop" fmla="*/ 71640 h 1338480"/>
                              <a:gd name="textAreaBottom" fmla="*/ 1266840 h 1338480"/>
                            </a:gdLst>
                            <a:ahLst/>
                            <a:rect l="textAreaLeft" t="textAreaTop" r="textAreaRight" b="textAreaBottom"/>
                            <a:pathLst>
                              <a:path w="25160" h="21600">
                                <a:moveTo>
                                  <a:pt x="0" y="0"/>
                                </a:moveTo>
                                <a:lnTo>
                                  <a:pt x="0" y="21600"/>
                                </a:lnTo>
                                <a:lnTo>
                                  <a:pt x="25160" y="21600"/>
                                </a:lnTo>
                                <a:lnTo>
                                  <a:pt x="25160" y="0"/>
                                </a:lnTo>
                                <a:close/>
                                <a:moveTo>
                                  <a:pt x="1159" y="1159"/>
                                </a:moveTo>
                                <a:lnTo>
                                  <a:pt x="1159" y="20441"/>
                                </a:lnTo>
                                <a:lnTo>
                                  <a:pt x="24001" y="20441"/>
                                </a:lnTo>
                                <a:lnTo>
                                  <a:pt x="24001" y="115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dcebf5"/>
                              </a:gs>
                              <a:gs pos="100000">
                                <a:srgbClr val="55261c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2.25pt;width:351pt;height:252pt" coordorigin="1260,245" coordsize="7020,5040">
                <v:shape id="shape_0" stroked="f" o:allowincell="f" style="position:absolute;left:1439;top:430;width:2755;height:4274;mso-wrap-style:none;v-text-anchor:middle;rotation:352" type="_x0000_t75">
                  <v:imagedata r:id="rId26" o:detectmouseclick="t"/>
                  <v:stroke color="#3465a4" joinstyle="round" endcap="flat"/>
                  <w10:wrap type="none"/>
                </v:shape>
                <v:rect id="shape_0" path="m0,0l0,21600l21600,21600l21600,0xl-2147483648,-2147483646l-2147483647,-2147483646l-2147483647,-2147483648xe" fillcolor="#dcebf5" stroked="t" o:allowincell="f" style="position:absolute;left:1259;top:245;width:3250;height:4833;mso-wrap-style:none;v-text-anchor:middle;rotation:352">
                  <v:fill o:detectmouseclick="t" color2="#55261c"/>
                  <v:stroke color="black" weight="9360" joinstyle="miter" endcap="flat"/>
                  <w10:wrap type="none"/>
                </v:rect>
                <v:shape id="shape_0" stroked="f" o:allowincell="f" style="position:absolute;left:4143;top:1790;width:3944;height:3380;mso-wrap-style:none;v-text-anchor:middle;rotation:14" type="_x0000_t75">
                  <v:imagedata r:id="rId27" o:detectmouseclick="t"/>
                  <v:stroke color="#3465a4" joinstyle="round" endcap="flat"/>
                  <w10:wrap type="none"/>
                </v:shape>
                <v:rect id="shape_0" path="m0,0l0,21600l21600,21600l21600,0xl-2147483648,-2147483646l-2147483647,-2147483646l-2147483647,-2147483648xe" fillcolor="#dcebf5" stroked="t" o:allowincell="f" style="position:absolute;left:3948;top:1567;width:4330;height:3717;mso-wrap-style:none;v-text-anchor:middle;rotation:13">
                  <v:fill o:detectmouseclick="t" color2="#55261c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 г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является третьей частью четырехгодичной программы, прагматической целью которой следует рассматривать успешный переход из начальной школы в среднее звено общеобразовательной школ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ругой целью программы я рассматриваю необходимость построить себя таким образом, чтобы стать интересным, здоровым, умеющим общаться и уверенно чувствовать себя в обществе, способным ставить и достигать разумных целей творчески-деятельным образом, достаточно разбирающимся в современной и классической культуре, добродетельным, уважающим других людей и себя самого человеком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ВРЕМЕНИ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ольные занятия 238 дней по 4 часа равно 952 часа в год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школа 34 недели по 3 часа равно102 часа в год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нцевальная студия 34 недели по 2 часа равно 68 часов в год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школа 34 недели по 1 часу равно 34 часа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ые занятия по предметам 34 недели по 2 часа равно 68 часов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работа в школе 34 недели по 1 часу равно 34 часа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о практическая работа 34 недели по 1 часу равно 34 часа в год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34 недели по 1 часу равно 34 часа в год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улка, отдых – 2,5 часа в день равно 912,5 часов в год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ашние задания – 1 час в день равно 238 часов в год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ейное чтение – 0,5 часа в день равно 182, 5 часа в год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о интересам – 3 часа в день равно 1095 часов в год.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н по 10 часов в сутки равно 3650 часов в год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того: 7404 часа в год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довая норма – 8760 часов, вычесть 7404 часа. Резерв 1356 часов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 какой-то день или неделю не удалось выполнить план, - значит, недостачу следует возместить в следующем периоде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вить задачу – учиться по всем предметам на «5»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ся с предельным вниманием относиться к учению, к людям, к окружающей среде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жедневно слушать новости, смотреть познавательные передачи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жедневно делать оздоровительную гимнастику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- не менее одного хорошего дела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огда не говорить о людях ничего плохого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гать родителям, стараться не огорчать и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лаконично разговаривать по телефону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щать Интернет только по мере необходим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Провести следующие исследовани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Как вырастить дыню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ожно ли считать произведения А. С. Пушкина классикой современной литературы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ля чего человеку нужны витамины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Изучить творчество А. Линдгрен, прочитать как можно больше ее произведе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Выучить в течение этого года не менее 20 стихотворений русских поэт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Прочитать  за год не менее 50 книг по разным отраслям зна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Вести дневник наблюде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) Научиться танцевать современные танц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 Освоить компьютерные программы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) Все увиденное и услышанное научиться интересно рассказывать друзьям и родственника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) Создать долгосрочный проект «Музейно-выставочные экспозиции» с помощью одноклассников по следующему план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ЕЙНО-ВЫСТАВОЧНЫХ ЭКСПОЗИЦ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214"/>
        <w:gridCol w:w="6646"/>
      </w:tblGrid>
      <w:tr>
        <w:trPr/>
        <w:tc>
          <w:tcPr>
            <w:tcW w:w="968" w:type="dxa"/>
            <w:tcBorders>
              <w:top w:val="thinThickLargeGap" w:sz="24" w:space="0" w:color="481800"/>
              <w:left w:val="thinThickLargeGap" w:sz="24" w:space="0" w:color="481800"/>
              <w:bottom w:val="thickThinLargeGap" w:sz="24" w:space="0" w:color="481800"/>
              <w:right w:val="thinThickLargeGap" w:sz="24" w:space="0" w:color="4818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214" w:type="dxa"/>
            <w:tcBorders>
              <w:top w:val="thinThickLargeGap" w:sz="24" w:space="0" w:color="481800"/>
              <w:left w:val="thinThickLargeGap" w:sz="24" w:space="0" w:color="481800"/>
              <w:bottom w:val="thickThinLargeGap" w:sz="24" w:space="0" w:color="481800"/>
              <w:right w:val="thinThickLargeGap" w:sz="24" w:space="0" w:color="4818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ВЕДЕНИЯ</w:t>
            </w:r>
          </w:p>
        </w:tc>
        <w:tc>
          <w:tcPr>
            <w:tcW w:w="6646" w:type="dxa"/>
            <w:tcBorders>
              <w:top w:val="thinThickLargeGap" w:sz="24" w:space="0" w:color="481800"/>
              <w:left w:val="thinThickLargeGap" w:sz="24" w:space="0" w:color="481800"/>
              <w:bottom w:val="thickThinLargeGap" w:sz="24" w:space="0" w:color="481800"/>
              <w:right w:val="thickThinLargeGap" w:sz="24" w:space="0" w:color="4818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  <w:tab w:val="center" w:pos="3492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ЭКСПОЗИЦИИ</w:t>
            </w:r>
          </w:p>
        </w:tc>
      </w:tr>
      <w:tr>
        <w:trPr/>
        <w:tc>
          <w:tcPr>
            <w:tcW w:w="968" w:type="dxa"/>
            <w:tcBorders>
              <w:top w:val="thickThinLargeGap" w:sz="24" w:space="0" w:color="4818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thickThinLargeGap" w:sz="24" w:space="0" w:color="4818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нтября</w:t>
            </w:r>
          </w:p>
        </w:tc>
        <w:tc>
          <w:tcPr>
            <w:tcW w:w="6646" w:type="dxa"/>
            <w:tcBorders>
              <w:top w:val="thickThinLargeGap" w:sz="24" w:space="0" w:color="4818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этикета в картинах и описаниях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ентябр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ые растения. Как за ними ухаживать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сентябр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учиться быстро и качественно учиться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ентябр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я пора листопада. Гербарии из листьев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ктябр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юблю свой город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октябр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й марафон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октябр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ика России, Чувашии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ческое прошлое моей Родины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оябр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. Мы за здоровый образ жизни!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ноябр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ники и модницы. О школьной форме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ноябр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вечер, посвященный С. Маршаку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сессия к проекту «Моя мама - лучшая на свете!»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кабр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 березового ситца. Образ русской березы в поэзии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екабр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й о своих правах и обязанностях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ем классе праздник!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декабр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Новогодней Ёлки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январ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ие колядки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январ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забавы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январ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: «Не дружи с обидой»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январ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ки для всех, кого люблю. 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феврал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ежные фантазии. Царство Снежной Королевы. 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феврал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вечер по творчеству В. Бианки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феврал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а ко Дню защитников Отечества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феврал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на тему: «Мой питомец»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арта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 «Бабушкины руки»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арта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сс Одноклассница. 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рта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Как вырастить дыню»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марта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ные слова. Конкурс на лучший ребус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прел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в живописи и поэзии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прел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: « Что в имени твоем?»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4" w:space="0" w:color="00008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4" w:space="0" w:color="00008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апрел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4" w:space="0" w:color="00008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: «Космос глазами ребенка»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а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й мир нашего края. Фотоальбом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апрел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лучших картин юных дарований класса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 для ветерана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а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single" w:sz="12" w:space="0" w:color="4221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ельская конференция. Творчество А. Линдгрен.</w:t>
            </w:r>
          </w:p>
        </w:tc>
      </w:tr>
      <w:tr>
        <w:trPr/>
        <w:tc>
          <w:tcPr>
            <w:tcW w:w="968" w:type="dxa"/>
            <w:tcBorders>
              <w:top w:val="single" w:sz="12" w:space="0" w:color="422100"/>
              <w:left w:val="thinThickLargeGap" w:sz="24" w:space="0" w:color="481800"/>
              <w:bottom w:val="thickThinLargeGap" w:sz="24" w:space="0" w:color="481800"/>
              <w:right w:val="single" w:sz="12" w:space="0" w:color="4221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12" w:space="0" w:color="422100"/>
              <w:left w:val="single" w:sz="12" w:space="0" w:color="422100"/>
              <w:bottom w:val="thickThinLargeGap" w:sz="24" w:space="0" w:color="481800"/>
              <w:right w:val="single" w:sz="12" w:space="0" w:color="4221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ая</w:t>
            </w:r>
          </w:p>
        </w:tc>
        <w:tc>
          <w:tcPr>
            <w:tcW w:w="6646" w:type="dxa"/>
            <w:tcBorders>
              <w:top w:val="single" w:sz="12" w:space="0" w:color="422100"/>
              <w:left w:val="single" w:sz="12" w:space="0" w:color="422100"/>
              <w:bottom w:val="thickThinLargeGap" w:sz="24" w:space="0" w:color="481800"/>
              <w:right w:val="thickThinLargeGap" w:sz="24" w:space="0" w:color="4818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впечатления: Чем для меня запомнился этот учебный год.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) Принять участие в школьных и городских олимпиада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) Продолжить работу по совершенствованию игры на фортепиан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) Принять участие в классном проекте на тему «Моя мама - лучшая на свете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) Организовать службу «скорой» учебной помощи и стать ее ответственным консультанто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) Организовать классную библиотеку и быть ее постоянным читателе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6) Принять участие в операции «Зеленые друзья» по уходу за комнатными растения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7) Принять участие в школьных мероприятиях, проводимых по общешкольному план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РЕСУРСЫ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о-практический журнал «Завуч», Центр «Педагогический поиск», г. Москва, 2005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М. Лизинский «Практическое воспитание в школе», Центр «Педагогический поиск», г. Москва, 2004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М. Лизинский «Приемы и формы в воспитании», Центр «Педагогический поиск», г. Москва, 2004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ламов И. Ф. «Педагогика», Изд. Гардарики, М., 2007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8"/>
          <w:szCs w:val="28"/>
        </w:rPr>
        <w:t>Окунева С. А. «Чудеса жизни» Киров: изд-во ВятГГУ, 2002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айбородова Л.В. Изучение эффективности воспитательной системы школы. - Псков, 1994. 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итинас Б.П., Катаева Л.И. «Педагогическая диагностика: сущность, функции, перспективы», Педагогика, № 2, 1991 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.И.Кочетов «Педагогическая диагностика в школе», Минск, 1997. 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ический анализ воспитательной работы в школе, Классный руководитель, № 2- 2000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уркова Н.Е. «Диагностика воспитанности: Педагогические методики», М., 1992. 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ридман Л.М. «Изучение процесса личностного развития ученика», Воронеж, 1998. 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заров Ю.П. «Искусство воспитывать»,  М., 1985. 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ссер У. «Школа без неудачников», М., 1991. 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лованова Н.Ф. «Общая педагогика», Санкт – Петербург, 2005. 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арламов И.Ф. «Педагогика», М.: Высшая школа, 1990. 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уркова Н.Е. «Собранье пестрых дел», М., 1994. 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уркова Н.Е. «Новые технологии воспитательного процесса», М.: Новая школа, 1994. 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уркова Н.Е. «Классное руководство: игровые методики», М., 2004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8"/>
          <w:szCs w:val="28"/>
          <w:lang w:val="en-US"/>
        </w:rPr>
        <w:t xml:space="preserve">Internet: </w:t>
      </w:r>
      <w:r>
        <w:rPr>
          <w:sz w:val="28"/>
          <w:szCs w:val="28"/>
          <w:u w:val="single"/>
          <w:lang w:val="en-US"/>
        </w:rPr>
        <w:t>http//festival.1September.ru</w:t>
      </w:r>
      <w:r>
        <w:rPr>
          <w:sz w:val="28"/>
          <w:szCs w:val="28"/>
          <w:lang w:val="en-US"/>
        </w:rPr>
        <w:t xml:space="preserve"> </w:t>
      </w:r>
    </w:p>
    <w:sectPr>
      <w:footerReference w:type="default" r:id="rId28"/>
      <w:footerReference w:type="first" r:id="rId29"/>
      <w:type w:val="nextPage"/>
      <w:pgSz w:w="11906" w:h="16838"/>
      <w:pgMar w:left="1418" w:right="851" w:gutter="0" w:header="0" w:top="1134" w:footer="709" w:bottom="1134"/>
      <w:pgBorders w:display="allPages" w:offsetFrom="page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08"/>
        </w:tabs>
        <w:ind w:left="54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1:11:00Z</dcterms:created>
  <dc:creator>Борькина</dc:creator>
  <dc:description/>
  <cp:keywords/>
  <dc:language>en-US</dc:language>
  <cp:lastModifiedBy>user</cp:lastModifiedBy>
  <cp:lastPrinted>2009-11-11T20:58:00Z</cp:lastPrinted>
  <dcterms:modified xsi:type="dcterms:W3CDTF">2012-11-24T13:43:00Z</dcterms:modified>
  <cp:revision>68</cp:revision>
  <dc:subject/>
  <dc:title/>
</cp:coreProperties>
</file>