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ект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 рамках внеурочной деятельности по математик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Задачи решай - свой край изучай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Автор:</w:t>
      </w:r>
      <w:r>
        <w:rPr>
          <w:rFonts w:cs="Times New Roman" w:ascii="Times New Roman" w:hAnsi="Times New Roman"/>
          <w:sz w:val="28"/>
        </w:rPr>
        <w:t xml:space="preserve"> Герус Евгения Александровна, учитель начальных классов МБОУ СОШ № 13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Целевая аудитория:</w:t>
      </w:r>
      <w:r>
        <w:rPr>
          <w:rFonts w:cs="Times New Roman" w:ascii="Times New Roman" w:hAnsi="Times New Roman"/>
          <w:sz w:val="28"/>
        </w:rPr>
        <w:t xml:space="preserve"> учащиеся 4 «Б» класс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Проблема, решаемая проектом:</w:t>
      </w:r>
      <w:r>
        <w:rPr>
          <w:rFonts w:cs="Times New Roman" w:ascii="Times New Roman" w:hAnsi="Times New Roman"/>
          <w:sz w:val="28"/>
        </w:rPr>
        <w:t xml:space="preserve"> при помощи умения решать задачи, а в последствии  и навыка, можно лучше узнать свой край, в котором живёшь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Актуальность проекта:</w:t>
      </w:r>
      <w:r>
        <w:rPr>
          <w:rFonts w:cs="Times New Roman" w:ascii="Times New Roman" w:hAnsi="Times New Roman"/>
          <w:sz w:val="28"/>
        </w:rPr>
        <w:t xml:space="preserve"> любой ученик , являющийся гражданином Кубани, должен знать растительный и животный мир, и другое, для собственного гармоничного развития лично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Цель проекта: </w:t>
      </w:r>
      <w:r>
        <w:rPr>
          <w:rFonts w:cs="Times New Roman" w:ascii="Times New Roman" w:hAnsi="Times New Roman"/>
          <w:sz w:val="28"/>
        </w:rPr>
        <w:t>научить учащихся 4 «Б» класса самостоятельно решать задачи на движение (простые задачи), задачи на встречное движение, задачи на движение в одном направлении, на пропорциональное деление, на нахождение неизвестного по двум разностям, на нахождение площади, на нахождение числа по доле и доли по числ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дачи проект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ызвать интерес у учащихся к математике и к краеведению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ствовать развитию фантазии, творческих способностей учащихс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овать самостоятельную деятельность школьнико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ланируемый результат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cs="Times New Roman" w:ascii="Times New Roman" w:hAnsi="Times New Roman"/>
          <w:sz w:val="28"/>
        </w:rPr>
        <w:t>В результате реализации проекта «</w:t>
      </w:r>
      <w:r>
        <w:rPr>
          <w:rFonts w:cs="Times New Roman" w:ascii="Times New Roman" w:hAnsi="Times New Roman"/>
          <w:b/>
          <w:sz w:val="28"/>
        </w:rPr>
        <w:t>Задачи решай- свой край изучай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будут развиваться интеллектуальные и математические способности учащихся, необходимые для успешной социализации и самореализации лично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График работы над проектом</w:t>
      </w:r>
    </w:p>
    <w:p>
      <w:pPr>
        <w:pStyle w:val="Style15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tbl>
      <w:tblPr>
        <w:tblW w:w="8927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17"/>
        <w:gridCol w:w="3470"/>
        <w:gridCol w:w="255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ительная рабо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.02.2010 -16.02.20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азработка  базы  (таблица систематизации, учёта и контроля выполнения задач учащимися 4 класса, распечатка текстов необходимых задач  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рус Е.А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2.20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комство учеников с  порядком проведения проек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рус Е.А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2.2010-20.05.20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лизация проек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рус Е.А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дведение итогов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5.20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контрольной работ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рус Е.А.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Описание полученного результата</w:t>
      </w:r>
    </w:p>
    <w:p>
      <w:pPr>
        <w:pStyle w:val="Style15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ходе реализации проекта  были разработаны </w:t>
      </w:r>
      <w:r>
        <w:rPr>
          <w:rFonts w:cs="Times New Roman" w:ascii="Times New Roman" w:hAnsi="Times New Roman"/>
          <w:sz w:val="28"/>
          <w:u w:val="single"/>
        </w:rPr>
        <w:t>:</w:t>
      </w:r>
      <w:r>
        <w:rPr>
          <w:rFonts w:cs="Times New Roman" w:ascii="Times New Roman" w:hAnsi="Times New Roman"/>
          <w:sz w:val="28"/>
        </w:rPr>
        <w:t xml:space="preserve">  таблица систематизации, учёта и контроля выполнения задач учащимися 4 класса, производилась при помощи семи цветов радуги (красный – задачи на движение, оранжевый- задачи на встречное движение, жёлтый - задачи на движение в одном направлении, зелёный - на пропорциональное деление, голубой - на нахождение неизвестного по двум разностям, синий - на нахождение площади, фиолетовый - на нахождение площади, на нахождение числа по доле и доли по числу ), распечатка текстов необходимых задач. Задачи были распределены на 7 разделов (пакетов). Выполнение (решение) задач каждый ученик производил в своём режиме: запись и проверка в отдельной тетради. Решение задач ученики выполняли в урочное и, в основном, во внеурочное время. Учёт (выделение соответствующим цветом раздела) производился только после проверки предыдущих задач, а в необходимом случае и после переделки, разноцветными маркерами семи цветов. Когда ученик выполнил один раздел задач, он получает картинку животного, живущего в Краснодарском крае и тематический материал про этого животного. Школьник готовит материал по краеведению для выступления на уроке окружающего мира. В результате ученик должен «собрать свою радугу». А на карте Краснодарского края «заселялись» животны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оложительный эффект от выполнения проекта: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еализация проекта способствовала развитию математических способностей, овладению краеведческих сведений, развитию навыка решать задачи учащихся; пробудила интерес учащихся 4-х классов к изучению математики и кубановедения (10 человек записались на конкурс «Кенгуру», чел. на олимпиаду по кубановедению). В конце учебного года была проведена краевая диагностическая работа по математике, которая показала</w:t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то уровень обученности по математике первой ступени составляет 100%, положительная динамика результатов административных контрольных работ в 4 «Б» классе наблюдаетс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Список источников информации, использованных в проекте:</w:t>
      </w:r>
    </w:p>
    <w:p>
      <w:pPr>
        <w:pStyle w:val="Style15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</w:rPr>
          <w:t>http://ru.wikipedia.org</w:t>
        </w:r>
      </w:hyperlink>
      <w:r>
        <w:rPr>
          <w:rFonts w:cs="Times New Roman" w:ascii="Times New Roman" w:hAnsi="Times New Roman"/>
          <w:sz w:val="28"/>
          <w:u w:val="single"/>
        </w:rPr>
        <w:t xml:space="preserve">. 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Конкурсы по математике.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518 задач по математике: 1-4-й кл.:в 3 ч.:ч.2 О.В. Узорова, Е.А. Нефёд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 МБОУ СОШ № 13                             Герус Е.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БОУ СОШ № 13</w:t>
        <w:tab/>
        <w:tab/>
        <w:tab/>
        <w:t xml:space="preserve">                                Олейников А. 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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52:00Z</dcterms:created>
  <dc:creator>Дом</dc:creator>
  <dc:description/>
  <cp:keywords/>
  <dc:language>en-US</dc:language>
  <cp:lastModifiedBy>User</cp:lastModifiedBy>
  <cp:lastPrinted>2011-12-09T12:51:00Z</cp:lastPrinted>
  <dcterms:modified xsi:type="dcterms:W3CDTF">2012-11-24T19:46:00Z</dcterms:modified>
  <cp:revision>13</cp:revision>
  <dc:subject/>
  <dc:title/>
</cp:coreProperties>
</file>