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Проектная деятельность по английскому языку в 4 классе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40"/>
        </w:rPr>
      </w:pPr>
      <w:r>
        <w:rPr>
          <w:rFonts w:cs="Courier New" w:ascii="Courier New" w:hAnsi="Courier New"/>
          <w:b/>
          <w:i/>
          <w:sz w:val="32"/>
          <w:szCs w:val="40"/>
        </w:rPr>
        <w:t>Конспект открытого мероприятия-КВН на тему:</w:t>
      </w:r>
    </w:p>
    <w:p>
      <w:pPr>
        <w:pStyle w:val="Heading3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WE INVITE TO BRITAIN”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0"/>
          <w:szCs w:val="52"/>
        </w:rPr>
      </w:pPr>
      <w:r>
        <w:rPr>
          <w:rFonts w:cs="Lucida Sans Unicode" w:ascii="Lucida Sans Unicode" w:hAnsi="Lucida Sans Unicode"/>
          <w:b/>
          <w:sz w:val="40"/>
          <w:szCs w:val="52"/>
        </w:rPr>
        <w:t>«Приглашаем в Британию»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 xml:space="preserve">учитель: Белкова Е. А. 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Презентацию проектной деятельности было решено провести в форме КВН на английском языке с презентацией 2 русских сказок на английском языке « Три поросенка» и « Три медведя»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 xml:space="preserve">Участвуют 8 героев сказки,1 ведущий, а остальные учащиеся являются игроками и зрителями. 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( В течение года детьми был подготовлен материал для презентации, который в дальнейшем может  быть успешно использован на уроках английского языка.)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</w:rPr>
        <w:t>Цели:</w:t>
      </w:r>
      <w:r>
        <w:rPr>
          <w:rFonts w:cs="Lucida Sans Unicode" w:ascii="Lucida Sans Unicode" w:hAnsi="Lucida Sans Unicode"/>
          <w:sz w:val="28"/>
          <w:szCs w:val="28"/>
          <w:u w:val="single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</w:rPr>
        <w:t>- показать, что нового дети узнали в течение года;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        </w:t>
      </w:r>
      <w:r>
        <w:rPr>
          <w:rFonts w:cs="Lucida Sans Unicode" w:ascii="Lucida Sans Unicode" w:hAnsi="Lucida Sans Unicode"/>
          <w:sz w:val="28"/>
          <w:szCs w:val="28"/>
        </w:rPr>
        <w:t>-закрепить ЛЕ и РО по темам ( «Мой дом», «Моя семья», «Одежда», « Сказочные герои» и др.), изученным в течение года;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        </w:t>
      </w:r>
      <w:r>
        <w:rPr>
          <w:rFonts w:cs="Lucida Sans Unicode" w:ascii="Lucida Sans Unicode" w:hAnsi="Lucida Sans Unicode"/>
          <w:sz w:val="28"/>
          <w:szCs w:val="28"/>
        </w:rPr>
        <w:t>- развивать разговорную речь учащихся, память, внимание, мышление, воображение.</w:t>
      </w:r>
    </w:p>
    <w:p>
      <w:pPr>
        <w:pStyle w:val="TextBody"/>
        <w:rPr/>
      </w:pPr>
      <w:r>
        <w:rPr>
          <w:rFonts w:eastAsia="Lucida Sans Unicode"/>
        </w:rPr>
        <w:t xml:space="preserve">         </w:t>
      </w:r>
      <w:r>
        <w:rPr/>
        <w:t>- вызвать интерес к стране изучаемого языка и предмету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u w:val="single"/>
        </w:rPr>
      </w:pPr>
      <w:r>
        <w:rPr>
          <w:rFonts w:cs="Lucida Sans Unicode" w:ascii="Lucida Sans Unicode" w:hAnsi="Lucida Sans Unicode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</w:rPr>
        <w:t>Оборудование и материалы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:</w:t>
      </w:r>
      <w:r>
        <w:rPr>
          <w:rFonts w:cs="Lucida Sans Unicode" w:ascii="Lucida Sans Unicode" w:hAnsi="Lucida Sans Unicode"/>
          <w:sz w:val="28"/>
          <w:szCs w:val="28"/>
        </w:rPr>
        <w:t xml:space="preserve"> костюмы героев сказок, плакаты с изображением домиков, дидактический материал, сделанный учащимися с использованием компьютера и своими руками, магнитофон, кассета с музыкальным сопровождением, конспект презентации. 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  <w:u w:val="single"/>
        </w:rPr>
        <w:t>План</w:t>
      </w: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  <w:u w:val="single"/>
        </w:rPr>
        <w:t>презентации</w:t>
      </w: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нкурс «Приветствие» (1 минута.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нкурс « Разминка » ( 5 минут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нкурс капитанов ( 5 минут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нкурс рассказов ( 5-7 минут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Зрительский конкурс ( 5 минут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нкурс кроссвордов ( 5- 7 минут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нкурс « Домашнее задание ».( 15-20 минут)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Подведение итогов, вручение грамот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</w:rPr>
        <w:t>Ход</w:t>
      </w:r>
      <w:r>
        <w:rPr>
          <w:rFonts w:cs="Lucida Sans Unicode" w:ascii="Lucida Sans Unicode" w:hAnsi="Lucida Sans Unicode"/>
          <w:b/>
          <w:i/>
          <w:sz w:val="28"/>
          <w:szCs w:val="28"/>
          <w:u w:val="single"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sz w:val="28"/>
          <w:szCs w:val="28"/>
          <w:u w:val="single"/>
        </w:rPr>
        <w:t>презентации</w:t>
      </w:r>
      <w:r>
        <w:rPr>
          <w:rFonts w:cs="Lucida Sans Unicode" w:ascii="Lucida Sans Unicode" w:hAnsi="Lucida Sans Unicode"/>
          <w:b/>
          <w:i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У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: Dear children and our guests! We glad to see you. All this year we have been learned English and our children invite you to the « Country of this wonderful language »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You are welcome!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Учащиеся заранее были разделены на 2 команды: команда мальчиков и команда девочек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iCs/>
          <w:sz w:val="36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>1 конкурс «Приветствие».</w:t>
      </w:r>
    </w:p>
    <w:p>
      <w:pPr>
        <w:pStyle w:val="TextBody"/>
        <w:rPr/>
      </w:pPr>
      <w:r>
        <w:rPr/>
        <w:t>Учащиеся должны придумать название команды и девиз, а также выбрать капитана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 xml:space="preserve">2 конкурс «Разминка».  </w:t>
      </w:r>
      <w:r>
        <w:rPr>
          <w:rFonts w:cs="Lucida Sans Unicode" w:ascii="Lucida Sans Unicode" w:hAnsi="Lucida Sans Unicode"/>
          <w:sz w:val="28"/>
          <w:szCs w:val="28"/>
        </w:rPr>
        <w:t>( 5 минут)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Ведущий по очереди задает вопросы каждой команде. Если команда затрудняется ответить, то право ответа переходит к другой команде.( за каждый правильный ответ команда получает 1 очко)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</w:rPr>
        <w:t>Вопросы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go every morning? ( school 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eat? ( kitchen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sleep? ( bedroom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watch TV? ( living room)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sit? ( chair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write at school? ( copy-book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wash? ( bathroom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sit at school? (desk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at do we open when we go from one room to another?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( door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at do we have on the floor? (carpet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ere do we look every morning? (mirror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How do we know what time it is? ( clock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at does every room have? (window)</w:t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at can we see on the wall? ( picture)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>3 конкурс «Конкурс капитанов»</w:t>
      </w:r>
      <w:r>
        <w:rPr>
          <w:rFonts w:cs="Lucida Sans Unicode" w:ascii="Lucida Sans Unicode" w:hAnsi="Lucida Sans Unicode"/>
          <w:sz w:val="28"/>
          <w:szCs w:val="28"/>
        </w:rPr>
        <w:t xml:space="preserve"> ( 5 минут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Выходят 2 капитана. Им дается 2 рисунка с изображением какой-либо ситуации. Кто лучше и точнее опишет картинку, тот получает 2 балла, соответственно второй капитан 1 балл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>4 конкурс « Составь рассказ»</w:t>
      </w:r>
      <w:r>
        <w:rPr>
          <w:rFonts w:cs="Lucida Sans Unicode" w:ascii="Lucida Sans Unicode" w:hAnsi="Lucida Sans Unicode"/>
          <w:sz w:val="28"/>
          <w:szCs w:val="28"/>
        </w:rPr>
        <w:t xml:space="preserve"> ( 5-7 минут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манды по очереди вытягивают листочки с буквами (перепутанные буквы на 1 листочке образуют 1 слово)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аждая команда получает в итоге 6 слов. Команды должны составить из этих букв слова и из слов составить рассказ, в котором должны использоваться эти слова. У кого рассказ будет интереснее и длиннее, тот получает 2 балла. Тема рассказа « Моя семья»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TextBody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лова: 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R m o h t e                                  b o r h t r 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D u a h g e t r                              s i t r e s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en-US"/>
        </w:rPr>
        <w:t>G a r d n e t h m o r                     a f h t r 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U a n t                                          g a d r n a f h t r 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O n s                                               u c e n l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A p r e t n s                                      a m i  f y l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мама, дочь, бабушка, тетя, сын, родители, брат, сестра,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папа, дедушка, дядя, семья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iCs/>
          <w:sz w:val="36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>Зрительский конкурс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В то время пока участники составляют рассказы ведущий предлагает конкурс для зрителей. Зрителям предлагаются листочки с разнообразными темами, они должны вытащить листочек и написать за 7-10 минут небольшое сочинение ( до 10 предложений) на заданную тему. Сочинения сдаются жюри, оно выбирает лучшее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>5 конкурс « Конкурс кроссвордов »</w:t>
      </w:r>
      <w:r>
        <w:rPr>
          <w:rFonts w:cs="Lucida Sans Unicode" w:ascii="Lucida Sans Unicode" w:hAnsi="Lucida Sans Unicode"/>
          <w:sz w:val="28"/>
          <w:szCs w:val="28"/>
        </w:rPr>
        <w:t xml:space="preserve"> ( 5минут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2 командам даются кроссворды, какая команда быстрее находит все слова поднимает табличку и читает, та получает 2 балла. Темы кроссвордов: « Мой дом» и « Одежда»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BALCON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80945" cy="224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58"/>
                              <w:gridCol w:w="410"/>
                              <w:gridCol w:w="434"/>
                              <w:gridCol w:w="422"/>
                              <w:gridCol w:w="423"/>
                              <w:gridCol w:w="434"/>
                              <w:gridCol w:w="434"/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76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58"/>
                        <w:gridCol w:w="410"/>
                        <w:gridCol w:w="434"/>
                        <w:gridCol w:w="422"/>
                        <w:gridCol w:w="423"/>
                        <w:gridCol w:w="434"/>
                        <w:gridCol w:w="434"/>
                        <w:gridCol w:w="458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DOOR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FLAT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GAS        TV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CHAIR                         TABL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BED                        LAMP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SOFA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ADDRESS             HALL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ROOM                       FLOOR</w:t>
      </w:r>
      <w:r>
        <w:rPr>
          <w:rFonts w:cs="Lucida Sans Unicode" w:ascii="Lucida Sans Unicode" w:hAnsi="Lucida Sans Unicode"/>
          <w:sz w:val="28"/>
          <w:szCs w:val="28"/>
          <w:lang w:val="en-US"/>
        </w:rPr>
        <w:br w:type="textWrapping" w:clear="all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SCARF                  SHIRT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6030" cy="2240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"/>
                              <w:gridCol w:w="434"/>
                              <w:gridCol w:w="458"/>
                              <w:gridCol w:w="434"/>
                              <w:gridCol w:w="458"/>
                              <w:gridCol w:w="458"/>
                              <w:gridCol w:w="458"/>
                              <w:gridCol w:w="434"/>
                              <w:gridCol w:w="410"/>
                            </w:tblGrid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76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"/>
                        <w:gridCol w:w="434"/>
                        <w:gridCol w:w="458"/>
                        <w:gridCol w:w="434"/>
                        <w:gridCol w:w="458"/>
                        <w:gridCol w:w="458"/>
                        <w:gridCol w:w="458"/>
                        <w:gridCol w:w="434"/>
                        <w:gridCol w:w="410"/>
                      </w:tblGrid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JACKET             TROUSERS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IE                         SOCKS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SUIT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UMBRELLA    HAT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MITTENS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SCIRT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COAT                      SHOES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BOOTS</w:t>
      </w:r>
      <w:r>
        <w:rPr>
          <w:rFonts w:cs="Lucida Sans Unicode" w:ascii="Lucida Sans Unicode" w:hAnsi="Lucida Sans Unicode"/>
          <w:sz w:val="28"/>
          <w:szCs w:val="28"/>
          <w:lang w:val="en-US"/>
        </w:rPr>
        <w:br w:type="textWrapping" w:clear="all"/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i/>
          <w:iCs/>
          <w:sz w:val="36"/>
          <w:szCs w:val="28"/>
        </w:rPr>
        <w:t xml:space="preserve">6 конкурс « Домашнее задание» </w:t>
      </w:r>
      <w:r>
        <w:rPr>
          <w:rFonts w:cs="Lucida Sans Unicode" w:ascii="Lucida Sans Unicode" w:hAnsi="Lucida Sans Unicode"/>
          <w:sz w:val="28"/>
          <w:szCs w:val="28"/>
        </w:rPr>
        <w:t>( 15-20 минут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Команды представляют 2 сказки на английском языке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</w:rPr>
        <w:t xml:space="preserve">Представляет команда девочек «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Piggy</w:t>
      </w:r>
      <w:r>
        <w:rPr>
          <w:rFonts w:cs="Lucida Sans Unicode" w:ascii="Lucida Sans Unicode" w:hAnsi="Lucida Sans Unicode"/>
          <w:sz w:val="28"/>
          <w:szCs w:val="28"/>
        </w:rPr>
        <w:t>-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igs</w:t>
      </w:r>
      <w:r>
        <w:rPr>
          <w:rFonts w:cs="Lucida Sans Unicode" w:ascii="Lucida Sans Unicode" w:hAnsi="Lucida Sans Unicode"/>
          <w:sz w:val="28"/>
          <w:szCs w:val="28"/>
        </w:rPr>
        <w:t>»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  <w:lang w:val="ru-RU"/>
        </w:rPr>
      </w:pPr>
      <w:r>
        <w:rPr>
          <w:u w:val="single"/>
        </w:rPr>
        <w:t>Three</w:t>
      </w:r>
      <w:r>
        <w:rPr>
          <w:u w:val="single"/>
          <w:lang w:val="ru-RU"/>
        </w:rPr>
        <w:t xml:space="preserve"> </w:t>
      </w:r>
      <w:r>
        <w:rPr>
          <w:u w:val="single"/>
        </w:rPr>
        <w:t>pigs</w:t>
      </w:r>
    </w:p>
    <w:p>
      <w:pPr>
        <w:pStyle w:val="Normal"/>
        <w:rPr>
          <w:rFonts w:ascii="Lucida Sans Unicode" w:hAnsi="Lucida Sans Unicode" w:cs="Lucida Sans Unicode"/>
          <w:sz w:val="48"/>
          <w:szCs w:val="28"/>
        </w:rPr>
      </w:pPr>
      <w:r>
        <w:rPr>
          <w:rFonts w:eastAsia="Lucida Sans Unicode" w:cs="Lucida Sans Unicode" w:ascii="Lucida Sans Unicode" w:hAnsi="Lucida Sans Unicode"/>
          <w:sz w:val="48"/>
          <w:szCs w:val="28"/>
        </w:rPr>
        <w:t xml:space="preserve">                 </w:t>
      </w:r>
      <w:r>
        <w:rPr>
          <w:rFonts w:cs="Lucida Sans Unicode" w:ascii="Lucida Sans Unicode" w:hAnsi="Lucida Sans Unicode"/>
          <w:sz w:val="48"/>
          <w:szCs w:val="28"/>
        </w:rPr>
        <w:t>( Три поросенка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TextBody"/>
        <w:rPr/>
      </w:pPr>
      <w:r>
        <w:rPr>
          <w:i/>
          <w:iCs/>
        </w:rPr>
        <w:t>Ведущий</w:t>
      </w:r>
      <w:r>
        <w:rPr>
          <w:i/>
          <w:iCs/>
          <w:lang w:val="en-US"/>
        </w:rPr>
        <w:t>:</w:t>
      </w:r>
      <w:r>
        <w:rPr>
          <w:lang w:val="en-US"/>
        </w:rPr>
        <w:t xml:space="preserve"> Three pigs lives in house near a forest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ree pigs are brothers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Big Pig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I am Big Pig. My name is Big Pig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Smaller Pig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: I am Smaller Pig. My name is Smaller Pig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Pig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I am Little Pig. My name is Little Pig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i/>
          <w:iCs/>
          <w:sz w:val="32"/>
          <w:lang w:val="en-US"/>
        </w:rPr>
        <w:t>: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ree pigs dance all the day and sing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Pigs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e are happy brothers pigs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e are happy piggy-wigs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e have time to dance and play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e are happy all the day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i/>
          <w:iCs/>
          <w:sz w:val="32"/>
          <w:lang w:val="en-US"/>
        </w:rPr>
        <w:t>: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One day they went for a walk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Pig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I can not see our house. But I can build a house of hay. I met a man and he gave me some hay. Now the house is read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a little house of hay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a little house of hay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time to dance and sing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time to play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Little pig built a house of ha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Wolf: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Big bad wolf, Big bad wolf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La-la-la-la-la-la-la-la-la!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Let me in Little pig I can blow your house down!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Pig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I can not let you in. I am afraid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 wolf puffs and blows the house. The Little pig jumped out of the window and ran awa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Pig went to the forest.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i/>
          <w:iCs/>
          <w:sz w:val="28"/>
          <w:szCs w:val="28"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Pig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: I can not see our house. But I can build a house of sticks. I met a man and he gave me some sticks. Now the house is read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a little house of sticks 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a little house of sticks 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time to dance and sing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have time for tricks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Pig built a house of sticks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Wolf: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Big bad wolf, Big bad wolf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La-la-la-la-la-la-la-la-la!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Let me in  Pig I can blow your house down!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Pig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:  I can not let you in. I am afraid.</w:t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 wolf puffs and blows the house. The Pig jumped out of the window and ran awa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Big Pig went to the forest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Big Pig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I can not see our house. But I can build a house of bricks. I met a man and he gave me some bricks. Now the house is read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Wolf: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Big bad wolf, Big bad wolf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La-la-la-la-la-la-la-la-la!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Let me in Big Pig I can blow your house down!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I can not let you in. I am not afraid.</w:t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 wolf puffs and puffs and can not blow the house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e wolf jumps to the roof and fell down to the big pot of water through the chimney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Pigs: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Big bad wolf, Big bad wolf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ho is afraid of big bad wolf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e Big bad wolf is dead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48"/>
          <w:szCs w:val="28"/>
          <w:u w:val="single"/>
        </w:rPr>
      </w:pPr>
      <w:r>
        <w:rPr>
          <w:rFonts w:cs="Lucida Sans Unicode" w:ascii="Lucida Sans Unicode" w:hAnsi="Lucida Sans Unicode"/>
          <w:sz w:val="48"/>
          <w:szCs w:val="28"/>
          <w:u w:val="single"/>
          <w:lang w:val="en-US"/>
        </w:rPr>
        <w:t>Three Bears</w:t>
      </w:r>
    </w:p>
    <w:p>
      <w:pPr>
        <w:pStyle w:val="Normal"/>
        <w:jc w:val="center"/>
        <w:rPr>
          <w:rFonts w:ascii="Lucida Sans Unicode" w:hAnsi="Lucida Sans Unicode" w:cs="Lucida Sans Unicode"/>
          <w:sz w:val="48"/>
          <w:szCs w:val="28"/>
        </w:rPr>
      </w:pPr>
      <w:r>
        <w:rPr>
          <w:rFonts w:cs="Lucida Sans Unicode" w:ascii="Lucida Sans Unicode" w:hAnsi="Lucida Sans Unicode"/>
          <w:sz w:val="48"/>
          <w:szCs w:val="28"/>
          <w:lang w:val="en-US"/>
        </w:rPr>
        <w:t>(</w:t>
      </w:r>
      <w:r>
        <w:rPr>
          <w:rFonts w:cs="Lucida Sans Unicode" w:ascii="Lucida Sans Unicode" w:hAnsi="Lucida Sans Unicode"/>
          <w:sz w:val="48"/>
          <w:szCs w:val="28"/>
        </w:rPr>
        <w:t>Три</w:t>
      </w:r>
      <w:r>
        <w:rPr>
          <w:rFonts w:cs="Lucida Sans Unicode" w:ascii="Lucida Sans Unicode" w:hAnsi="Lucida Sans Unicode"/>
          <w:sz w:val="48"/>
          <w:szCs w:val="28"/>
          <w:lang w:val="en-US"/>
        </w:rPr>
        <w:t xml:space="preserve"> </w:t>
      </w:r>
      <w:r>
        <w:rPr>
          <w:rFonts w:cs="Lucida Sans Unicode" w:ascii="Lucida Sans Unicode" w:hAnsi="Lucida Sans Unicode"/>
          <w:sz w:val="48"/>
          <w:szCs w:val="28"/>
        </w:rPr>
        <w:t>медведя</w:t>
      </w:r>
      <w:r>
        <w:rPr>
          <w:rFonts w:cs="Lucida Sans Unicode" w:ascii="Lucida Sans Unicode" w:hAnsi="Lucida Sans Unicode"/>
          <w:sz w:val="48"/>
          <w:szCs w:val="28"/>
          <w:lang w:val="en-US"/>
        </w:rPr>
        <w:t>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Представляет команда мальчиков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ree bears live in the forest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One is Father Bear, One is Mother Bear, one is Little Bear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y have 3 plates for dinner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Father Bear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 big plate is min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Mother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The smaller plate is mine.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i/>
          <w:iCs/>
          <w:sz w:val="28"/>
          <w:szCs w:val="28"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The smallest plate is mine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y have 3 chairs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Father Bear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 big chair  is min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Mother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The smaller chair  is min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The smallest chair is mine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One day they went for a walk. The girl went to their house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She went to the kitchen and saw plates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Girl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This soup is hot for me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do not like it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is soup is cold for me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do not like it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is soup is for me!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 like it!!!</w:t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And she ate all the soup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n she went to the sitting room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Girl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This  chair  is hard for me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do not like it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is chair is soft for me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do not like it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is chair is for me!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 like it!!!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And the girl sat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n she went to the bedroom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Girl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This  bed  is big for me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do not like it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is bed is low for me,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do not like it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is bed is for me!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  like it!!!</w:t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And she slept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n bears came hom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Father Bear: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took my plate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re is no soup ther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Mother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            Who took my plate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There is no soup ther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                 Who ate my soup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Then they went to the sitting room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Father Bear: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took my chair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It is not on the plac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Mother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             Who took my chair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eastAsia="Lucida Sans Unicode" w:cs="Lucida Sans Unicode" w:ascii="Lucida Sans Unicode" w:hAnsi="Lucida Sans Unicode"/>
          <w:sz w:val="28"/>
          <w:szCs w:val="28"/>
          <w:lang w:val="en-US"/>
        </w:rPr>
        <w:t xml:space="preserve">                  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It is not on the plac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                   Who broke my chair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            Then they went to the bedroom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Father Bear:                  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ho slept in my bed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t is not on the place.</w:t>
      </w:r>
    </w:p>
    <w:p>
      <w:pPr>
        <w:pStyle w:val="Normal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Mother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               Who slept in my bed?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It is not on the place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Little Bear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Oh-oh! The girl is sleeping in my bed!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 Медведи втроем рычат на девочку)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32"/>
        </w:rPr>
        <w:t>Ведущий</w:t>
      </w: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 xml:space="preserve"> :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The girl was frightened and ran away.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i/>
          <w:iCs/>
          <w:sz w:val="28"/>
          <w:szCs w:val="28"/>
          <w:lang w:val="en-US"/>
        </w:rPr>
        <w:t>Bears: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  We are 3 funny bears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e made the girl go away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We are 3 funny bears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Now we are dancing all the day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Жюри подводит итоги и командам вручаются грамоты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sz w:val="4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color w:val="993366"/>
      <w:sz w:val="52"/>
      <w:szCs w:val="40"/>
      <w:lang w:val="en-US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 Unicode" w:hAnsi="Lucida Sans Unicode" w:cs="Lucida Sans Unicod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30:00Z</dcterms:created>
  <dc:creator>шгш3</dc:creator>
  <dc:description/>
  <cp:keywords/>
  <dc:language>en-US</dc:language>
  <cp:lastModifiedBy>Катя</cp:lastModifiedBy>
  <cp:lastPrinted>2006-05-21T14:24:00Z</cp:lastPrinted>
  <dcterms:modified xsi:type="dcterms:W3CDTF">2011-11-08T17:54:00Z</dcterms:modified>
  <cp:revision>7</cp:revision>
  <dc:subject/>
  <dc:title>Проектная деятельность по английскому языку в 3 «б» классе на тему:</dc:title>
</cp:coreProperties>
</file>