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ЯСНИТЕЛЬНАЯ ЗАПИСКА</w:t>
      </w:r>
    </w:p>
    <w:p>
      <w:pPr>
        <w:pStyle w:val="Style14"/>
        <w:spacing w:lineRule="auto" w:line="264" w:before="238" w:after="238"/>
        <w:jc w:val="both"/>
        <w:rPr/>
      </w:pPr>
      <w:r>
        <w:rPr>
          <w:bCs/>
          <w:color w:val="000000"/>
          <w:sz w:val="27"/>
          <w:szCs w:val="27"/>
        </w:rPr>
        <w:tab/>
        <w:t>Программа по предмету «Музыка» для 1-4 классов общеобразовательных учреждений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Б.Кабалевского. 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ее технологии общего музыкального образования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ЦЕЛЬ </w:t>
      </w:r>
      <w:r>
        <w:rPr>
          <w:bCs/>
          <w:color w:val="000000"/>
          <w:sz w:val="27"/>
          <w:szCs w:val="27"/>
        </w:rPr>
        <w:t xml:space="preserve">массового музыкального образования и воспитания – </w:t>
      </w:r>
      <w:r>
        <w:rPr>
          <w:b/>
          <w:bCs/>
          <w:color w:val="000000"/>
          <w:sz w:val="27"/>
          <w:szCs w:val="27"/>
        </w:rPr>
        <w:t>формирование музыкальной культуры как неотъемлемой части духовной культуры школьников –</w:t>
      </w:r>
      <w:r>
        <w:rPr>
          <w:bCs/>
          <w:color w:val="000000"/>
          <w:sz w:val="27"/>
          <w:szCs w:val="27"/>
        </w:rPr>
        <w:t xml:space="preserve">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Style14"/>
        <w:spacing w:lineRule="auto" w:line="264" w:before="238" w:after="238"/>
        <w:jc w:val="both"/>
        <w:rPr/>
      </w:pPr>
      <w:r>
        <w:rPr>
          <w:b/>
          <w:bCs/>
          <w:color w:val="000000"/>
          <w:sz w:val="27"/>
          <w:szCs w:val="27"/>
        </w:rPr>
        <w:t xml:space="preserve">ЗАДАЧИ </w:t>
      </w:r>
      <w:r>
        <w:rPr>
          <w:bCs/>
          <w:color w:val="000000"/>
          <w:sz w:val="27"/>
          <w:szCs w:val="27"/>
        </w:rPr>
        <w:t>музыкального образования младших школьников: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ём многообразии его форм и жанров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воспитание чувства музыки как основы музыкальной грамот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ЩАЯ ХАРАКТЕРИСТИКА ПРЕДМЕТА</w:t>
      </w:r>
    </w:p>
    <w:p>
      <w:pPr>
        <w:pStyle w:val="Style14"/>
        <w:spacing w:lineRule="auto" w:line="264" w:before="238" w:after="238"/>
        <w:jc w:val="both"/>
        <w:rPr/>
      </w:pPr>
      <w:r>
        <w:rPr>
          <w:b/>
          <w:bCs/>
          <w:color w:val="000000"/>
          <w:sz w:val="27"/>
          <w:szCs w:val="27"/>
        </w:rPr>
        <w:t xml:space="preserve">Содержание программы </w:t>
      </w:r>
      <w:r>
        <w:rPr>
          <w:bCs/>
          <w:color w:val="000000"/>
          <w:sz w:val="27"/>
          <w:szCs w:val="27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ёнка в мир музыки через интонации, темы и образы русской музыкальной культуры – «от родного порога», по выражению народного художника России Б.М.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ются на культурологическом подходе, который даё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Style14"/>
        <w:spacing w:lineRule="auto" w:line="264" w:before="238" w:after="238"/>
        <w:jc w:val="both"/>
        <w:rPr/>
      </w:pPr>
      <w:r>
        <w:rPr>
          <w:bCs/>
          <w:color w:val="000000"/>
          <w:sz w:val="27"/>
          <w:szCs w:val="27"/>
        </w:rPr>
        <w:t xml:space="preserve"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ё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 и метапредметных результатов.  </w:t>
      </w:r>
    </w:p>
    <w:p>
      <w:pPr>
        <w:pStyle w:val="Style14"/>
        <w:spacing w:lineRule="auto" w:line="264" w:before="238" w:after="238"/>
        <w:jc w:val="both"/>
        <w:rPr/>
      </w:pPr>
      <w:r>
        <w:rPr>
          <w:b/>
          <w:bCs/>
          <w:color w:val="000000"/>
          <w:sz w:val="27"/>
          <w:szCs w:val="27"/>
        </w:rPr>
        <w:t>Критерии отбора</w:t>
      </w:r>
      <w:r>
        <w:rPr>
          <w:bCs/>
          <w:color w:val="000000"/>
          <w:sz w:val="27"/>
          <w:szCs w:val="27"/>
        </w:rPr>
        <w:t xml:space="preserve"> музыкального материала в данную программу заимствованы из концепции Д.Б.Кабалевского – это художественная  ценность музыкальных произведений, их воспитательная значимость и педагогическая целесообразность.</w:t>
      </w:r>
    </w:p>
    <w:p>
      <w:pPr>
        <w:pStyle w:val="Style14"/>
        <w:spacing w:lineRule="auto" w:line="264" w:before="238" w:after="238"/>
        <w:jc w:val="both"/>
        <w:rPr/>
      </w:pPr>
      <w:r>
        <w:rPr>
          <w:bCs/>
          <w:color w:val="000000"/>
          <w:sz w:val="27"/>
          <w:szCs w:val="27"/>
        </w:rPr>
        <w:t xml:space="preserve">Основными </w:t>
      </w:r>
      <w:r>
        <w:rPr>
          <w:b/>
          <w:bCs/>
          <w:color w:val="000000"/>
          <w:sz w:val="27"/>
          <w:szCs w:val="27"/>
        </w:rPr>
        <w:t>методическими принципами</w:t>
      </w:r>
      <w:r>
        <w:rPr>
          <w:bCs/>
          <w:color w:val="000000"/>
          <w:sz w:val="27"/>
          <w:szCs w:val="27"/>
        </w:rPr>
        <w:t xml:space="preserve"> программы являются: увлеченность, триединство деятельности композитора-исполнителя-слушателя, «тождество и контраст», интонационность, опора на отечественную музыкальную культуру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Виды музыкальной деятельности </w:t>
      </w:r>
      <w:r>
        <w:rPr>
          <w:bCs/>
          <w:color w:val="000000"/>
          <w:sz w:val="27"/>
          <w:szCs w:val="27"/>
        </w:rPr>
        <w:t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ёнка с музыкой. В исполнительскую деятельность входят: хоровое, ансамблевое и сольное пение; пластическое интонирование и музыкально-ритмические движения; игра на детских музыкальных инструментах; инсценирование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</w:t>
      </w:r>
    </w:p>
    <w:p>
      <w:pPr>
        <w:pStyle w:val="Style14"/>
        <w:spacing w:lineRule="auto" w:line="264" w:before="238" w:after="238"/>
        <w:jc w:val="both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В целом эмоциональное восприятие музыки, размышление о ней и воплощение образного содержания в исполнении дают возможность овладевать приё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b/>
          <w:bCs/>
          <w:color w:val="000000"/>
          <w:sz w:val="27"/>
          <w:szCs w:val="27"/>
        </w:rPr>
        <w:t>универсальные учебные действия.</w:t>
      </w:r>
    </w:p>
    <w:p>
      <w:pPr>
        <w:pStyle w:val="Style14"/>
        <w:spacing w:lineRule="auto" w:line="264" w:before="238" w:after="238"/>
        <w:jc w:val="both"/>
        <w:rPr/>
      </w:pPr>
      <w:r>
        <w:rPr>
          <w:b/>
          <w:bCs/>
          <w:color w:val="000000"/>
          <w:sz w:val="27"/>
          <w:szCs w:val="27"/>
        </w:rPr>
        <w:t xml:space="preserve">Структуру программы </w:t>
      </w:r>
      <w:r>
        <w:rPr>
          <w:bCs/>
          <w:color w:val="000000"/>
          <w:sz w:val="27"/>
          <w:szCs w:val="27"/>
        </w:rPr>
        <w:t>составляют разделы, в которых обозначены основные содержательные линии, указаны музыкальнее произведения. Названия разделов являются выражением художественно-педагогической идеи блока уроков, четверти, года. Занятия в 1 классе носят пропедевтический, вводный характер и предполагают знакомство детей с музыкой в широком жизненном контексте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ЕСТО УЧЕБНОГО ПРЕДМЕТА В УЧЕБНОМ ПЛАНЕ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ограмма основного общего образования по музыке составлена в соответствии с количеством часов, указанным в учебном плане МБОУ «Верховажская нош». Предмет «Музыка» изучается в 1-4 классах в объёме не менее 135 часов (33 часа в 1 классе, по 34 часа – во 2-4 классах).</w:t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ЦЕННОСТНЫЕ ОРИЕНТИРЫ СОДЕРЖАНИЯ УЧЕБНОГО ПРЕДМЕТА</w:t>
      </w:r>
    </w:p>
    <w:p>
      <w:pPr>
        <w:pStyle w:val="Style14"/>
        <w:spacing w:lineRule="auto" w:line="264" w:before="238" w:after="238"/>
        <w:jc w:val="both"/>
        <w:rPr/>
      </w:pPr>
      <w:r>
        <w:rPr>
          <w:bCs/>
          <w:color w:val="000000"/>
          <w:sz w:val="27"/>
          <w:szCs w:val="27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Style14"/>
        <w:spacing w:lineRule="auto" w:line="264" w:before="238" w:after="238"/>
        <w:jc w:val="both"/>
        <w:rPr/>
      </w:pPr>
      <w:r>
        <w:rPr>
          <w:bCs/>
          <w:color w:val="000000"/>
          <w:sz w:val="27"/>
          <w:szCs w:val="27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Style14"/>
        <w:spacing w:lineRule="auto" w:line="264" w:before="238" w:after="238"/>
        <w:jc w:val="both"/>
        <w:rPr/>
      </w:pPr>
      <w:r>
        <w:rPr>
          <w:bCs/>
          <w:color w:val="000000"/>
          <w:sz w:val="27"/>
          <w:szCs w:val="27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суга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b/>
          <w:bCs/>
          <w:color w:val="000000"/>
          <w:sz w:val="27"/>
          <w:szCs w:val="27"/>
        </w:rPr>
        <w:t>личностному, коммуникативному, познавательному и социальному развитию</w:t>
      </w:r>
      <w:r>
        <w:rPr>
          <w:bCs/>
          <w:color w:val="000000"/>
          <w:sz w:val="27"/>
          <w:szCs w:val="27"/>
        </w:rPr>
        <w:t xml:space="preserve"> растущего человека. Предмет «Музыка», </w:t>
      </w:r>
      <w:r>
        <w:rPr>
          <w:b/>
          <w:bCs/>
          <w:color w:val="000000"/>
          <w:sz w:val="27"/>
          <w:szCs w:val="27"/>
        </w:rPr>
        <w:t>развивая умение учиться</w:t>
      </w:r>
      <w:r>
        <w:rPr>
          <w:bCs/>
          <w:color w:val="000000"/>
          <w:sz w:val="27"/>
          <w:szCs w:val="27"/>
        </w:rPr>
        <w:t xml:space="preserve">, призван формировать у ребёнка современную картину мира.   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ЛИЧНОСТНЫЕ, МЕТАПРЕДМЕТНЫЕ И ПРЕДМЕТНЫЕ РЕЗУЛЬТАТЫ ОСВОЕНИЯ УЧЕБНОГО ПРЕДМЕТА</w:t>
      </w:r>
    </w:p>
    <w:p>
      <w:pPr>
        <w:pStyle w:val="Style14"/>
        <w:spacing w:lineRule="auto" w:line="264" w:before="238" w:after="238"/>
        <w:jc w:val="both"/>
        <w:rPr/>
      </w:pPr>
      <w:r>
        <w:rPr>
          <w:bCs/>
          <w:color w:val="000000"/>
          <w:sz w:val="27"/>
          <w:szCs w:val="27"/>
        </w:rPr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Личностные результаты</w:t>
      </w:r>
      <w:r>
        <w:rPr>
          <w:bCs/>
          <w:color w:val="000000"/>
          <w:sz w:val="27"/>
          <w:szCs w:val="27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чувство гордости за свою Родину, российский народ и историю России, осознание соей этнической 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ориентация в культурном многообразии окружающей действительности, участие в музыкальной жизни класса, школы, города и др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Style14"/>
        <w:spacing w:lineRule="auto" w:line="264" w:before="238" w:after="238"/>
        <w:jc w:val="both"/>
        <w:rPr/>
      </w:pPr>
      <w:r>
        <w:rPr>
          <w:b/>
          <w:bCs/>
          <w:color w:val="000000"/>
          <w:sz w:val="27"/>
          <w:szCs w:val="27"/>
        </w:rPr>
        <w:t xml:space="preserve">Метапредметные результаты </w:t>
      </w:r>
      <w:r>
        <w:rPr>
          <w:bCs/>
          <w:color w:val="000000"/>
          <w:sz w:val="27"/>
          <w:szCs w:val="27"/>
        </w:rPr>
        <w:t>характеризуют уровень сформированности УУД учащихся, проявляющихся в познавательной и практической деятельности: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овладение способностями принимать и сохранять цели и задачи учебной деятельности, поиска средств её осуществления в разных формах и видах музыкальной деятель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формирование умения планировать, контролировать и оценивать учебные действия в соответствии с поставленной задачей и условием её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приобретении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формирование у младших школьников умения составлять тексты, связанные с размышлениями о музыке и личностной оценкой её содержания, в устной и письменной форме;</w:t>
      </w:r>
    </w:p>
    <w:p>
      <w:pPr>
        <w:pStyle w:val="Style14"/>
        <w:spacing w:lineRule="auto" w:line="264" w:before="238" w:after="238"/>
        <w:jc w:val="both"/>
        <w:rPr/>
      </w:pPr>
      <w:r>
        <w:rPr>
          <w:bCs/>
          <w:color w:val="000000"/>
          <w:sz w:val="27"/>
          <w:szCs w:val="27"/>
        </w:rPr>
        <w:t>- 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др.)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редметные результаты изучения музыки  </w:t>
      </w:r>
      <w:r>
        <w:rPr>
          <w:bCs/>
          <w:color w:val="000000"/>
          <w:sz w:val="27"/>
          <w:szCs w:val="27"/>
        </w:rPr>
        <w:t>отражают опыт учащихся в музыкально-творческой деятельности: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формирование представления о роли музыки в жизни человека, в его духовно-нравственном развити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формирование общего представления о музыкальной картине мира;</w:t>
      </w:r>
    </w:p>
    <w:p>
      <w:pPr>
        <w:pStyle w:val="Style14"/>
        <w:spacing w:lineRule="auto" w:line="264" w:before="238" w:after="238"/>
        <w:jc w:val="both"/>
        <w:rPr/>
      </w:pPr>
      <w:r>
        <w:rPr>
          <w:bCs/>
          <w:color w:val="000000"/>
          <w:sz w:val="27"/>
          <w:szCs w:val="27"/>
        </w:rPr>
        <w:t>- знание основных закономерностей музыкального искусства на примере изучаемых музыкальных произведений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формирование основ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умение воспринимать музыку и выражать своё отношение к музыкальным произведениям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ЛАНИРУЕМЫЕ РЕЗУЛЬТАТЫ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В результате изучения музыки выпускник начальной школы научится: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ё отношение к нему в различных видах деятель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, и др.)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определять виды музыки, сопоставлять музыкальные образы в звучании различных музыкальных инструментов;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Style14"/>
        <w:spacing w:lineRule="auto" w:line="264" w:before="238" w:after="238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ОДЕРЖАНИЕ КУРСА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Style14"/>
        <w:spacing w:lineRule="auto" w:line="264" w:before="238" w:after="238"/>
        <w:jc w:val="both"/>
        <w:rPr/>
      </w:pPr>
      <w:r>
        <w:rPr>
          <w:b/>
          <w:bCs/>
          <w:color w:val="000000"/>
          <w:sz w:val="27"/>
          <w:szCs w:val="27"/>
        </w:rPr>
        <w:t>Музыка в жизни человека</w:t>
      </w:r>
      <w:r>
        <w:rPr>
          <w:bCs/>
          <w:color w:val="000000"/>
          <w:sz w:val="27"/>
          <w:szCs w:val="27"/>
        </w:rPr>
        <w:t>. 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Обобщё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Style14"/>
        <w:spacing w:lineRule="auto" w:line="264" w:before="238" w:after="238"/>
        <w:jc w:val="both"/>
        <w:rPr/>
      </w:pPr>
      <w:r>
        <w:rPr>
          <w:b/>
          <w:bCs/>
          <w:color w:val="000000"/>
          <w:sz w:val="27"/>
          <w:szCs w:val="27"/>
        </w:rPr>
        <w:t xml:space="preserve">Основные закономерности музыкального искусства. </w:t>
      </w:r>
      <w:r>
        <w:rPr>
          <w:bCs/>
          <w:color w:val="000000"/>
          <w:sz w:val="27"/>
          <w:szCs w:val="27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…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Музыкальная речь как способ общения между людьми, её эмоциональное воздействие. Композитор-исполнитель-слушатель. Особенности музыкальной речи в сочинениях композиторов, её выразительный смысл. Нотная запись как способ фиксации музыкальной речи. Элементы нотной грамоты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Развитие музыки –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Формы построения музыки как обобщённое выражение художественно-образного содержания произведений. Формы одночастные, двух- и трёхчастные, вариации, рондо и др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Музыкальная картина мира. </w:t>
      </w:r>
      <w:r>
        <w:rPr>
          <w:bCs/>
          <w:color w:val="000000"/>
          <w:sz w:val="27"/>
          <w:szCs w:val="27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</w:t>
      </w:r>
      <w:r>
        <w:rPr>
          <w:bCs/>
          <w:color w:val="000000"/>
          <w:sz w:val="27"/>
          <w:szCs w:val="27"/>
          <w:lang w:val="en-US"/>
        </w:rPr>
        <w:t>CD</w:t>
      </w:r>
      <w:r>
        <w:rPr>
          <w:bCs/>
          <w:color w:val="000000"/>
          <w:sz w:val="27"/>
          <w:szCs w:val="27"/>
        </w:rPr>
        <w:t>-</w:t>
      </w:r>
      <w:r>
        <w:rPr>
          <w:bCs/>
          <w:color w:val="000000"/>
          <w:sz w:val="27"/>
          <w:szCs w:val="27"/>
          <w:lang w:val="en-US"/>
        </w:rPr>
        <w:t>DVD</w:t>
      </w:r>
      <w:r>
        <w:rPr>
          <w:bCs/>
          <w:color w:val="000000"/>
          <w:sz w:val="27"/>
          <w:szCs w:val="27"/>
        </w:rPr>
        <w:t>).</w:t>
      </w:r>
    </w:p>
    <w:p>
      <w:pPr>
        <w:pStyle w:val="Style14"/>
        <w:spacing w:lineRule="auto" w:line="264" w:before="238" w:after="23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</w:t>
      </w:r>
    </w:p>
    <w:p>
      <w:pPr>
        <w:pStyle w:val="Style14"/>
        <w:spacing w:lineRule="auto" w:line="264" w:before="238" w:after="238"/>
        <w:jc w:val="both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АТЕРИАЛЬНО-ТЕХНИЧЕСКОЕ ОБЕСПЕЧ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тская Е.Д., Сергеева Г.П., Шмагина Т.С. «Музыка»: Учебник для учащихся 1 кл.нач.шк. – М.: Просвещ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рестоматия музыкального материала к учебнику «Музыка»: 1 кл.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обие для учителя /Сост. Е.Д.Критская, Г.П.Сергеева, Т.С.Шмагина.- М.: Просвещение, 2004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нохрестоматии музыкального материала к учебнику «Музыка».1 класс. (С</w:t>
      </w:r>
      <w:r>
        <w:rPr>
          <w:lang w:val="en-US"/>
        </w:rPr>
        <w:t>D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Критская Е.Д., Сергеева Г.П., Шмагина Т.С. «Музыка»: Учебник для учащихся 2 кл.нач.шк. – М.: Просвещение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Фонохрестоматии музыкального материала к учебнику «Музыка».2 класс. (С</w:t>
      </w:r>
      <w:r>
        <w:rPr>
          <w:lang w:val="en-US"/>
        </w:rPr>
        <w:t>D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ритская Е.Д., Сергеева Г.П., Шмагина Т.С. «Музыка»: Учебник для учащихся 3 кл.нач.шк. – М.: Просвещ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Хрестоматия музыкального материала к учебнику «Музыка»:3 кл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Фонохрестоматии музыкального материала к учебнику «Музыка».3 класс. (С</w:t>
      </w:r>
      <w:r>
        <w:rPr>
          <w:lang w:val="en-US"/>
        </w:rPr>
        <w:t>D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тская Е.Д., Сергеева Г.П., Шмагина Т.С. «Музыка.4 класс»: Учебник  для учащихся 4 класса,М., Просвещ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нохрестоматии музыкального материала к учебнику «Музыка.4 класс» -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,М.,Просвещение, 200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ка работы с учебниками «Музыка».1-4 классы. Пособие для учителя. - М., Просвещение, 2004.</w:t>
      </w:r>
    </w:p>
    <w:p>
      <w:pPr>
        <w:pStyle w:val="Normal"/>
        <w:jc w:val="both"/>
        <w:rPr/>
      </w:pPr>
      <w:r>
        <w:rPr/>
        <w:t xml:space="preserve">Технические средства обучения (компьютер, музыкальный центр с возможностью использования аудиодисков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- </w:t>
      </w:r>
      <w:r>
        <w:rPr>
          <w:lang w:val="en-US"/>
        </w:rPr>
        <w:t>RW</w:t>
      </w:r>
      <w:r>
        <w:rPr/>
        <w:t xml:space="preserve">, а также магнитных записей), музыкальный инструмент баян, видеоаппаратуру, наглядные пособия – презентац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портреты композиторов, таблицы по нотной грамоте.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lineRule="auto" w:line="264" w:before="238" w:after="23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/>
      </w:pPr>
      <w:r>
        <w:rPr>
          <w:b/>
          <w:bCs/>
          <w:color w:val="000000"/>
          <w:sz w:val="27"/>
          <w:szCs w:val="27"/>
        </w:rPr>
        <w:t>ТЕМАТИЧЕСКОЕ ПЛАНИРОВАНИЕ 1 класс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7"/>
        <w:gridCol w:w="641"/>
        <w:gridCol w:w="1354"/>
        <w:gridCol w:w="2513"/>
        <w:gridCol w:w="1305"/>
        <w:gridCol w:w="2796"/>
        <w:gridCol w:w="2964"/>
        <w:gridCol w:w="2275"/>
      </w:tblGrid>
      <w:tr>
        <w:trPr/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</w:t>
              <w:br/>
              <w:br/>
            </w:r>
          </w:p>
        </w:tc>
        <w:tc>
          <w:tcPr>
            <w:tcW w:w="2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аемые проблемы</w:t>
              <w:br/>
              <w:t>(цель)</w:t>
            </w:r>
          </w:p>
        </w:tc>
        <w:tc>
          <w:tcPr>
            <w:tcW w:w="9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учебной деятельност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ные</w:t>
              <w:br/>
              <w:t>результаты</w:t>
              <w:br/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ыка вокруг нас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 Муза вечная со мной!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оспринимать музыку? Что такое музыка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дать понятие о звуке, о музыке как виде искусства; развивать устойчивый интерес к музыкальным занятиям; пробуждать эмоциональный отклик на музыку разных жанр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ор, исполнитель, слушатель, звуки шумовые и музыкальны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слушать музыку на примере произведения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И. Чайковского «Щелкунчик» (фрагменты); размышлять об истоках возникновения музыкального искусства; правилам поведения и пения на уроке; наблюдать за музыкой в жизни человека и звучанием природы.</w:t>
            </w:r>
          </w:p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знакомятся</w:t>
            </w:r>
            <w:r>
              <w:rPr>
                <w:color w:val="000000"/>
                <w:sz w:val="22"/>
                <w:szCs w:val="22"/>
              </w:rPr>
              <w:t xml:space="preserve"> с назначением основных учебных принадлежностей и правилами их использовани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выполнять учебные действия в качестве слушателя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емы решения задач; ориентироваться в информационном материале урока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адекватно оценивать собственное поведение; воспринимать музыкальное произведение и мнение других людей о музык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– слушатель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ровод муз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такое хоровод муз?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раскрыть характерные особенности песен и танцев народов мир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, хоровод; «Хора», «Сиртаки»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исполнять хороводные песни; использовать музыкальную речь как способ общения между людьми и передачи информации, выраженной в звуках; сравнивать танцы разных народов между собой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преобразовывать познавательную задачу в практическую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договариваться о распределении функций и ролей в совместной дея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ство гордости за культурное наследие своего народа, уважительное отношение к культуре других народов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1"/>
        <w:gridCol w:w="679"/>
        <w:gridCol w:w="1389"/>
        <w:gridCol w:w="2607"/>
        <w:gridCol w:w="1290"/>
        <w:gridCol w:w="2901"/>
        <w:gridCol w:w="3070"/>
        <w:gridCol w:w="1898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и; работать в паре, группе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сюду музыка слышна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различать многообразие детских песен-попевок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казать, что жизненные обстоятельства находят отклик в музык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я-считалка, песня-марш, колыбельная песня, песня-закличка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сочинять песенки-попевки; определять характер, настроение, жанровую основу песен-попевок; принимать участие в элементарной импровизации и исполнительской деятельност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тавить вопросы, обращаться за помощью, контролировать свои действия в коллективной работе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эмоционального отношения к искусству, эстетического взгляда на мир </w:t>
              <w:br/>
              <w:t>в его целостности, художественном и самобытном разнообразии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ша музы-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 – мелод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определить мелодию, опираясь на жанры (песня, танец, марш)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дать понятие, что мелодия – главная мысль музыкального произведе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одия, песня, танец, марш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определять характерные черты жанров музыки (на примере произведений «Сладкая греза», «Марш деревянных солдатиков», «Вальс» П. И. Чайковского); сравнивать музыкальные произведения различных жанров и стиле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ировать и удерживать учебную задачу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емы решения исполнительской задач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ка осени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определить характер осенней музык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помочь войти в мир красоты осенней музыки с чувством сопричастности к природе, связать жизненные впечатления детей с художественными образам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, живопись, литература, характер настроения, динамика, напевность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слушать мотивы осенних мелодий (на примере произведений П. И. Чайковского «Осенняя песнь», </w:t>
              <w:br/>
              <w:t xml:space="preserve">Г. Свиридова «Осень»); объяснять термины </w:t>
            </w:r>
            <w:r>
              <w:rPr>
                <w:i/>
                <w:iCs/>
                <w:color w:val="000000"/>
                <w:sz w:val="22"/>
                <w:szCs w:val="22"/>
              </w:rPr>
              <w:t>мелодия и аккомпанемент, мелодия – главная мысль музыкального произведени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позиция, эмоциональное развитие, сопереживание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3"/>
        <w:gridCol w:w="665"/>
        <w:gridCol w:w="1360"/>
        <w:gridCol w:w="2555"/>
        <w:gridCol w:w="1553"/>
        <w:gridCol w:w="2842"/>
        <w:gridCol w:w="3008"/>
        <w:gridCol w:w="1859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чини мелодию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Как сочинить музыку? </w:t>
            </w: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алгоритмом сочинения, мелоди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одия, аккомпанемент, ритм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 xml:space="preserve">находить (выбирать) различные способы сочинения мелодии, использовать простейшие навыки импровизации в музыкальных играх; выделять отдельные признаки предмета </w:t>
              <w:br/>
              <w:t>и объединять их по общему признаку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выполнять учебные действия в качестве композитора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емы в решении исполнительских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тавить вопросы, формулировать затруднения, предлагать помощ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я учебной деятельности. Уважение к чувствам и настроениям другого человека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Азбука, азбука каждому нужна…»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песня помогает человеку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учить слушать песни; установить взаимосвязь уроков в школе с музыкой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я,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ы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слушать песни, различать части песен; пони-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ь истоки музыки и отражение различных явлений жизни, в том числе и школьной; исполнять различные по характеру музыкальные произведения; проявлять эмоциональную отзывчивость, личностное отношение при восприятии музыкальных произведени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выполнять учебные действия в качестве слушателя и исполнителя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существлять и выделять необходимую информацию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участвовать в коллективном пении, музицировании, в коллективных инсценировках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эмоционального отношения к искусству, интереса к отдельным видам музыкально-практической деятельности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ая азбука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ты понимаешь словосочетание «музыкальная азбука»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и: </w:t>
            </w:r>
            <w:r>
              <w:rPr>
                <w:color w:val="000000"/>
                <w:sz w:val="22"/>
                <w:szCs w:val="22"/>
              </w:rPr>
              <w:t xml:space="preserve">учить различать по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звук, нота, мелодия, ритм;</w:t>
            </w:r>
            <w:r>
              <w:rPr>
                <w:color w:val="000000"/>
                <w:sz w:val="22"/>
                <w:szCs w:val="22"/>
              </w:rPr>
              <w:t xml:space="preserve"> познакомить с элементами нотного письм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одия, аккомпанемент, ритм, нотная запись, звук, нота (различие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 xml:space="preserve">различать по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звук, нота, мелодия, ритм;</w:t>
            </w:r>
            <w:r>
              <w:rPr>
                <w:color w:val="000000"/>
                <w:sz w:val="22"/>
                <w:szCs w:val="22"/>
              </w:rPr>
              <w:t xml:space="preserve"> исполнять простейшие ритмы (на примере «Песни о школе» Д. Кабалевского, Г. Струве «Нотный бал»); импровизировать в пении, игре, пластике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проявлять активность в решении познавательных задач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образа «хорошего ученика». Понимание роли музыки в собственной жизни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1"/>
        <w:gridCol w:w="676"/>
        <w:gridCol w:w="1395"/>
        <w:gridCol w:w="2596"/>
        <w:gridCol w:w="1332"/>
        <w:gridCol w:w="2888"/>
        <w:gridCol w:w="3057"/>
        <w:gridCol w:w="1890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кальные инструменты. Народные инструменты </w:t>
              <w:b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ывают музыкальные инструменты? Как звучат народные инструменты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учить различать разные виды инструментов; познакомить с тембрами русских народных инструмен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рель, дудочка, рожок, гусли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различать разные виды инструментов; ориентироваться в музыкально-поэтическом творчестве, в многообразии музыкального фольклора России;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ходить сходства и различия в инструментах разных народов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использовать установленные правила в контроле способов решения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обращаться за помощью к учителю, одноклассникам; формулировать свои затруд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эмоционального отношения к искусству, интерес к отдельным видам музыкально-практической деятельности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адко». </w:t>
              <w:br/>
              <w:t xml:space="preserve">Из русского былинного сказа </w:t>
              <w:b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опера? О чем поют гусл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учить определять звучание гуслей; познакомить с оперой-былиной «Садко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ли, опера, былина. Жанры музыки: песни-пляски, песни-колыбельны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определять </w:t>
              <w:br/>
              <w:t>на слух звучание гуслей, называть характерные особенности музыки (на примере оперы-былины «Садко»)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составлять план и последовательность действий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важительного отношения к истории и культуре. Осознание своей этнической принадлежности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инструменты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й инструмент изображает птичку? На каком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те играл гусляр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ко? Как звучит голос деревянного духового инструмента – флейты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сопоставить звучание народных инструментов со звучанием профессиональных инструмен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рель, гусли, рожок, арфа, флейта, фортепиано, музыкант-исполнитель, оркестр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 xml:space="preserve">определять выразительные и изобразительные возможности (тембр, голос) музыкальных инструментов (на примере русского народного наигрыша «Полянка», «Былинного наигрыша» </w:t>
              <w:br/>
              <w:t>Д. Локшина, оркестровой сюиты № 2 «Шутка» И. С. Баха)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выделять и формулировать познавательную цель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использовать речь для регуляции своего действия; ставить вопрос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мотивов музыкально-учебной деятельности и реализация творческого потенциала в процессе коллективного музицирования. Чувство сопричастности </w:t>
              <w:br/>
              <w:t>к культуре своего народа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9"/>
        <w:gridCol w:w="656"/>
        <w:gridCol w:w="1343"/>
        <w:gridCol w:w="2516"/>
        <w:gridCol w:w="1558"/>
        <w:gridCol w:w="2790"/>
        <w:gridCol w:w="2960"/>
        <w:gridCol w:w="2023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чащие картины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но ли услышать музыку в живописи? В каких картинах звучит народная музыка, а в каких – профессиональная, сочиненная композиторам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расширять художественные впечатления, развивать ассоциативно-образное мышле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я, опера, пьеса, флейта, арф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выделять принадлежность музыки к народной или композиторской, сопоставлять и различать части: начало – кульминация – концовка; составлять графическое изображение мелоди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читать простое схематическое изображение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эмоционального отношения к искусству, развитие ассоциативно-образного мышления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ыграй песню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каких фразах песни одинаковая мелодия? </w:t>
              <w:br/>
              <w:t>С каким настроением нужно петь каждую из этих мелодий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познакомить с приемами исполнительского развития в музыке; выявить этапы развития сюже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я, куплет, мелод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выразительно исполнять песню, составлять исполнительское развитие вокального сочинения исходя из сюжета стихотворного текста (на примере песни «Почему медведь зимой спит» Л. К. Книппер, А. Коваленковой)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контролировать и оценивать процесс и результат деятельности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ческие чувства, доброжелательность и эмоционально-нравственная отзывчивость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шло Рождество, начинается торжество </w:t>
              <w:br/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щего в рождественских песнях разных народов? Какие ты знаешь рождественские сказки, песни, стих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на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е праздники, рождественские песн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выразительно исполнять рождественские песни; различать по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народные праздники, рождественские песни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понимать содержание рисунка и соотносить его с музыкальными впе-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ческие чувства, чувство сопричастности истории своей Родины и народа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6"/>
        <w:gridCol w:w="685"/>
        <w:gridCol w:w="1402"/>
        <w:gridCol w:w="2632"/>
        <w:gridCol w:w="1168"/>
        <w:gridCol w:w="2928"/>
        <w:gridCol w:w="3099"/>
        <w:gridCol w:w="1915"/>
      </w:tblGrid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дными праздниками, рождественскими песнями, духовной жизнью </w:t>
              <w:br/>
              <w:t>люд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чатлениям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тавить вопросы; обращаться за помощью, слушать собеседник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ой обычай старины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Сочини музыкальные пожелания тем людям, к которым ты идешь в гости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расширять и углублять знания о культуре и обычаях народа через лучшие образцы музыкального фольклора и композиторского творче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Рождества Христова; колядки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выразительно исполнять рождественские колядк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обретут опыт</w:t>
            </w:r>
            <w:r>
              <w:rPr>
                <w:color w:val="000000"/>
                <w:sz w:val="22"/>
                <w:szCs w:val="22"/>
              </w:rPr>
              <w:t xml:space="preserve"> музыкально-творческой деятельности через сочинение, исполнение, слушание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узнавать, называть и определять явления окружающей действительност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культурной, этнической и гражданской идентичности в соответствии с духовными традициями семьи и народа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рый праздник среди зимы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му из фрагментов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звучны слова </w:t>
            </w:r>
            <w:r>
              <w:rPr>
                <w:i/>
                <w:iCs/>
                <w:color w:val="000000"/>
                <w:sz w:val="22"/>
                <w:szCs w:val="22"/>
              </w:rPr>
              <w:t>свет, радость, добро, любовь?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ких инструментах можно сыграть сопровождение к маршу у новогодней елки? Изобрази движениями рук «Вальс снежных хлопьев»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выявить степень понимания роли музыки в жизни человека; познакомить с балетом «Щелкунчик» П. И. Чайковско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ет-сказка, марш, вальс, «Па-де-де»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определять настроение, характер музыки, придумывать ритмическое сопровождение, дирижировать (на примере «Марша», «Вальса снежных хлопьев», «Па-де-де» из балета «Щелкунчик» П. И. Чайковского)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сознанно строить сообщения творческого и исследовательского характера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</w:tbl>
    <w:p>
      <w:pPr>
        <w:pStyle w:val="Style14"/>
        <w:tabs>
          <w:tab w:val="clear" w:pos="708"/>
          <w:tab w:val="left" w:pos="4110" w:leader="none"/>
          <w:tab w:val="right" w:pos="14570" w:leader="none"/>
        </w:tabs>
        <w:spacing w:lineRule="auto" w:line="264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ab/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7"/>
        <w:gridCol w:w="649"/>
        <w:gridCol w:w="1334"/>
        <w:gridCol w:w="2453"/>
        <w:gridCol w:w="1540"/>
        <w:gridCol w:w="2732"/>
        <w:gridCol w:w="2911"/>
        <w:gridCol w:w="2229"/>
      </w:tblGrid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14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ыка и ты</w:t>
            </w:r>
          </w:p>
        </w:tc>
      </w:tr>
      <w:tr>
        <w:trPr>
          <w:trHeight w:val="103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й, в котором ты живешь </w:t>
              <w:b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каким настроением нужно исполнять песни о родном крае? Какие чувства возникают у тебя, когда ты поешь об Отчизн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и: </w:t>
            </w:r>
            <w:r>
              <w:rPr>
                <w:color w:val="000000"/>
                <w:sz w:val="22"/>
                <w:szCs w:val="22"/>
              </w:rPr>
              <w:t>познакомить с песней, выявить этапы развития сюжета; показать красоту родной земли в музыке, поэзии, живопис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частная форма, мажорный лад, мажор, повторяющиеся интонации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различать по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родина, малая родина;</w:t>
            </w:r>
            <w:r>
              <w:rPr>
                <w:color w:val="000000"/>
                <w:sz w:val="22"/>
                <w:szCs w:val="22"/>
              </w:rPr>
              <w:t xml:space="preserve"> исполнять песню с нужным настроением, высказываться о характере музыки, определять, какие чувства возникают, когда поешь об Отчизне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преобразовывать практическую задачу в познавательную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ставить </w:t>
              <w:br/>
              <w:t>и формулировать проблему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строить монологичное высказывание, учитывать настроение других людей, их эмоции от восприятия музык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эмоционально-открытого, позитивно-уважительного отношения к таким вечным проблемам жизни и искусства, как материнство, любовь, добро, счастье, дружба, долг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эт, художник, композитор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е время суток изобразил художник на своей картине? Какие краски он использовал для этого? Какое настроение передал поэт словами? Какими звуками нарисовали композиторы пробуждение нового дня? Какое из произведений искусства – картина или стихотворение – созвучны этой музык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закрепить и обобщить знания по тем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а – художник, стихи – поэт, музыка – композитор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находить общее в стихотворном, художественном и музыкальном пейзаже; понимать, что виды искусства имеют собственные средства выразительности </w:t>
              <w:br/>
              <w:t xml:space="preserve">(на примере «Пастораль» </w:t>
              <w:br/>
              <w:t xml:space="preserve">А. Шнитке, «Пастораль» </w:t>
              <w:br/>
              <w:t xml:space="preserve">Г. Свиридова, «Песенка о солнышке, радуге и радости» </w:t>
              <w:br/>
              <w:t>И. Кадомцева)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 xml:space="preserve">выполнять учебные действия в качестве слушателя и исполнителя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осуществлять поиск необходимой информаци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тавить вопросы; обращаться за помощью, слушать собеседника, воспринимать музыкальное произведение и мнение других людей о музыке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эмоционального восприятия произведений искусства, определение основного настроения и характера музыкального произведения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1"/>
        <w:gridCol w:w="676"/>
        <w:gridCol w:w="1383"/>
        <w:gridCol w:w="2598"/>
        <w:gridCol w:w="1337"/>
        <w:gridCol w:w="2890"/>
        <w:gridCol w:w="3059"/>
        <w:gridCol w:w="1891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>
          <w:trHeight w:val="361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 утра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узыка расскажет нам о жизни природы, какие чувства передает музыка в пьесах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выявить особенности характера, настроения в каждой из предложенных пьес; дать понятие термина </w:t>
            </w:r>
            <w:r>
              <w:rPr>
                <w:i/>
                <w:iCs/>
                <w:color w:val="000000"/>
                <w:sz w:val="22"/>
                <w:szCs w:val="22"/>
              </w:rPr>
              <w:t>контрас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а утра, музыкальные краски, настроение в музыке и живописи, интонац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проводить интонационно-образный анализ инструментального произведения – чувства, характер, настроение (на примере музыки П. И. Чайковского «Утренняя молитва», Э. Грига «Утро», Д. Б. Кабалевского «Доброе утро»)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эмоционального отношения к произведениям музыки, литературы, живописи</w:t>
            </w:r>
          </w:p>
        </w:tc>
      </w:tr>
      <w:tr>
        <w:trPr>
          <w:trHeight w:val="367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ка вечера 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Какие слова наиболее точно выражают настроение вечернего пейзажа? Передай красками настроение вечера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чем рассказала тебе музыка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понятием </w:t>
            </w:r>
            <w:r>
              <w:rPr>
                <w:i/>
                <w:iCs/>
                <w:color w:val="000000"/>
                <w:sz w:val="22"/>
                <w:szCs w:val="22"/>
              </w:rPr>
              <w:t>контраст,</w:t>
            </w:r>
            <w:r>
              <w:rPr>
                <w:color w:val="000000"/>
                <w:sz w:val="22"/>
                <w:szCs w:val="22"/>
              </w:rPr>
              <w:t xml:space="preserve"> расширять художественные представления о жанре вечернего пейзажа в искусстве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ина вечера, музыкальные краски, настроение в музыке, поэзии, живописи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проводить интонационно-образный анализ инструментального произведения (на примере музыки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 Гаврилина «Вечерняя»,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рокофьева «Вечер»,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. Салманова «Вечер»,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Хачатуряна «Вечерняя сказка»); понимать, как связаны между собой речь разговорная и речь музыкальная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6"/>
        <w:gridCol w:w="672"/>
        <w:gridCol w:w="1386"/>
        <w:gridCol w:w="2580"/>
        <w:gridCol w:w="1415"/>
        <w:gridCol w:w="2870"/>
        <w:gridCol w:w="3038"/>
        <w:gridCol w:w="187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портреты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узыка помогла тебе определить характер героя, его настроение? Какие слова помогут разгадать тайну незнакомца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учить проводить интонационно-образный анализ музыкальных произвед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одия, разговор-диалог, персонажи, портрет, музыкальный портре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проводить интонационно-образный анализ на примере музыки С. Прокофьева «Болтунья», «Баба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га», передавать разговор-диалог героев, настроение пьес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преобразовывать практическую задачу в познавательную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узнавать, называть и определять героев музыкального произведения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задавать вопросы; строить понятные для партнера высказыван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ыграй сказку. «Баба Яга» – русская народная сказка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учанием каких музыкальных инструментов можно украсить сказку </w:t>
              <w:br/>
              <w:t>и игру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познакомить с образами русского народного фольклора и народной игрой «Баба Яга»; находить характерные интонации герое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драматизация. Образы русского фольклор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выразительно исполнять колыбельную песню, песенку-дразнилку, определять инструменты, которыми можно украсить сказку и игру; выделять характерны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онационные музыкальные особенности музыкального сочинения (изобразительные и выразительные)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каждого свой музыкальный инструмент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инструменты ты услышал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учить исполнять песню по ролям, сопровождая пение игрой на импровизированных музыкальных инструментах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ынка, дудка, рожок, фортепиано, солист, оркестр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исполнять песню по ролям и играть сопровождение на воображаемых инструментах, далее на фортепиано с учителем; понимать характер музыки, сочетание песенности с танцевальностью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 xml:space="preserve">применять установленные правила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самостоятельно выделять и формулировать познавательную цель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разрешать конфликты на основе учета интересов и позиций всех участник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9"/>
        <w:gridCol w:w="673"/>
        <w:gridCol w:w="1390"/>
        <w:gridCol w:w="2586"/>
        <w:gridCol w:w="1382"/>
        <w:gridCol w:w="2877"/>
        <w:gridCol w:w="3046"/>
        <w:gridCol w:w="1882"/>
      </w:tblGrid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 не молчали 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Как ты понимаешь слова </w:t>
            </w:r>
            <w:r>
              <w:rPr>
                <w:i/>
                <w:iCs/>
                <w:color w:val="000000"/>
                <w:sz w:val="22"/>
                <w:szCs w:val="22"/>
              </w:rPr>
              <w:t>подвиг, патриот, герой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вызвать чувство гордости и сопереживания за судьбу своей страны; сформировать по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солист, хор, оркестр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на, герой войны, патриот, солдатская песня, богатырь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 xml:space="preserve">объяснять по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солист, хор, оркестр, отечество, память, подвиг;</w:t>
            </w:r>
            <w:r>
              <w:rPr>
                <w:color w:val="000000"/>
                <w:sz w:val="22"/>
                <w:szCs w:val="22"/>
              </w:rPr>
              <w:t xml:space="preserve"> выразительно исполнять песни (на примере музыки А. Бородина «Богатырская симфония», солдатской походной песни «Солдатушки, бравы ребятушки…», С. Никитина «Песенка о маленьком трубаче», А. Новикова «Учил Суворов»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 xml:space="preserve">формулировать и удерживать учебную задачу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ставить и формулировать проблемы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ставить вопросы, формулировать свои затруднения, учитывать настроение других людей, их эмоции от восприятия музык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ческие чувства, чувство сопричастности истории своей Родины и народа. Понимание значения музыкального искусства в жизни человека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инструменты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лько голосов ты слышишь в пьесе? Что изменилось в музыке? Какой инструмент исполняет пьесу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научить проводить интонационно-образный анализ музыкальных произведений, обобщать, формулировать вывод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,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ынка, скрипка, контрабас, звукоряд, форте, пиано, графический рисунок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проводить интонационно-образный анализ музыкальных произведений, обобщать, формулировать выводы (на примере пьесы «Сладкая греза» П. И. Чайковского, «Менуэта» Л. Моцарта, «Волынка» И.-С. Бах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составлять план и последовательность действи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ставить</w:t>
              <w:br/>
              <w:t>и формулировать проблемы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проявлять активность во взаимодействии, вести диалог, слушать собеседник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эмоционального восприятия произведений искусства. Оценка результатов собственной музыкально-исполнительской деятельности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ин праздник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тай выразительно стихотворение. Как ты думаешь, какой инструмент мог бы украсить звучание колыбельной? Как должна звучать музыка? Какими движениями рук можно исполнить пульс колыбельной?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ная, танцевальная, маршевая музыка. Бубен, барабан, треугольник, ложки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анализировать музыкальные сочинения, импровизировать на музыкальных инструментах, выразительно исполнять песни «Спасибо» И. Арсеева, «Вот какая бабушка» Т. Попатенко, «Праздник бабушек и мам» М. Славкин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предвосхищать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,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контролировать и оценивать процесс</w:t>
              <w:br/>
              <w:t>и результат деятельности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ческие чувства, уважительное отношение к родным: матери, бабушке. Положительное отношение к музыкальным занятиям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3"/>
        <w:gridCol w:w="638"/>
        <w:gridCol w:w="1677"/>
        <w:gridCol w:w="2629"/>
        <w:gridCol w:w="1352"/>
        <w:gridCol w:w="2774"/>
        <w:gridCol w:w="2946"/>
        <w:gridCol w:w="1836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учить анализировать музыкальные сочинения, исполнять мелодию при помощи пластического интонирован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кальные инструменты. </w:t>
              <w:br/>
              <w:t>У каждого свой музыкальный инструмент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 голоса инструментов (лютни и клавесина) с голосами уже знакомых тебе инструментов. Тембр какого современного инструмента напоминает тебе звуки лютни? Что изобразил композитор в музык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тембрами, выразительными возможностями музыкальных инструментов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тня, гитара, клавесин, фортепиано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определять старинные, современные инструменты, определять на слух звучание лютни и гитары, клавесина и фортепиано (на примере пьесы «Кукушка» К. Дакена, песни «Тонкая рябина», вариаций А. Иванова-Крамского)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ставить новые учебные задачи в сотрудничестве с учителем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обращаться за помощью, формулировать свои затруднения; принимать участие в групповом музицировани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301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есная лютня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я музыка может помочь иностранному гостю лучше узнать твою страну? Назови инструменты, изображенные на картинах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родолжить знакомство с музыкальными инструментам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жирская сказка, музыкальные инструменты: фортепиано, клавесин, гитара, лютн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 xml:space="preserve">понимать контраст эмоциональных состояний и контраст средств музыкальной выразительности, определять по звучащему фрагменту и внешнему виду музыкальные инструменты </w:t>
              <w:br/>
              <w:t>(фортепиано, клавесин, гитара, лютня), называть их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выделять и формулировать познавательную цель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задавать вопросы, формулировать свои затруднени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2"/>
        <w:gridCol w:w="663"/>
        <w:gridCol w:w="1357"/>
        <w:gridCol w:w="2548"/>
        <w:gridCol w:w="1587"/>
        <w:gridCol w:w="2834"/>
        <w:gridCol w:w="3000"/>
        <w:gridCol w:w="1854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</w:t>
              <w:br/>
              <w:t>в цирке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стучат копыта? Изобрази цокот ударами кулачков. Подбери слова, которые передают характер звучания пьес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помочь почувствовать атмосферу циркового представления; осознать роль и значение музыки в цирк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рковые артисты: клоуны, акробаты, дрессировщики, дрессированные звери; цирковая арена, гало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проводить интонационно-образный анализ музыкальных сочинений, изображать цокот копыт, передавать характер звучания пьес и песен (на примере «Выходного марша», «Галопа» и «Колыбельной» И. Дунаевского, «Клоуны» Д. Кабалевского, «Мы катаемся на пони»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ыми задачам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самостоятельно выделять и формулировать познавательную цель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, который звучит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ом музыкальном спектакле (в опере или ба-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е) могла бы звучать эта музыка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учить определять по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опера, балет;</w:t>
            </w:r>
            <w:r>
              <w:rPr>
                <w:color w:val="000000"/>
                <w:sz w:val="22"/>
                <w:szCs w:val="22"/>
              </w:rPr>
              <w:t xml:space="preserve"> различать в музыке песенность, танцевальность, маршевость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ность, танцевальность, маршевость; опера, балет, солисты, музыкальный театр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определять по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опера, балет,</w:t>
            </w:r>
            <w:r>
              <w:rPr>
                <w:color w:val="000000"/>
                <w:sz w:val="22"/>
                <w:szCs w:val="22"/>
              </w:rPr>
              <w:t xml:space="preserve"> различать в музыке песенность, танцевальность, маршевость (на примере музыки П. И. Чайковского из балета «Щелкунчик», Р. Щедрина «Золотые рыбки» из балета «Конек-Горбунок», оперы М. Коваля «Волк и семеро козлят», </w:t>
              <w:br/>
              <w:t>М. Красева «Муха-Цокотуха»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использовать общие приемы решения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330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Опера-сказка. </w:t>
            </w:r>
            <w:r>
              <w:rPr>
                <w:i/>
                <w:iCs/>
                <w:color w:val="000000"/>
                <w:sz w:val="22"/>
                <w:szCs w:val="22"/>
              </w:rPr>
              <w:t>;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опера-сказка? Какое настроение передает музыка? Характер какого героя ты слышишь в этой музыке? Какие персонажи исполняют песен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-сказка, балет, солисты, музыкальный театр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 xml:space="preserve">определять понятие </w:t>
            </w:r>
            <w:r>
              <w:rPr>
                <w:i/>
                <w:iCs/>
                <w:color w:val="000000"/>
                <w:sz w:val="22"/>
                <w:szCs w:val="22"/>
              </w:rPr>
              <w:t>опера,</w:t>
            </w:r>
            <w:r>
              <w:rPr>
                <w:color w:val="000000"/>
                <w:sz w:val="22"/>
                <w:szCs w:val="22"/>
              </w:rPr>
              <w:t xml:space="preserve"> выразительно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ть фрагменты из детских опер («Волк и семеро козлят» М. Коваля, «Муха-Цокотуха» М. Красева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применять установленные правила в планировании способа решения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ориентироваться в разнообразии способов решения задач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чувства сопереживания героям музыкальных произведений. Уважение к чувствам и настроени-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Оконча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0"/>
        <w:gridCol w:w="675"/>
        <w:gridCol w:w="1381"/>
        <w:gridCol w:w="2594"/>
        <w:gridCol w:w="1356"/>
        <w:gridCol w:w="2886"/>
        <w:gridCol w:w="3055"/>
        <w:gridCol w:w="1888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облемы (цель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учебной деятельности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результаты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ю, танцевальную или маршевую музыку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учить определять виды музык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 другого человека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ичего на свете лучше нету…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 понравившиеся тебе песни из этой музыкальной фантазии. Создай свой собственный рисованный мультфильм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музыкой, написанной специально для мультфильма «Бременские музыканты», снятого по одноименной сказке братьев Грим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ая фантазия, трубадур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выразительно исполнять песни, фрагменты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музыки к мультфильму «Бременские музыканты» композитора Г. Гладкова; определять значение музыки в мультфильмах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ставить новые учебные задачи в сотрудничестве с учителем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формулировать познавательную цель, оценивать процесс и результат деятельност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разрешать конфликты на основе учета интересов и позиций всех участников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ая отзывчивость на яркое, праздничное представление. Понимание роли музыки в собственной жизни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иш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овите своих любимых композиторов и музыку, которая запомнилась лучше всего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проследить за тем, какие произведения полюбились детям, остались в их памяти; определять уровень музыкальной культур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иша, программа, музыкальный спектакль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 xml:space="preserve">понимать триединство </w:t>
            </w:r>
            <w:r>
              <w:rPr>
                <w:i/>
                <w:iCs/>
                <w:color w:val="000000"/>
                <w:sz w:val="22"/>
                <w:szCs w:val="22"/>
              </w:rPr>
              <w:t>композитор – исполнитель – слушатель;</w:t>
            </w:r>
            <w:r>
              <w:rPr>
                <w:color w:val="000000"/>
                <w:sz w:val="22"/>
                <w:szCs w:val="22"/>
              </w:rPr>
              <w:t xml:space="preserve"> осознавать, что все события в жизни человека находят свое отражение в ярких музыкальных и художественных образах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z w:val="22"/>
                <w:szCs w:val="22"/>
              </w:rPr>
              <w:t>самостоятельно выделять и формулировать познавательную цель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 xml:space="preserve">ставить вопросы, предлагать помощь </w:t>
              <w:br/>
              <w:t>и договариваться о распределении функций и ролей в совместной деятельности; работа в паре, группе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эмоционального отношения к искусству, развитие ассоциативно-образного мышления. Оценка результатов собственной музыкально-исполнительской деятельности</w:t>
            </w:r>
          </w:p>
        </w:tc>
      </w:tr>
    </w:tbl>
    <w:p>
      <w:pPr>
        <w:pStyle w:val="Style14"/>
        <w:spacing w:before="280" w:after="0"/>
        <w:ind w:left="-62" w:hanging="0"/>
        <w:jc w:val="center"/>
        <w:rPr/>
      </w:pPr>
      <w:r>
        <w:rPr/>
      </w:r>
    </w:p>
    <w:p>
      <w:pPr>
        <w:pStyle w:val="Style14"/>
        <w:spacing w:before="280" w:after="0"/>
        <w:jc w:val="center"/>
        <w:rPr/>
      </w:pPr>
      <w:r>
        <w:rPr/>
        <w:t>Требования к уровню подготовки учащихся 1-го класса:</w:t>
      </w:r>
    </w:p>
    <w:p>
      <w:pPr>
        <w:pStyle w:val="Style14"/>
        <w:spacing w:before="280" w:after="0"/>
        <w:rPr/>
      </w:pPr>
      <w:r>
        <w:rPr/>
        <w:t>- развитие у учащихся устойчивого интереса к урокам музыки;</w:t>
      </w:r>
    </w:p>
    <w:p>
      <w:pPr>
        <w:pStyle w:val="Style14"/>
        <w:spacing w:before="280" w:after="0"/>
        <w:rPr/>
      </w:pPr>
      <w:r>
        <w:rPr/>
        <w:t>- побуждение к эмоциональному отклику на музыку разных жанров;</w:t>
      </w:r>
    </w:p>
    <w:p>
      <w:pPr>
        <w:pStyle w:val="Style14"/>
        <w:spacing w:before="280" w:after="0"/>
        <w:rPr/>
      </w:pPr>
      <w:r>
        <w:rPr/>
        <w:t>- развитие умений учащихся воспринимать музыкальные произведения с ярко выраженным жизненным содержанием, определение их характера и настроения;</w:t>
      </w:r>
    </w:p>
    <w:p>
      <w:pPr>
        <w:pStyle w:val="Style14"/>
        <w:spacing w:before="280" w:after="0"/>
        <w:rPr/>
      </w:pPr>
      <w:r>
        <w:rPr/>
        <w:t>- формирование навыков выражения своего отношения к музыке  в слове (эмоциональный словарь), пластике, жесте, мимике;</w:t>
      </w:r>
    </w:p>
    <w:p>
      <w:pPr>
        <w:pStyle w:val="Style14"/>
        <w:spacing w:before="280" w:after="0"/>
        <w:rPr/>
      </w:pPr>
      <w:r>
        <w:rPr/>
        <w:t>- развитие певческих умений и навыков (координация между слухом и голосом, выработка унисона, кантилены, спокойного дыхания), выразительное исполнение песен;</w:t>
      </w:r>
    </w:p>
    <w:p>
      <w:pPr>
        <w:pStyle w:val="Style14"/>
        <w:spacing w:before="280" w:after="0"/>
        <w:rPr/>
      </w:pPr>
      <w:r>
        <w:rPr/>
        <w:t>- развитие умений откликаться на музыку с помощью простейших движений и пластического интонирования, драматизация пьес программного характера;</w:t>
      </w:r>
    </w:p>
    <w:p>
      <w:pPr>
        <w:pStyle w:val="Style14"/>
        <w:spacing w:before="280" w:after="0"/>
        <w:rPr/>
      </w:pPr>
      <w:r>
        <w:rPr/>
        <w:t>- формирование навыков элементарного музицирования на простейших инструментах;</w:t>
      </w:r>
    </w:p>
    <w:p>
      <w:pPr>
        <w:pStyle w:val="Style14"/>
        <w:spacing w:before="280" w:after="0"/>
        <w:rPr/>
      </w:pPr>
      <w:r>
        <w:rPr/>
        <w:t>- освоение элементов музыкальной грамоты как средства осознания музыкальной речи.</w:t>
      </w:r>
    </w:p>
    <w:p>
      <w:pPr>
        <w:pStyle w:val="Style14"/>
        <w:spacing w:lineRule="auto" w:line="264" w:before="238" w:after="238"/>
        <w:jc w:val="center"/>
        <w:rPr/>
      </w:pPr>
      <w:r>
        <w:rPr/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lineRule="auto" w:line="264" w:before="238" w:after="238"/>
        <w:jc w:val="center"/>
        <w:rPr/>
      </w:pPr>
      <w:r>
        <w:rPr>
          <w:b/>
          <w:bCs/>
          <w:color w:val="000000"/>
          <w:sz w:val="27"/>
          <w:szCs w:val="27"/>
        </w:rPr>
        <w:t>ТЕМАТИЧЕСКОЕ ПЛАНИРОВАНИЕ 2 класс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7"/>
        <w:gridCol w:w="640"/>
        <w:gridCol w:w="1365"/>
        <w:gridCol w:w="2510"/>
        <w:gridCol w:w="1299"/>
        <w:gridCol w:w="2790"/>
        <w:gridCol w:w="2167"/>
        <w:gridCol w:w="3077"/>
      </w:tblGrid>
      <w:tr>
        <w:trPr/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</w:t>
              <w:br/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аемые проблемы</w:t>
              <w:br/>
              <w:t>(цель)</w:t>
            </w:r>
          </w:p>
        </w:tc>
        <w:tc>
          <w:tcPr>
            <w:tcW w:w="9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учебной деятельности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Характеристика УУД</w:t>
              <w:br/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ыка вокруг нас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образцы родного края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такое Родина и малая родина для каждого человека?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bCs/>
                <w:color w:val="000000"/>
                <w:sz w:val="22"/>
                <w:szCs w:val="22"/>
              </w:rPr>
              <w:t xml:space="preserve"> начать знакомство с традициями и музыкальным наследием Верховажского края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дина, малая родина, композитор, мелодия, песня, танец, марш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Будут </w:t>
            </w:r>
            <w:r>
              <w:rPr>
                <w:color w:val="000000"/>
                <w:sz w:val="22"/>
                <w:szCs w:val="22"/>
              </w:rPr>
              <w:t>говорить о России, гордится ей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ятся с культурными традициями родного края, с Верховажскими композиторами и поэтами (р.к)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олнять учебные действия в качестве слушател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>использовать общие приемы решения задач; ориентироваться в информационном материале урока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ценивать собственное поведение и деятельность; воспринимать музыкальное произведение и мнение других людей о музык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 Росси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о такое символ? Где мы можем встретиться с символами? Что такое гимн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пираясь на знания учащихся, раскрыть характерные особенности символов России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, символы России (флаг, герб), памятники архитектуры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на музыкальном материале урока проводить интонационно-образный анализ музык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ут слушать музыку, исполнять музыкальные произведения в ансамбле и хором.</w:t>
            </w:r>
          </w:p>
          <w:p>
            <w:pPr>
              <w:pStyle w:val="Style14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репят музыкальные знания и поняти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флексия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образовывать познавательную задачу в практическую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полнять и использовать активный музыкальный запас слов при анализе музыкальных произведени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- ориентироваться в разнообразии способов решения задач </w:t>
            </w: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договариваться о распределении функций и ролей в совместной деятельности, работать в парах, групп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07"/>
        <w:gridCol w:w="633"/>
        <w:gridCol w:w="1382"/>
        <w:gridCol w:w="2497"/>
        <w:gridCol w:w="1808"/>
        <w:gridCol w:w="2762"/>
        <w:gridCol w:w="2059"/>
        <w:gridCol w:w="2717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ребёнка в музыкальных образа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Что такое музыкальный образ? Что такое музыкальный язык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буждать учащихся к творчеству в исполнительской деятельност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альбом, музыкальный язык, интонации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знавать по портрету и называть фамилии знакомых композитор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: </w:t>
            </w:r>
            <w:r>
              <w:rPr>
                <w:bCs/>
                <w:color w:val="000000"/>
                <w:sz w:val="22"/>
                <w:szCs w:val="22"/>
              </w:rPr>
              <w:t>П.И.Чайковский, С.С.Прокофьев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оют для себя понятие «музыкальный образ»</w:t>
            </w:r>
          </w:p>
          <w:p>
            <w:pPr>
              <w:pStyle w:val="Style14"/>
              <w:rPr/>
            </w:pPr>
            <w:r>
              <w:rPr>
                <w:bCs/>
                <w:color w:val="000000"/>
                <w:sz w:val="22"/>
                <w:szCs w:val="22"/>
              </w:rPr>
              <w:t>Научатся исполнять дуэтом (в парах) и сольно песенки-потешки и детские колыбельные песни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тавить вопросы, обращаться за помощью, контролировать свои действия в коллективной работ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инструмент – фортепиано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такой пианист? Может ли пианист исполнить музыкальное произведение на фортепиано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дать понятие, что мелодия – главная мысль музыкального произвед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те, пиано, фортепиано, рояль, пианино, пианист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bCs/>
                <w:color w:val="000000"/>
                <w:sz w:val="22"/>
                <w:szCs w:val="22"/>
              </w:rPr>
              <w:t>отличать понятия : фортепиано, рояль, пианино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комятся с устройством фортепиано, с динамическими оттенками «форте» и «пиано»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делают открытие, что фортепиано и пианино это один и тот же инструмент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ть и удерживать учебную задачу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общие приемы решения исполнительской задач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дуктивное сотрудничество, общение, взаимодействие со сверстниками при решении различных творческих, музыкальных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а и музыка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Можно ли определить характер осенней музыки? С помощью каких инструментов можно изобразить осеннюю музыку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мочь войти в мир красоты осенней музыки с чувством сопричастности к природе, связать жизненные впечатления детей с художественными образам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Песенность,  танцевальность, маршевость, мелодия, регистр, изобразительность в музыке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характеризовать выразительные и изобразительные возможности музык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ут  в парах интонационно образный характер музыкальных произведений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: выкладывание схемы двухчастного и трёхчастного произведени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т на детских музыкальных инструментах аккомпанемент к закличке «Дождик»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улировать и удерживать учебную задачу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иентироваться в разнообразии способов решения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формулировать собственное мнение </w:t>
              <w:br/>
              <w:t>и позицию во время работы в пар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3"/>
        <w:gridCol w:w="665"/>
        <w:gridCol w:w="1360"/>
        <w:gridCol w:w="2555"/>
        <w:gridCol w:w="1553"/>
        <w:gridCol w:w="2842"/>
        <w:gridCol w:w="2150"/>
        <w:gridCol w:w="2717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цы, танцы, танцы…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Какие танцы вам знакомы? Как их можно разделить на группы и почему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танцевальными жанрами, опираясь на музыкальные знания детей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цевальные жанры: народный, классический, бальный, современный, эстрадный танец)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 -</w:t>
            </w:r>
            <w:r>
              <w:rPr>
                <w:color w:val="000000"/>
                <w:sz w:val="22"/>
                <w:szCs w:val="22"/>
              </w:rPr>
              <w:t>отличать разнообразные танцевальные жанры друг от друга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 слух определять знакомые произведен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ыполнять учебные действия в качестве исполнителя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емы в решении исполнительских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вопросы, формулировать затруднения, предлагать помощь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 разные марши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арш? Кто может маршировать? Где и когда мы встречаемся с маршем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учить слушать марши, используя творческие задания на развитие ритма детей.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личительные черты маршевой музыки: поступь, интонация шага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-отличать характерные особенности маршевой музыки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ределять на слух маршевую музыку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делять среди произведений пьесы маршевого характера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напишут ритмический диктант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олнять учебные действия в качестве слушателя и исполнител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и выделять необходимую информацию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аствовать в коллективном пении, музицировании, в коллективных инсценировках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сскажи сказку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вает ли сказка в музыке? Как можно рассказать сказку при помощи музык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развивать творческие способности детей посредством знакомства со сказочными образами в музыке П.И.Чайковского и С.С. Прокофьева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елодия, аккомпанемент, вступление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- </w:t>
            </w:r>
            <w:r>
              <w:rPr>
                <w:color w:val="000000"/>
                <w:sz w:val="22"/>
                <w:szCs w:val="22"/>
              </w:rPr>
              <w:t xml:space="preserve">различать понятия </w:t>
            </w:r>
            <w:r>
              <w:rPr>
                <w:i/>
                <w:iCs/>
                <w:color w:val="000000"/>
                <w:sz w:val="22"/>
                <w:szCs w:val="22"/>
              </w:rPr>
              <w:t>мелодия, аккомпанементь, вступление;</w:t>
            </w:r>
          </w:p>
          <w:p>
            <w:pPr>
              <w:pStyle w:val="Style14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зывать фамилии и произведения композиторов: П.И. Чайковского, С.С.Прокофьева.</w:t>
            </w:r>
          </w:p>
          <w:p>
            <w:pPr>
              <w:pStyle w:val="Style14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ткроют для себя возможность инсценировать музыкальные фрагменты и самостоятельно сочинять продолжение предложенной сказки.</w:t>
            </w:r>
          </w:p>
          <w:p>
            <w:pPr>
              <w:pStyle w:val="Style14"/>
              <w:spacing w:before="28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улировать и удерживать учебную задачу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иентироваться в разнообразии способов решения задач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проявлять активность в творческих заданиях, решении познавательных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0"/>
        <w:gridCol w:w="676"/>
        <w:gridCol w:w="1382"/>
        <w:gridCol w:w="2596"/>
        <w:gridCol w:w="1220"/>
        <w:gridCol w:w="2888"/>
        <w:gridCol w:w="2176"/>
        <w:gridCol w:w="2897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Колыбельные</w:t>
              <w:b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песни самые древние? Какие песни мы можем назвать колыбельным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учить отличать жанр колыбельной песни, выделяя её характерные особенности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, динамика, фраза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-отличать колыбельные от других песен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исполнять их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чинять слова к мелодии колыбельной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играть на детских музыкальных инструментах (выбирать те, которые подойдут для аккомпанемента)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ут работать в групп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установленные правила в контроле способов решения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щаться за помощью к учителю, одноклассникам; формулировать свои затруднен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России петь – что стремиться в храм…»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Великий колокольный звон.</w:t>
              <w:b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ывают колокольные звоны? Что такое «звучащие картины»? Какие композиторы включали звоны колоколов в свои произведения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пираясь на музыкальные знания детей ввести понятие «тембр» и подвести к выводу, что «тембр» – это голос инструмент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вест,</w:t>
              <w:br/>
              <w:t>Трезвон, набат, метельный трезвон, тембр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различать  колокольные звоны, тембры колоколов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ают открытие, что картины могут «звучать»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йдут к выводу, что музыка неразрывно связана с живописью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ставлять план и последовательность действий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о время групповой работы уметь задавать вопросы, формулировать собственное мнение и позицию, делать выводы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ые земли Русской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такие святые? Можно ли им посвятить музыку? Что такое «церковная музыка»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детей с житием святых Александра Невского и Сергия Радонежского, а также новыми музыкальными понятиями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ата, народные песнопения,  икона, житие, молитва, церковные песнопения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слушать церковную музыку, узнают что такое «кантата», познакомятся с житием святых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нают, что такое икон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ть и формулировать познавательную цель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-реализация творческого потенциала в процессе коллективного музицирования. 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1"/>
        <w:gridCol w:w="662"/>
        <w:gridCol w:w="1356"/>
        <w:gridCol w:w="2546"/>
        <w:gridCol w:w="1598"/>
        <w:gridCol w:w="2832"/>
        <w:gridCol w:w="2313"/>
        <w:gridCol w:w="2537"/>
      </w:tblGrid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итва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олитва? Где мы встречаемся с молитвой? Могут ли детские композиторы написать молитву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познакомить с понятием «духовная музыка», показать её отличительные черты от музыки других жанров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овная музыка, молитва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слушать духовную музыку, исполнять молитву «Святый Боже»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оют в творчестве П.И.Чайковского духовную тематику, познакомятся с хоровыми произведениями композитор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аться исполнять детскую духовную музыку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Style14"/>
              <w:rPr/>
            </w:pPr>
            <w:r>
              <w:rPr/>
              <w:t>-узнавать и называть духовные музыкальные произведения</w:t>
            </w:r>
          </w:p>
          <w:p>
            <w:pPr>
              <w:pStyle w:val="Style14"/>
              <w:rPr/>
            </w:pPr>
            <w:r>
              <w:rPr/>
              <w:t>-участвовать в исполнении музыкальных хоровых произведени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развитие ассоциативно-образного мышления</w:t>
            </w:r>
            <w:r>
              <w:rPr/>
              <w:t>.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ство Христово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православные праздники? Православные рождественские традиции. Какие ты знаешь рождественские сказки, песни, стих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познакомить с традициями праздника Рождество Христово, с колядками и песнопениями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е церковные праздники, Евангелие, сочельник, колядки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исполнять колядки, разыгрывать коляду, слушать рождественские песнопения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тролировать и оценивать процесс и результат деятель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исполнительской деятельности на уроке.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России петь – что стремиться в храм…»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бобщить знания учеников о духовной музыке и православных традициях русского народа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орская музыка, народные песнопения, церковные песнопения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-</w:t>
            </w:r>
            <w:r>
              <w:rPr>
                <w:color w:val="000000"/>
                <w:sz w:val="22"/>
                <w:szCs w:val="22"/>
              </w:rPr>
              <w:t xml:space="preserve"> выявлять жанровые отличия церковных песнопений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знавать духовные произведения, знать и называть их композиторов;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исполнять песни о России: хором, с солистами, дуэтом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, делать выводы, обобщать материал урока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ставить вопросы; обращаться за помощью, слушать собеседника.</w:t>
            </w:r>
          </w:p>
        </w:tc>
      </w:tr>
    </w:tbl>
    <w:p>
      <w:pPr>
        <w:pStyle w:val="Style14"/>
        <w:tabs>
          <w:tab w:val="clear" w:pos="708"/>
          <w:tab w:val="left" w:pos="1485" w:leader="none"/>
          <w:tab w:val="right" w:pos="14570" w:leader="none"/>
        </w:tabs>
        <w:spacing w:lineRule="auto" w:line="264"/>
        <w:rPr/>
      </w:pPr>
      <w:r>
        <w:br w:type="page"/>
      </w:r>
      <w:r>
        <w:rPr>
          <w:i/>
          <w:iCs/>
          <w:color w:val="000000"/>
          <w:sz w:val="20"/>
          <w:szCs w:val="20"/>
        </w:rPr>
        <w:tab/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2"/>
        <w:gridCol w:w="676"/>
        <w:gridCol w:w="1391"/>
        <w:gridCol w:w="2604"/>
        <w:gridCol w:w="1158"/>
        <w:gridCol w:w="2898"/>
        <w:gridCol w:w="2036"/>
        <w:gridCol w:w="3070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и, гори ясно, чтобы не погасло!»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е народные инструменты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Что такое оркестр? Каким он бывает? Какие инструменты входят в состав оркестра русских народных инструментов?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бобщить знания детей о разных оркестрах, проследить состав инструментов в оркестре народных инструментов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кестр, вариации, наигрыш.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определять на слух русские народные инструменты, импровизировать на них.</w:t>
            </w:r>
          </w:p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Будут развивать свой музыкальный опыт</w:t>
            </w:r>
            <w:r>
              <w:rPr>
                <w:color w:val="000000"/>
                <w:sz w:val="22"/>
                <w:szCs w:val="22"/>
              </w:rPr>
              <w:t xml:space="preserve"> музыкально-творческой деятельности через исполнение, слушание, игру на музкальных инструментах и инсценирование музыкальных произведений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узнавать, называть и определять по тембру русские народные инструмент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исполнении муз-х произведений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Фольклор – народная мудрость.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народная мудрость? Наследие русского народа – фольклор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  <w:r>
              <w:rPr>
                <w:bCs/>
                <w:color w:val="000000"/>
                <w:sz w:val="22"/>
                <w:szCs w:val="22"/>
              </w:rPr>
              <w:t>: познакомить детей с понятием фольклор, формировать чувство патриотизма на примере малых фольклорных жанров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лор,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вод,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народная песн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й образ.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-разыгрывать народные песни;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импровизировать в игре на детских музыкальных инструментах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лушать русскую народную музыку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оют для себя «кладезь» народной мудрости, работая в группах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бирать действия в соответствии с поставленной задачей и условиями ее реализаци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ознанно строить сообщения творческого и исследовательского характер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</w:tr>
    </w:tbl>
    <w:p>
      <w:pPr>
        <w:pStyle w:val="Style14"/>
        <w:tabs>
          <w:tab w:val="clear" w:pos="708"/>
          <w:tab w:val="left" w:pos="4110" w:leader="none"/>
          <w:tab w:val="right" w:pos="14570" w:leader="none"/>
        </w:tabs>
        <w:spacing w:lineRule="auto" w:line="264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ab/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3"/>
        <w:gridCol w:w="636"/>
        <w:gridCol w:w="1341"/>
        <w:gridCol w:w="2489"/>
        <w:gridCol w:w="1422"/>
        <w:gridCol w:w="2727"/>
        <w:gridCol w:w="2340"/>
        <w:gridCol w:w="2897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ыка и ты</w:t>
            </w:r>
          </w:p>
        </w:tc>
      </w:tr>
      <w:tr>
        <w:trPr>
          <w:trHeight w:val="103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узыка в народном стиле</w:t>
              <w:b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узыка в народном стиле? Пишут ли композиторы в народном стил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и: </w:t>
            </w:r>
            <w:r>
              <w:rPr>
                <w:color w:val="000000"/>
                <w:sz w:val="22"/>
                <w:szCs w:val="22"/>
              </w:rPr>
              <w:t>познакомить с понятиями авторская музыка и музыка в народном стиле, выявить отличия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рская музыка в народном стиле. Импровизац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 -</w:t>
            </w:r>
            <w:r>
              <w:rPr>
                <w:bCs/>
                <w:color w:val="000000"/>
                <w:sz w:val="22"/>
                <w:szCs w:val="22"/>
              </w:rPr>
              <w:t>сочинять музыку на заданный текст;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слушать инструментальное импровизирование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знакомятся с игрой «В композитора»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удут играть и импровизировать в игре на детских музыкальных инструментах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преобразовывать практическую задачу в познавательную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тавить </w:t>
              <w:br/>
              <w:t>и формулировать проблему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оить монологичное высказывание, учитывать настроение других людей, их эмоции от восприятия музыки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яды и праздники русского народа.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праздники вы знаете? А раньше были такие же праздники? Что такое обряд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детей с обрядами и праздниками русского народа, побуждать их интерес к открытию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яд,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й праздник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выразительно исполнять обрядовые песн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нают историю возникновения народных праздников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дут исполнять музыку на музыкальных инструментах., научаться слушать обрядовую музыку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выполнять учебные действия в качестве слушателя и исполнител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поиск необходимой информаци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вопросы; обращаться за помощью, слушать собеседника, воспринимать музыкальное произведение и мнение других людей о музыке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6"/>
        <w:gridCol w:w="668"/>
        <w:gridCol w:w="1460"/>
        <w:gridCol w:w="2567"/>
        <w:gridCol w:w="1399"/>
        <w:gridCol w:w="2855"/>
        <w:gridCol w:w="2173"/>
        <w:gridCol w:w="27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6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В музыкальном театре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етский музыкальный театр. Опера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такое театр? Как надо себя вести в театре? Какие виды театров вы знаете?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выявить особенности разновидностей театров, прививать эстетику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, Музыкальный театр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донна.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слушать детскую оперу М.Коваля «Волк и семеро козлят», отличать оперу от других крупных музыкальных жанров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речь для регуляции своего действи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</w:tr>
      <w:tr>
        <w:trPr>
          <w:trHeight w:val="36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ет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классический танец? Балеты каких композиторов вы знает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жанром музыки «балет», опираясь на музыкальные знания детей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ет, балерина, кордебалет, драматургия балета.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bCs/>
                <w:color w:val="000000"/>
                <w:sz w:val="22"/>
                <w:szCs w:val="22"/>
              </w:rPr>
              <w:t>отличать балет от других музыкальных жанров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знают кто участвует в создании балета, кто из композиторов сочинял балеты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оют для себя сюжеты, на которые сочиняются балеты. Работая в парах, проиллюстрируют предложенный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южет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br/>
              <w:t>Личност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2"/>
        <w:gridCol w:w="663"/>
        <w:gridCol w:w="1359"/>
        <w:gridCol w:w="2548"/>
        <w:gridCol w:w="1580"/>
        <w:gridCol w:w="2835"/>
        <w:gridCol w:w="2323"/>
        <w:gridCol w:w="2535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 оперы и балета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ы можем увидеть в театре? В какие театры мира мы можем совершить экскурсию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о всемирно известными театрами оперы и балета.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гмент,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ность, танцевальность, маршевость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знают: </w:t>
            </w:r>
            <w:r>
              <w:rPr>
                <w:bCs/>
                <w:color w:val="000000"/>
                <w:sz w:val="22"/>
                <w:szCs w:val="22"/>
              </w:rPr>
              <w:t>какие всемирно известные театры существуют.</w:t>
            </w:r>
          </w:p>
          <w:p>
            <w:pPr>
              <w:pStyle w:val="Style14"/>
              <w:rPr/>
            </w:pPr>
            <w:r>
              <w:rPr>
                <w:bCs/>
                <w:color w:val="000000"/>
                <w:sz w:val="22"/>
                <w:szCs w:val="22"/>
              </w:rPr>
              <w:t>Научатся: называть известные балеты и имена композиторов их написавших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оют для себя новые сюжеты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образовывать практическую задачу в познавательную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знавать, называть и определять сюжет балета и оперы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; строить понятные для партнера высказывания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шебная палочк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такой дирижёр? Можно ли играть в оркестре без дирижёра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ровести исследование (расшифровать дирижёрский жест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ижёр, дирижёрский жест, элементарное дирижирование, ролевая игр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использовать дирижирование во время музыкально-ритмических заданий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грают в игру «Играем в дирижёра»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т хором и с солистами (по дирижёрскому жесту ведущего) знакомые песни и потешк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бирать действия в соответствии с поставленной задачей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ираясь на личный музыкальный опыт и опыт своих товарищей и учителя вести дискуссию по данной теме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 «Руслан и Людмила» М.И.Глинки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инструменты ты услышал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кратко познакомить с сюжетом оперы (поэма А.С. Пушкина) и провести сравнительный анализ с оперой М.И.Глинки «Руслан и Людмила»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, солист, хор, контраст, увертюра, фина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bCs/>
                <w:color w:val="000000"/>
                <w:sz w:val="22"/>
                <w:szCs w:val="22"/>
              </w:rPr>
              <w:t>проводить сравнительный анализ стихотворного и музыкального текстов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оют для себя возможности музыки показать характер героев оперы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делают зарисовки главных героев, используя накопленный опыт слушания музыкального произведения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дут исполнять и слушать музыкальные произведения на уроке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установленные правила работы на уроке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ть и формулировать познавательную цель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4"/>
        <w:gridCol w:w="623"/>
        <w:gridCol w:w="1736"/>
        <w:gridCol w:w="2498"/>
        <w:gridCol w:w="1368"/>
        <w:gridCol w:w="2781"/>
        <w:gridCol w:w="2195"/>
        <w:gridCol w:w="2650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узыкальном зале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бобщить полученные знания детей по теме «В музыкальном театре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, опера, балет, оркестр, дирижёр, увертюра, финал, дуэт, трио, хор, балерина, кордебалет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объяснять знакомые музыкальные понятия, различать крупные музыкальные жанры: опера и балет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ут слушать и исполнять музыкальные произведения хором, в группах, сольно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ставить и формулировать проблемы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исполнять произведения, формулировать свои затруднения, учитывать настроение других людей, их эмоции от восприятия музыки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 концертном зале»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фоническая сказка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сказка? С помощью чего можно рассказывать сказки? Бывают ли музыкальные сказк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составом симфонического оркестра, с тембром его инструментов на примере сказки С.С.Прокофьева «Петя и волк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ртный зал, симфония, сюжет, тема, тембр, партитура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 -</w:t>
            </w:r>
            <w:r>
              <w:rPr>
                <w:color w:val="000000"/>
                <w:sz w:val="22"/>
                <w:szCs w:val="22"/>
              </w:rPr>
              <w:t>различать на слух инструменты симфонического оркестра, -следить по партитуре за развитием музыки, -выделять изобразительность и выразительность музык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ут анализ музыкальных тем сказк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я ударные инструменты украсят темы главных героев сказк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план и последовательность действий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</w:t>
              <w:br/>
              <w:t>и формулировать проблемы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являть активность во взаимодействии с участниками урока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Оценка результатов собственной музыкально-исполнительской деятельности.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ита М.П.Мусоргского «Картинки с выставки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Бывают ли музыкальные картинки? Кто их может создать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 с понятием «сюита», совместно с детьми определить отличительные особенности этого музыкального жанра (от уже известных: оперы и балета)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ита, портрет, образ, выставка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знают</w:t>
            </w:r>
            <w:r>
              <w:rPr>
                <w:bCs/>
                <w:color w:val="000000"/>
                <w:sz w:val="22"/>
                <w:szCs w:val="22"/>
              </w:rPr>
              <w:t>, что такое сюита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учаться: - проводить интонационно-образный анализ музыки;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выделять изобразительность и выразительность в музыке;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зывать имя композитора М.П.Мусорского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ять и слушать музыку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 (оформление рисунка)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тролировать и оценивать процесс</w:t>
              <w:br/>
              <w:t>и результат деятель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о всех видах музыкальной деятельности на уроке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06"/>
        <w:gridCol w:w="616"/>
        <w:gridCol w:w="1662"/>
        <w:gridCol w:w="2584"/>
        <w:gridCol w:w="1541"/>
        <w:gridCol w:w="2719"/>
        <w:gridCol w:w="2236"/>
        <w:gridCol w:w="2501"/>
      </w:tblGrid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чит нестареющий Моцарт!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ли музыка быть солнечной? Что нужно композитору, что бы сочинить такую музыку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жизненным и творческим путём В.А.Моцарта, опираясь на анализ его произведений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, симфония, рондо, партитура, контраст, увертюра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узнавать музыку Моцарта из предложенных фрагментов музыкальных произведений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ут сравнительный анализ музыки М.И.Глинки и В.А.Моцарта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я в парах составят цветовую диаграмму предложенного муз. произведени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грают «В дирижёра», изображая игру на музыкальных инструментах в оркестре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Исполнят музыкальные произведения хором и сольно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новые учебные задачи в сотрудничестве с учителем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3015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шебный цветик-семицветик. «И всё это – И.С.Бах»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вает ли речь музыкальной? Что такое «музыкальный язык»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жизненным и творческим путём И.С.Баха, его произведениями и любимым инструментом – органо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онация, темп, тембр, регистр, динамика, ритм, мелодия, аккомпанемент.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bCs/>
                <w:color w:val="000000"/>
                <w:sz w:val="22"/>
                <w:szCs w:val="22"/>
              </w:rPr>
              <w:t>выделяя характерные, особенности отличать на слух музыку Баха, узнавать звучание органа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делают открытие: для музыки И.С.Баха характерно многоголосие. Его музыку любят исполнять современные музыканты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играют «В оркестр» (произведение «Шутка» И.С. Бах)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, обобщенно фиксировать группы существенных признаков объектов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и формулировать познавательную цель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давать вопросы, формулировать свои затруднения, работать в группах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Развитие эмоционального восприятия музыкальных произведений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2"/>
        <w:gridCol w:w="636"/>
        <w:gridCol w:w="1336"/>
        <w:gridCol w:w="2491"/>
        <w:gridCol w:w="1849"/>
        <w:gridCol w:w="2763"/>
        <w:gridCol w:w="2061"/>
        <w:gridCol w:w="2717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в движении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значит контраст в музыке? Для чего его использует композитор?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bCs/>
                <w:color w:val="000000"/>
                <w:sz w:val="22"/>
                <w:szCs w:val="22"/>
              </w:rPr>
              <w:t>: обобщить знания детей во время анализа музыкальных произведений Г.В.Свиридова, М.И.Глинки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сть и выразительность в музыке, темп, контраст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слушать контрастные музыкальные произведения Свиридова и Глинки, видеть в них отличия, проводить их анализ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т знакомый песенный репертуар. Поиграют на музыкальных инструментах во время исполнения знакомых песен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выбирать действия в соответствии с поставленными задачам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ть и формулировать познавательную цель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групповой и индивидуальной музыкальной деятельности.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 учит людей понимать друг друга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ли музыка научить чему-нибудь? Надо ли учиться её понимать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жизненным и творческим путём Д.Б.Кабалевского, обобщить знания детей о знакомых музыкальных произведениях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ня, танец, марш, композитор, исполнитель, слушатель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узнавать знакомых композиторов по портретам, рассказывать о них, называть их произведени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ая викторина «Угадай мелодию». Работа с музыкальными карточкам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музыкального репертуара. Рефлекс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емы решения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и формулировать проблему, осуществлять поиск нужной информаци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формулировать собственное мнение и позицию</w:t>
            </w:r>
          </w:p>
        </w:tc>
      </w:tr>
      <w:tr>
        <w:trPr>
          <w:trHeight w:val="33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лада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лад? Какими красками можно показать мажор и минор?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дать понятие «лад», используя цветовую гамму, работая в парах, «раскрасить» мажорные и минорные произведения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лад, мажор, минор, тембр, сопоставление, легенда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отличать мажорный и минорный лад, использовать во время анализа музыкальных произведений эти музыкальные поняти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деятельность: показать мажор и минор в цвете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ть весёлые и грустные попевки а капелла, по группам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флексия.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планирование действий во время решения поставленных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щаться за помощью, формулировать свои затруднения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Оконча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4"/>
        <w:gridCol w:w="641"/>
        <w:gridCol w:w="1341"/>
        <w:gridCol w:w="2493"/>
        <w:gridCol w:w="1808"/>
        <w:gridCol w:w="2777"/>
        <w:gridCol w:w="2074"/>
        <w:gridCol w:w="2717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гут ли иссякнуть мелодии?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елодия? Откуда они появляются? А мы можем сочинить мелодию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бобщить полученные музыкальные знания детей за год, используя активную деятельность учащихся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онация, музыкальная речь, народная и композиторская музыка, театр, опера, балет, оркестр, дирижёр, изобразительность и выразительность музыки, партитура, лад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ят наиболее запомнившиеся и полюбившиеся музыкальные произведения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участвуют в музыкальной викторине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чинят мелодию на предложенные стихи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овут наиболее запомнившихся и полюбившихся композиторов и их произведения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бывают дирижёрами и музыкантами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бщат полученные за год знания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ировать познавательную цель, оценивать процесс и результат деятельност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Эмоциональная отзывчивость на яркое, праздничное представление. Понимание роли музыки в собственной жизни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spacing w:before="280" w:after="0"/>
        <w:ind w:left="-62" w:hanging="0"/>
        <w:jc w:val="center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 к уровню подготовки учащихся 2 класса:</w:t>
      </w:r>
    </w:p>
    <w:p>
      <w:pPr>
        <w:pStyle w:val="Normal"/>
        <w:rPr/>
      </w:pPr>
      <w:r>
        <w:rPr/>
        <w:t>- развитие у учащихся эмоционального и осознанного отношения к музыке различных направлений: фольклору, музыке религиозной традиции, классической и современной;</w:t>
      </w:r>
    </w:p>
    <w:p>
      <w:pPr>
        <w:pStyle w:val="Normal"/>
        <w:rPr/>
      </w:pPr>
      <w:r>
        <w:rPr/>
        <w:t>- понимание содержания музыки простейших (песня, танец, марш) и более сложных (опера, балет, симфония, концерт) жанров в опоре на её интонационно-образный смысл;</w:t>
      </w:r>
    </w:p>
    <w:p>
      <w:pPr>
        <w:pStyle w:val="Normal"/>
        <w:rPr/>
      </w:pPr>
      <w:r>
        <w:rPr/>
        <w:t>- накопление знаний о закономерностях музыкального искусства в музыкальном языке; об интонационной природе музыки, приёмах её развития и формах ( на основе повтора, контраста, вариативности);</w:t>
      </w:r>
    </w:p>
    <w:p>
      <w:pPr>
        <w:pStyle w:val="Normal"/>
        <w:rPr/>
      </w:pPr>
      <w:r>
        <w:rPr/>
        <w:t>- развитие умений и навыков хорового пения (выработка унисона, кантилены, расширение объёма дыхания, дикция, артикуляция, пение а капелла, пение хором, в ансамбле и др.)</w:t>
      </w:r>
    </w:p>
    <w:p>
      <w:pPr>
        <w:pStyle w:val="Normal"/>
        <w:rPr/>
      </w:pPr>
      <w:r>
        <w:rPr/>
        <w:t>- расширение умений и навыков пластического интонирования музыки и её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rPr/>
      </w:pPr>
      <w:r>
        <w:rPr/>
        <w:t>-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rPr/>
      </w:pPr>
      <w:r>
        <w:rPr/>
        <w:t>- накопление сведений из области музыкальной грамоты, знаний о музыке, музыкантах, исполни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МАТИЧЕСКОЕ ПЛАНИРОВАНИЕ 3 класс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7"/>
        <w:gridCol w:w="640"/>
        <w:gridCol w:w="1365"/>
        <w:gridCol w:w="2510"/>
        <w:gridCol w:w="1299"/>
        <w:gridCol w:w="2790"/>
        <w:gridCol w:w="2167"/>
        <w:gridCol w:w="3077"/>
      </w:tblGrid>
      <w:tr>
        <w:trPr/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</w:t>
              <w:br/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аемые проблемы</w:t>
              <w:br/>
              <w:t>(цель)</w:t>
            </w:r>
          </w:p>
        </w:tc>
        <w:tc>
          <w:tcPr>
            <w:tcW w:w="9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учебной деятельности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УУД</w:t>
              <w:br/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ыка вокруг нас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оссия – Родина моя»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Мелодия – душа музыки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такое Родина и малая родина для каждого человека? </w:t>
            </w:r>
          </w:p>
          <w:p>
            <w:pPr>
              <w:pStyle w:val="Heading1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bCs/>
                <w:color w:val="000000"/>
                <w:sz w:val="22"/>
                <w:szCs w:val="22"/>
              </w:rPr>
              <w:t>выяви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тличительные черты русской музыки, усвоить понятия: «симфония», «лирика», «лирический образ»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пера, балет, симфония, концерт, сюита, кантата, романс, кант.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риентироваться в музыкальных жанрах (опера, балет, симфония, концерт, сюита, кантата, романс, кант и т.д.);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особенности звучания знакомых музыкальных инструментов  и вокальных голосов.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 оперировать музыкальными понятиями, проводить анализ произведений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олнять учебные действия в качестве слушателя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>использовать общие приемы решения задач; ориентироваться в информационном материале урока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ценивать собственную музыкальную деятельность; воспринимать музыкальное произведение и мнение других людей о музык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ирода и музыка. Лирические образы русских романсов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о такое лирический образ? Где они встречаются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казать неразрывную связь музыки , литературы и изобразительного искусства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Романс, </w:t>
            </w:r>
            <w:r>
              <w:rPr>
                <w:sz w:val="22"/>
                <w:szCs w:val="22"/>
              </w:rPr>
              <w:t>«лирический образ», «романс без слов». Певческие голоса: сопрано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аритон. Понятие «пейзажная лирика»,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ча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жанровое начало  музы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эмоциональный характер музыки и определять ее образное содержа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редств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зыкальной вырази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ют открытие о неразрывности музыки , литературы и изобразительного искус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образовывать познавательную задачу в практическую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полнять и использовать активный музыкальный запас слов при анализе музыкальных произведени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- ориентироваться в разнообразии способов решения задач </w:t>
            </w: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договариваться о распределении функций и ролей в совместной деятельности, работать в парах, групп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389"/>
        <w:gridCol w:w="597"/>
        <w:gridCol w:w="1678"/>
        <w:gridCol w:w="2424"/>
        <w:gridCol w:w="1783"/>
        <w:gridCol w:w="2691"/>
        <w:gridCol w:w="2057"/>
        <w:gridCol w:w="2646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Жанр канта в русской музыке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«Виват, Россия!»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Что вы знаете о торжественной музыке? Где она может звучать? Может ли музыка прославить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учащихся с жанром канта, с историей его создания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нт, солдатская песня, марш, характер, возглас, лик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являть жанровое начало  музы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эмоциональный характер музыки и определять ее образное содержа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средства музыкальной вырази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ерировать музыкальными понятиям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оведут исследование жанра «кант» (работа в группах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тавить вопросы, обращаться за помощью, контролировать свои действия в коллективной работ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антата «Александр Невский» С.С.Прокофьев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кантата? От какого слова происходит? Как вы думаете, какой характер музыки должен быть в кантат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двести учеников к открытию понятия «кантата», определить характерные особенности этого жанра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тата, гимн, песня-гимн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: -определять основные формы музыки и приемы музыкального развития; -характерные особенности музыкального языка великих компози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оют: новое музыкальное понятие «кантат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т патриотические песни, украсят их исполнение музыкальными инструментами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ть и удерживать учебную задачу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общие приемы решения исполнительской задач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дуктивное сотрудничество, общение, взаимодействие со сверстниками при решении различных творческих, музыкальных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пера М.И.Глинки «Иван Сусанин»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« Да будет вовеки веков сильна…»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ли опера быть исторической? О чём она может нам рассказать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учащихся с сюжетом оперы «Иван Сусанин», ввести понятие «историческая опера»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торическая опера», ария, хоровая сцена, эпилог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должат работу по ориентированию в музыкальных жанрах (опера, балет, симфония, концерт, сюита, кантата, романс, кант и т.д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никнут в особенности звучания знакомых музыкальных инструментов  и вокальных голосов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ют открытие, о том, что оперы могут быть «историческим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улировать и удерживать учебную задачу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иентироваться в разнообразии способов решения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формулировать собственное мнение </w:t>
              <w:br/>
              <w:t>и позицию во время работы в пар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3"/>
        <w:gridCol w:w="665"/>
        <w:gridCol w:w="1360"/>
        <w:gridCol w:w="2555"/>
        <w:gridCol w:w="1553"/>
        <w:gridCol w:w="2842"/>
        <w:gridCol w:w="2150"/>
        <w:gridCol w:w="2717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природы в музыке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м ли мы встретить природу в музыке? Кто нам в этом поможет?</w:t>
            </w:r>
          </w:p>
          <w:p>
            <w:pPr>
              <w:pStyle w:val="Heading1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bCs/>
                <w:color w:val="000000"/>
                <w:sz w:val="22"/>
                <w:szCs w:val="22"/>
              </w:rPr>
              <w:t>показать на музыкальном материале урока способ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лощения образов природы в музыке, опираясь на принципы музыкального развития. 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 – интонация, одночастная форма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Выявлять жанровое начало  музы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ценивать эмоциональный характер музыки и определять ее образное содержа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пределять средства музыкальной выразительности, на примерах музыкального материала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(составление аппликации)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ыполнять учебные действия в качестве исполнителя. 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емы в решении исполнительских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вопросы, формулировать затруднения, предлагать помощь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рет в музыке 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каждой интонации спрятан человек»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ли портрет быть музыкальным? Что использует композитор вместо красок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на музыкальном материале урока проследить связь музыки и изобразительного искусства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узыкальный портрет, музыкальная скороговорка, контраст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онимать основные дирижерские жесты: внимание, дыхание, начало, окончание, плавное звуко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олнять учебные действия в качестве слушателя и исполнител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и выделять необходимую информацию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аствовать в коллективном пении, музицировании, в коллективных инсценировках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.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Детские образы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узыкальный образ? Какие композиторы использовали детские образы в музык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ознакомить детей с пьесами вокального цикла М.П.Мусоргского «Детская»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раз, пьеса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Проводить интонационно- образный и сравнительный анализ прослушанных произведений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Определять песенность, танцевальность и маршевость в музыке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Исполнять хоровые произведения.</w:t>
            </w:r>
          </w:p>
          <w:p>
            <w:pPr>
              <w:pStyle w:val="Style14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Сопоставить пьесы П.И.Чайковского и С.С.Прокофьева.</w:t>
            </w:r>
          </w:p>
          <w:p>
            <w:pPr>
              <w:pStyle w:val="Style14"/>
              <w:spacing w:before="28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улировать и удерживать учебную задачу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иентироваться в разнообразии способов решения задач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проявлять активность в творческих заданиях, решении познавательных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6"/>
        <w:gridCol w:w="629"/>
        <w:gridCol w:w="1653"/>
        <w:gridCol w:w="2543"/>
        <w:gridCol w:w="1217"/>
        <w:gridCol w:w="2825"/>
        <w:gridCol w:w="2164"/>
        <w:gridCol w:w="2818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Образ матери в музыке, поэзии, изобразительном искусстве.</w:t>
              <w:br/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ы в стихах, музыке, картинах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/>
              <w:t xml:space="preserve"> показать </w:t>
            </w:r>
            <w:r>
              <w:rPr>
                <w:sz w:val="22"/>
                <w:szCs w:val="22"/>
              </w:rPr>
              <w:t>отличительные особенности песнопений западноевропейской и русской духовной музыки - эмоционально-образное родство и различие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юдия, клавесин. Певческий голос: дискант.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>Знать произведения, в которых средствами музыкальной выразительности воплощён образ матери.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водить интонационно-образный анализ произведений искусства.</w:t>
            </w:r>
          </w:p>
          <w:p>
            <w:pPr>
              <w:pStyle w:val="Style14"/>
              <w:rPr/>
            </w:pPr>
            <w:r>
              <w:rPr>
                <w:sz w:val="22"/>
                <w:szCs w:val="22"/>
              </w:rPr>
              <w:t>Научатся исполнять песни о маме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установленные правила в контроле способов решения задач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щаться за помощью к учителю, одноклассникам; формулировать свои затруднен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внейшая песнь материнства.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ывают образы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образом Владимирской Богоматери в иконах, церковной музыке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, Икона, песнопение.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комятся: - </w:t>
            </w:r>
            <w:r>
              <w:rPr>
                <w:bCs/>
                <w:color w:val="000000"/>
                <w:sz w:val="22"/>
                <w:szCs w:val="22"/>
              </w:rPr>
              <w:t>с изображениями Богородицы на иконах;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 песнопениями в честь Богородичных праздников.Научаться  слушать духовную музыку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оют для себя взаимосвязь музыкальных и иконописных образов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 (работа с музыкальными картами)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ставлять план и последовательность действий. 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о время групповой работы уметь задавать вопросы, формулировать собственное мнение и позицию, делать выводы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ихая моя, нежная моя, добрая моя, мама!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ё самое дорогое, родное, святое связано с мамо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расширить и углубить знания детей об образе матери в музыке, литературе и изобразительном искусстве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парь, величание.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>Знать произведения, в которых средствами музыкальной выразительности воплощён образ матери.</w:t>
            </w:r>
          </w:p>
          <w:p>
            <w:pPr>
              <w:pStyle w:val="Style14"/>
              <w:rPr/>
            </w:pPr>
            <w:r>
              <w:rPr/>
              <w:t>Творческое задание: нарисовать мамин портрет.</w:t>
            </w:r>
          </w:p>
          <w:p>
            <w:pPr>
              <w:pStyle w:val="Style14"/>
              <w:rPr/>
            </w:pPr>
            <w:r>
              <w:rPr/>
              <w:t>Исполнение песен о мамах, с использованием детских музыкальных инструментов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Рефлексия (составление музыкальной радуги в парах)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ть и формулировать познавательную цель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ализация творческого потенциала в процессе коллективного музицирования. 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1"/>
        <w:gridCol w:w="662"/>
        <w:gridCol w:w="1356"/>
        <w:gridCol w:w="2546"/>
        <w:gridCol w:w="1598"/>
        <w:gridCol w:w="2832"/>
        <w:gridCol w:w="2313"/>
        <w:gridCol w:w="2537"/>
      </w:tblGrid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 праздника в искусстве: Вербное воскресенье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кими бывают праздники? Бывают ли праздники в искусстве?</w:t>
            </w:r>
          </w:p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мить с традицией празднования Вербного воскресения, отметить музыкальные особенности жанра величания.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 праздника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комятся:</w:t>
            </w:r>
            <w:r>
              <w:rPr>
                <w:bCs/>
                <w:color w:val="000000"/>
                <w:sz w:val="22"/>
                <w:szCs w:val="22"/>
              </w:rPr>
              <w:t xml:space="preserve"> с историей праздника Вербное воскресень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rPr/>
            </w:pPr>
            <w:r>
              <w:rPr>
                <w:color w:val="000000"/>
                <w:sz w:val="22"/>
                <w:szCs w:val="22"/>
              </w:rPr>
              <w:t>Научатся: проводить интонационно-образный анализ прослушанной музык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вое и сольное пение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на колокольчиках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музыкальными картам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Style14"/>
              <w:rPr/>
            </w:pPr>
            <w:r>
              <w:rPr/>
              <w:t>-узнавать и называть духовные музыкальные произведения</w:t>
            </w:r>
          </w:p>
          <w:p>
            <w:pPr>
              <w:pStyle w:val="Style14"/>
              <w:rPr/>
            </w:pPr>
            <w:r>
              <w:rPr/>
              <w:t>-участвовать в исполнении музыкальных хоровых произведени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развитие ассоциативно-образного мышления</w:t>
            </w:r>
            <w:r>
              <w:rPr/>
              <w:t>.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вятые земли Русской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такие святые? Имена каких святых вы знаете?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и: </w:t>
            </w:r>
            <w:r>
              <w:rPr>
                <w:bCs/>
                <w:color w:val="000000"/>
                <w:sz w:val="22"/>
                <w:szCs w:val="22"/>
              </w:rPr>
              <w:t>кратко</w:t>
            </w:r>
            <w:r>
              <w:rPr>
                <w:color w:val="000000"/>
                <w:sz w:val="22"/>
                <w:szCs w:val="22"/>
              </w:rPr>
              <w:t xml:space="preserve"> познакомить с житием </w:t>
            </w:r>
            <w:r>
              <w:rPr>
                <w:sz w:val="22"/>
                <w:szCs w:val="22"/>
              </w:rPr>
              <w:t>святых: Княгини Ольги, Князя Владимира, а также с жанрами величания и баллады в музыке и поэзии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аллада, величание, житие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Знать имена, жизнь и дела русских святых – княгини Ольги и князя Владимира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Участвовать в исполнении патриотической музыки на уроке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тролировать и оценивать процесс и результат деятель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исполнительской деятельности на уроке.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России петь, что стремиться в храм…»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бобщить знания учеников о духовной музыке и православных традициях русского народа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 матери, святые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Знать полные имена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жизнь и дела святых земли Русской;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Уметь проводить интонационно-образный и сравнительный анализ музыки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ительская деятельность: пение хором, игра на музыкальных инструментах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, делать выводы, обобщать материал урока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ставить вопросы; обращаться за помощью, слушать собеседника.</w:t>
            </w:r>
          </w:p>
        </w:tc>
      </w:tr>
    </w:tbl>
    <w:p>
      <w:pPr>
        <w:pStyle w:val="Style14"/>
        <w:tabs>
          <w:tab w:val="clear" w:pos="708"/>
          <w:tab w:val="left" w:pos="1485" w:leader="none"/>
          <w:tab w:val="right" w:pos="14570" w:leader="none"/>
        </w:tabs>
        <w:spacing w:lineRule="auto" w:line="264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ab/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2"/>
        <w:gridCol w:w="677"/>
        <w:gridCol w:w="1389"/>
        <w:gridCol w:w="2605"/>
        <w:gridCol w:w="1158"/>
        <w:gridCol w:w="2897"/>
        <w:gridCol w:w="2036"/>
        <w:gridCol w:w="3071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и, гори ясно, чтобы не погасло!»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«Настрою гусли на старинный лад»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но ли спеть, то, что было? Узнайте звучание инструмента (гусли)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жанром былины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лин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определять жанр былины, познакомятся с её историей развити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нают, кто раньше и для чего исполнял былины (баян)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оют для себя инструменты, которые могут «помочь» в исполнении этого жанр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узнавать, называть и определять по тембру русские народные инструмент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исполнении муз-х произведений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евцы русской старины.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народная мудрость? Наследие русского народа – фольклор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  <w:r>
              <w:rPr>
                <w:bCs/>
                <w:color w:val="000000"/>
                <w:sz w:val="22"/>
                <w:szCs w:val="22"/>
              </w:rPr>
              <w:t>: познакомить детей с образом народных сказителей былин Баяна и Садко в операх русских композиторов М.И.Глинки и Н.А.Римского-Корсакова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ццо-сопрано, тенор, напев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Узнают имена былинных сказителей и истории русских былин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ткроют новые музыкальные понятия (с помощью карточек, работая в парах)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участвуют в исполнении музыкальных произведений на урок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бирать действия в соответствии с поставленной задачей и условиями ее реализаци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ознанно строить сообщения творческого и исследовательского характер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</w:tr>
    </w:tbl>
    <w:p>
      <w:pPr>
        <w:pStyle w:val="Style14"/>
        <w:tabs>
          <w:tab w:val="clear" w:pos="708"/>
          <w:tab w:val="left" w:pos="4110" w:leader="none"/>
          <w:tab w:val="right" w:pos="14570" w:leader="none"/>
        </w:tabs>
        <w:spacing w:lineRule="auto" w:line="264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ab/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06"/>
        <w:gridCol w:w="614"/>
        <w:gridCol w:w="1434"/>
        <w:gridCol w:w="2444"/>
        <w:gridCol w:w="1519"/>
        <w:gridCol w:w="2673"/>
        <w:gridCol w:w="2327"/>
        <w:gridCol w:w="2848"/>
      </w:tblGrid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казочные образы в музыке.</w:t>
              <w:b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вает ли сказка в музыке? Какие музыкальные сказки вы знаете? Что такое «сказочный образ»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bCs/>
                <w:color w:val="000000"/>
                <w:sz w:val="22"/>
                <w:szCs w:val="22"/>
              </w:rPr>
              <w:t>познакомить с сюжетом оперы Н.А.Римского-Корсакова «Снегурочка»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ибретто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>Слушание ярких музыкальных фрагментов оперы, их анализ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Знание детьми названий частей оперы и певческих голосов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Участие в исполнении музыкального репертуара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преобразовывать практическую задачу в познавательную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тавить </w:t>
              <w:br/>
              <w:t>и формулировать проблему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оить монологичное высказывание, учитывать настроение других людей, их эмоции от восприятия музыки.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ые традиции и обряды: Масленица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праздники вы знаете? А раньше были такие же праздники? Что такое обряд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детей со сценами масленичного гуляния из оперы «Снегурочка» Римского-Корсакова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яд,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й стиль,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ление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-</w:t>
            </w:r>
            <w:r>
              <w:rPr>
                <w:color w:val="000000"/>
                <w:sz w:val="22"/>
                <w:szCs w:val="22"/>
              </w:rPr>
              <w:t xml:space="preserve"> сопоставлять мелодии в народном стиле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водить образный и сравнительный анализ музыки и картин русских художников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нают: содержание народного праздника Маслениц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выполнять учебные действия в качестве слушателя и исполнител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поиск необходимой информаци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вопросы; обращаться за помощью, слушать собеседника, воспринимать музыкальное произведение и мнение других людей о музыке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6"/>
        <w:gridCol w:w="668"/>
        <w:gridCol w:w="1460"/>
        <w:gridCol w:w="2567"/>
        <w:gridCol w:w="1399"/>
        <w:gridCol w:w="2855"/>
        <w:gridCol w:w="2173"/>
        <w:gridCol w:w="27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61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пера Н.А. Римского-Корсакова «Руслан и Людмила»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азки каких русских писателей и поэтов вы знаете?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провести урок-путешествие в оперный театр</w:t>
            </w:r>
            <w:r>
              <w:rPr/>
              <w:t>, отслеживая музыкальную характеристику оперных персонажей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Ария, каватин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/>
              <w:t>Рондо, увертюра.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 -</w:t>
            </w:r>
            <w:r>
              <w:rPr>
                <w:color w:val="000000"/>
                <w:sz w:val="22"/>
                <w:szCs w:val="22"/>
              </w:rPr>
              <w:t>слушать арии главных персонажей оперы «Руслан и Людмила»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ределять инструментальные темы героев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ь в хор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речь для регуляции своего действия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</w:tr>
      <w:tr>
        <w:trPr>
          <w:trHeight w:val="36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 К.Глюка «Орфей и Эвридика»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иф? Может ли миф стать сюжетом оперы? Какие мифы вам знакомы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содержанием и музыкой оперы К.Глюка «Орфей и Эвридика»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ф.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комятся: </w:t>
            </w:r>
            <w:r>
              <w:rPr>
                <w:bCs/>
                <w:color w:val="000000"/>
                <w:sz w:val="22"/>
                <w:szCs w:val="22"/>
              </w:rPr>
              <w:t>с сюжетом оперы, будут слушать музыкальные темы героев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знают где и как раньше исполняли оперы.</w:t>
            </w:r>
          </w:p>
          <w:p>
            <w:pPr>
              <w:pStyle w:val="Style14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бобщат для себя сюжеты, на которые сочиняются оперы. 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br/>
              <w:t>Личност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0"/>
        <w:gridCol w:w="623"/>
        <w:gridCol w:w="1665"/>
        <w:gridCol w:w="2468"/>
        <w:gridCol w:w="1568"/>
        <w:gridCol w:w="2746"/>
        <w:gridCol w:w="2302"/>
        <w:gridCol w:w="2483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 Н.А.Римского –Корсакова «Снегурочка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чего не бывает оперы? Можно ли её поделить на части?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Обобщат </w:t>
            </w:r>
            <w:r>
              <w:rPr>
                <w:sz w:val="22"/>
                <w:szCs w:val="22"/>
              </w:rPr>
              <w:t xml:space="preserve">составные элементы оперы: «увертюра», «оперная сцена», «ария».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гмент,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енность, танцевальность, маршевость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color w:val="000000"/>
                <w:sz w:val="22"/>
                <w:szCs w:val="22"/>
              </w:rPr>
              <w:t>-Дадут музыкальную характеристику любого персонажа оперы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О</w:t>
            </w:r>
            <w:r>
              <w:rPr>
                <w:bCs/>
                <w:color w:val="000000"/>
                <w:sz w:val="22"/>
                <w:szCs w:val="22"/>
              </w:rPr>
              <w:t>ткроют для себя новые сюжеты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Закрепят знания о музыкальных голосах и формах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Работа с карточками (моделирование)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образовывать практическую задачу в познавательную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знавать, называть и определять сюжет балета и оперы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; строить понятные для партнера высказывания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</w:tr>
      <w:tr>
        <w:trPr>
          <w:trHeight w:val="247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 Н.А.Римского-Корсакова «Садко»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жет ли музыка развиваться?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бобщить </w:t>
            </w:r>
            <w:r>
              <w:rPr>
                <w:sz w:val="22"/>
                <w:szCs w:val="22"/>
              </w:rPr>
              <w:t xml:space="preserve">приемы развития музыки в оперном жанре.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узыки,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х частная форма музыки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использовать свои знания при обобщении приёмов развития музыки в оперном жанре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(выкладывание 3-х частной формы из карточек)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оют для себя приёмы развития музык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 слушание музык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бирать действия в соответствии с поставленной задачей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ираясь на личный музыкальный опыт и опыт своих товарищей и учителя вести дискуссию по данной теме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ет П.И.Чайковского «Спящая красавица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ли балет быть сказкой? Какие балеты-сказки вы знает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сюжетом балета и музыкальными темами героев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ет, интонация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ут: сравнительный анализ жанров «опера» и «балет»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оют для себя возможности музыки показать характер героев балета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делают зарисовки главных героев, используя накопленный опыт слушания музыкального произведения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дут исполнять и слушать музыкальные произведения на уроке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установленные правила работы на уроке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ть и формулировать познавательную цель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9"/>
        <w:gridCol w:w="673"/>
        <w:gridCol w:w="1390"/>
        <w:gridCol w:w="2586"/>
        <w:gridCol w:w="1382"/>
        <w:gridCol w:w="2877"/>
        <w:gridCol w:w="2211"/>
        <w:gridCol w:w="2717"/>
      </w:tblGrid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временных ритмах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о такое ритм? Где мы с ним встречаемся? Может ли он быть современным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пираясь на музыкальный опыт детей </w:t>
            </w:r>
            <w:r>
              <w:rPr>
                <w:sz w:val="22"/>
                <w:szCs w:val="22"/>
              </w:rPr>
              <w:t>выявить сходные и различные черты между детской оперой и мюзикло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юзикл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выразительно исполнять (хором, в группах и сольно) фрагменты из мюзикла «Звуки музыки» Р.Роджерса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ают открытие, что мюзикл – это очень творческий жанр, в котором каждый может проявить себя в музыке и хореографи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 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ставить и формулировать проблемы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исполнять произведения, формулировать свои затруднения, учитывать настроение других людей, их эмоции от восприятия музыки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е состязание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такое концерт?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жанром инструментального концерт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Концерт, вариационное развитие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 -</w:t>
            </w:r>
            <w:r>
              <w:rPr>
                <w:color w:val="000000"/>
                <w:sz w:val="22"/>
                <w:szCs w:val="22"/>
              </w:rPr>
              <w:t xml:space="preserve">различать на слух солирующий инструмент и инструменты симфонического оркестра, -следить по партитуре за развитием музыки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вое пение, игра на музыкальных инструментах.</w:t>
            </w:r>
          </w:p>
          <w:p>
            <w:pPr>
              <w:pStyle w:val="Style14"/>
              <w:rPr/>
            </w:pPr>
            <w:r>
              <w:rPr>
                <w:color w:val="000000"/>
                <w:sz w:val="22"/>
                <w:szCs w:val="22"/>
              </w:rPr>
              <w:t>Музыкальный словарь (использование детьми во время урока)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план и последовательность действий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</w:t>
              <w:br/>
              <w:t>и формулировать проблемы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являть активность во взаимодействии с участниками урок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ценка результатов собственной музыкально-исполнительск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инструменты флейта и скрипка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Что роднит флейту и скрипку? Какой инструмент появился раньш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познакомить с историей создания флейты и скрипки, с их выразительными возможностям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ита, портрет, образ, выставка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знают </w:t>
            </w:r>
            <w:r>
              <w:rPr>
                <w:bCs/>
                <w:color w:val="000000"/>
                <w:sz w:val="22"/>
                <w:szCs w:val="22"/>
              </w:rPr>
              <w:t>историю появления инструментов скрипки и флейты..</w:t>
            </w:r>
          </w:p>
          <w:p>
            <w:pPr>
              <w:pStyle w:val="Style14"/>
              <w:rPr/>
            </w:pPr>
            <w:r>
              <w:rPr>
                <w:bCs/>
                <w:color w:val="000000"/>
                <w:sz w:val="22"/>
                <w:szCs w:val="22"/>
              </w:rPr>
              <w:t>Проводить интонационно-образный анализ музыки;</w:t>
            </w:r>
          </w:p>
          <w:p>
            <w:pPr>
              <w:pStyle w:val="Style14"/>
              <w:rPr/>
            </w:pPr>
            <w:r>
              <w:rPr>
                <w:bCs/>
                <w:color w:val="000000"/>
                <w:sz w:val="22"/>
                <w:szCs w:val="22"/>
              </w:rPr>
              <w:t>- выделят изобразительность и выразительность в инструментальной  музыке;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с музыкальными картами в парах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 (оформление рисунка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тролировать и оценивать процесс</w:t>
              <w:br/>
              <w:t>и результат деятель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о всех видах музыкальной деятельности на уроке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04"/>
        <w:gridCol w:w="605"/>
        <w:gridCol w:w="1438"/>
        <w:gridCol w:w="2853"/>
        <w:gridCol w:w="1554"/>
        <w:gridCol w:w="2693"/>
        <w:gridCol w:w="2232"/>
        <w:gridCol w:w="2486"/>
      </w:tblGrid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ита Э.Грига «Пер Гюнт»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содержанием сюиты «Пер Гюнт», используя </w:t>
            </w:r>
            <w:r>
              <w:rPr>
                <w:sz w:val="22"/>
                <w:szCs w:val="22"/>
              </w:rPr>
              <w:t>сопоставление пьес сюиты на основе интонационного родства: сравнение первоначальных интонаций, последующее восходящее движение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ита, вариационное развитие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- </w:t>
            </w:r>
            <w:r>
              <w:rPr>
                <w:color w:val="000000"/>
                <w:sz w:val="22"/>
                <w:szCs w:val="22"/>
              </w:rPr>
              <w:t>оперировать музыкальными понятиями «сюита» и «вариационное развитие»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следят контрастные образы сюиты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грают «В дирижёра», изображая игру на музыкальных инструментах в оркестр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т музыкальные произведения хором и сольно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новые учебные задачи в сотрудничестве с учителем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301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фония «Героическая»  Л.В.Бетховен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«героическая» музыка? Кому её посвящают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фрагментами «Героической» симфонии, проследить её контрастные образы.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фония, фрагмент, тема, вариаци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bCs/>
                <w:color w:val="000000"/>
                <w:sz w:val="22"/>
                <w:szCs w:val="22"/>
              </w:rPr>
              <w:t>выделяя характерные, особенности отличать музыку Бетховена.</w:t>
            </w:r>
          </w:p>
          <w:p>
            <w:pPr>
              <w:pStyle w:val="Style14"/>
              <w:rPr/>
            </w:pPr>
            <w:r>
              <w:rPr>
                <w:bCs/>
                <w:color w:val="000000"/>
                <w:sz w:val="22"/>
                <w:szCs w:val="22"/>
              </w:rPr>
              <w:t>Сделают открытие: музыка бывает героической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ят цветную диаграмму развития музыки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, обобщенно фиксировать группы существенных признаков объектов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и формулировать познавательную цель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давать вопросы, формулировать свои затруднения, работать в групп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эмоционального восприятия музыкальных произведений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08"/>
        <w:gridCol w:w="620"/>
        <w:gridCol w:w="1461"/>
        <w:gridCol w:w="2467"/>
        <w:gridCol w:w="1837"/>
        <w:gridCol w:w="2726"/>
        <w:gridCol w:w="2060"/>
        <w:gridCol w:w="2686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Л.В.Бетховена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bCs/>
                <w:color w:val="000000"/>
                <w:sz w:val="22"/>
                <w:szCs w:val="22"/>
              </w:rPr>
              <w:t>: познакомить с биографическими фрагментами жизни Л.Бетховена, отмечая его жизненную трагедию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видности темпа, сюжет.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-слушать музыку Бетховена, ощущая её трагизм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ведут интонационно-образный характер его произведений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т знакомый песенный репертуар. Рефлекс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выбирать действия в соответствии с поставленными задачам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ть и формулировать познавательную цель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групповой и индивидуальной музыкальной деятельности.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з-музыка 20 века.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особенностями ритма и мелодики, с приёмом импровизации и джазовыми исполнителям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з, импровизация, ритм.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</w:t>
            </w:r>
            <w:r>
              <w:rPr>
                <w:color w:val="000000"/>
                <w:sz w:val="22"/>
                <w:szCs w:val="22"/>
              </w:rPr>
              <w:t xml:space="preserve"> -узнавать и воспринимать джазовую музыку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ыделят её характерные особенност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т произведение Д.Гершвина «Хлопай в ладоши»</w:t>
            </w:r>
          </w:p>
          <w:p>
            <w:pPr>
              <w:pStyle w:val="Style14"/>
              <w:rPr/>
            </w:pPr>
            <w:r>
              <w:rPr>
                <w:color w:val="000000"/>
                <w:sz w:val="22"/>
                <w:szCs w:val="22"/>
              </w:rPr>
              <w:t>. Работа с музыкальными карточками (особенности ритма – моделирование)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емы решения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и формулировать проблему, осуществлять поиск нужной информаци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формулировать собственное мнение и позицию</w:t>
            </w:r>
          </w:p>
        </w:tc>
      </w:tr>
      <w:tr>
        <w:trPr>
          <w:trHeight w:val="33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одство и различие музыкальной речи разных композиторов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гут ли музыкальные произведения рассказать о своём создател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Цель: показать отличительные особенности музыки Э.Грига и П.И.Чайковского, С.С.Прокофьева и  Г.В.Свиридов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ранее изученные понятия (можно разгадать кроссворд)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учатся: </w:t>
            </w:r>
            <w:r>
              <w:rPr>
                <w:color w:val="000000"/>
                <w:sz w:val="22"/>
                <w:szCs w:val="22"/>
              </w:rPr>
              <w:t>отличать особенности музыкального языка разных композиторов..</w:t>
            </w:r>
          </w:p>
          <w:p>
            <w:pPr>
              <w:pStyle w:val="Style14"/>
              <w:rPr/>
            </w:pPr>
            <w:r>
              <w:rPr>
                <w:color w:val="000000"/>
                <w:sz w:val="22"/>
                <w:szCs w:val="22"/>
              </w:rPr>
              <w:t>Творческая деятельность: «Угадай композитора»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музыкального репертуара по желанию детей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флексия.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планирование действий во время решения поставленных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щаться за помощью, формулировать свои затруднения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Оконча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4"/>
        <w:gridCol w:w="641"/>
        <w:gridCol w:w="1341"/>
        <w:gridCol w:w="2493"/>
        <w:gridCol w:w="1808"/>
        <w:gridCol w:w="2777"/>
        <w:gridCol w:w="2074"/>
        <w:gridCol w:w="2717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славим радость на земле!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-источник вдохновения и радост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бобщить полученные музыкальные знания детей за год, используя активную деятельность учащихся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Закрепить ранее пройденные понятия.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Cs/>
                <w:color w:val="000000"/>
                <w:sz w:val="22"/>
                <w:szCs w:val="22"/>
              </w:rPr>
              <w:t>Научатся находить в музыке радостные, торжественные интонации, характеризовать, какими средствами это достигается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ят наиболее запомнившиеся и полюбившиеся музыкальные произведения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участвуют в музыкальной викторине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овут наиболее запомнившихся и полюбившихся композиторов и их произведения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бщат полученные за год знания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ировать познавательную цель, оценивать процесс и результат деятель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Эмоциональная отзывчивость на яркое, праздничное представление. Понимание роли музыки в собственной жизни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spacing w:before="280" w:after="0"/>
        <w:ind w:left="-62" w:hanging="0"/>
        <w:jc w:val="center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 к уровню подготовки учащихся 3 класса.</w:t>
      </w:r>
    </w:p>
    <w:p>
      <w:pPr>
        <w:pStyle w:val="Normal"/>
        <w:rPr/>
      </w:pPr>
      <w:r>
        <w:rPr/>
        <w:t>- обогащение первоначальных представлений о музыке разных народов, стилей, композиторов; сопоставление особенностей их языка, творческого почерка русских и зарубежных композиторов;</w:t>
      </w:r>
    </w:p>
    <w:p>
      <w:pPr>
        <w:pStyle w:val="Normal"/>
        <w:rPr/>
      </w:pPr>
      <w:r>
        <w:rPr/>
        <w:t>- накопление впечатлений от знакомства с различными жанрами музыкального искусства (простыми и сложными);</w:t>
      </w:r>
    </w:p>
    <w:p>
      <w:pPr>
        <w:pStyle w:val="Normal"/>
        <w:rPr/>
      </w:pPr>
      <w:r>
        <w:rPr/>
        <w:t>- выработка умения эмоционально откликаться на музыку, связанную с более сложным по сравнению с предыдущими годами обучения «миром музыкальных образов»;</w:t>
      </w:r>
    </w:p>
    <w:p>
      <w:pPr>
        <w:pStyle w:val="Normal"/>
        <w:rPr/>
      </w:pPr>
      <w:r>
        <w:rPr/>
        <w:t>- совершенствование представлений о триединстве музыкальной деятельности (композитор – исполнитель – слушатель);</w:t>
      </w:r>
    </w:p>
    <w:p>
      <w:pPr>
        <w:pStyle w:val="Normal"/>
        <w:rPr/>
      </w:pPr>
      <w:r>
        <w:rPr/>
        <w:t>- развитие навыков хорового, ансамблевого и сольного пения, выразительное исполнение песен, вокальных импровизаций, накопление песенного репертуара, формирование умений его концертного исполнения;</w:t>
      </w:r>
    </w:p>
    <w:p>
      <w:pPr>
        <w:pStyle w:val="Normal"/>
        <w:rPr/>
      </w:pPr>
      <w:r>
        <w:rPr/>
        <w:t>- совершенствование умения эмоционально откликаться на музыку различного характера, передавать его в выразительных движениях (пластические этюды); развитие навыков «свободного дирижирования»;</w:t>
      </w:r>
    </w:p>
    <w:p>
      <w:pPr>
        <w:pStyle w:val="Normal"/>
        <w:rPr/>
      </w:pPr>
      <w:r>
        <w:rPr/>
        <w:t>- освоение музыкального языка и средств музыкальной выразительности в разных видах и форматах детского музицирования;</w:t>
      </w:r>
    </w:p>
    <w:p>
      <w:pPr>
        <w:pStyle w:val="Normal"/>
        <w:rPr/>
      </w:pPr>
      <w:r>
        <w:rPr/>
        <w:t>- развитие ассоциативно-образного мышления и творческих способностей учащихся;</w:t>
      </w:r>
    </w:p>
    <w:p>
      <w:pPr>
        <w:pStyle w:val="Normal"/>
        <w:rPr/>
      </w:pPr>
      <w:r>
        <w:rPr/>
        <w:t>- развитие умения оценочного восприятия различных явлений музыкального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264" w:before="238" w:after="23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МАТИЧЕСКОЕ ПЛАНИРОВАНИЕ 4 класс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0"/>
        <w:gridCol w:w="627"/>
        <w:gridCol w:w="1345"/>
        <w:gridCol w:w="2462"/>
        <w:gridCol w:w="1551"/>
        <w:gridCol w:w="2724"/>
        <w:gridCol w:w="2158"/>
        <w:gridCol w:w="2988"/>
      </w:tblGrid>
      <w:tr>
        <w:trPr/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</w:t>
              <w:br/>
            </w:r>
          </w:p>
        </w:tc>
        <w:tc>
          <w:tcPr>
            <w:tcW w:w="2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аемые проблемы</w:t>
              <w:br/>
              <w:t>(цель)</w:t>
            </w:r>
          </w:p>
        </w:tc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я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учебной деятельност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УУД</w:t>
              <w:br/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ыка вокруг нас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оссия – Родина моя»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Мелодия.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Родина и малая родина для каждого человека? Бывают ли «родными» мелодии?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bCs/>
                <w:color w:val="000000"/>
                <w:sz w:val="22"/>
                <w:szCs w:val="22"/>
              </w:rPr>
              <w:t>показать общность сюжетов, интонаций народной музыки и музыки С.В.Рахманинова, М.П.Мусоргского, П.И.Чайковского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Народная и композиторская музыка, мелодия. 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Знать название изученного произведения и автора, понимать выразительность и изобразительность музыкальной интонации, названия изученных жанров, певческие голос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монстрировать личностно-окрашенное эмоционально-образное восприятие музыки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эмоционально откликаться на музыкальное произведение, и выражать свое впечатление в пении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- выполнять учебные действия в качестве слушателя и исполнителя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>использовать общие приемы решения задач; ориентироваться в информационном материале урока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ценивать собственную музыкальную деятельность; воспринимать музыкальное произведение и мнение других людей о музык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«Что не выразишь словами, звуком на душу навей…»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ывают ли песни без слов? О чём они могут рассказать?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color w:val="000000"/>
              </w:rPr>
              <w:t xml:space="preserve"> проследить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/>
              <w:t>связь народного пения с родной речью (навык пения способом «пения на распев»)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Вокализ</w:t>
            </w:r>
            <w:r>
              <w:rPr>
                <w:sz w:val="22"/>
                <w:szCs w:val="22"/>
              </w:rPr>
              <w:t xml:space="preserve">, песня, романс, вокальная музыка. 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нать жанры народных песе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Уметь демонстрировать личностно-окрашенное эмоционально-образное восприятие музыки, увлеченность музыкально-творческой деятельностью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Исполнять народные песни, подбирать ассоциативные ряды к художественным произведениям различных  видов искусства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образовывать познавательную задачу в практическую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полнять и использовать активный музыкальный запас слов при анализе музыкальных произведени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- ориентироваться в разнообразии способов решения задач </w:t>
            </w: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договариваться о распределении функций и ролей в совместной деятельности, работать в парах, групп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394"/>
        <w:gridCol w:w="605"/>
        <w:gridCol w:w="1594"/>
        <w:gridCol w:w="2438"/>
        <w:gridCol w:w="1789"/>
        <w:gridCol w:w="2725"/>
        <w:gridCol w:w="2058"/>
        <w:gridCol w:w="2662"/>
      </w:tblGrid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Жанры народных песен, их интонационно-образные особенности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Что вы знаете о русской народной песне? Где мы можем встретиться с ней? Народные песни одинаковы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учащихся с жанрами русских народных песен, побуждать к активной творческой деятельности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Жанры народных песен: хороводные, трудовые, солдатские, плясовые, историко-бытовые и др</w:t>
            </w:r>
            <w:r>
              <w:rPr/>
              <w:t>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чатся: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color w:val="000000"/>
                <w:sz w:val="22"/>
                <w:szCs w:val="22"/>
              </w:rPr>
              <w:t>общность истоков и особенности   народной и профессиональ</w:t>
              <w:softHyphen/>
              <w:t>ной музыки.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Узнавать </w:t>
            </w:r>
            <w:r>
              <w:rPr>
                <w:sz w:val="22"/>
                <w:szCs w:val="22"/>
              </w:rPr>
              <w:t>образцы народного музы-кально-поэтического творчества и музыкального фольклора России.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нять народные песни, участвовать в коллективных играх-драматизациях.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музыкальной деятельности в коллективной работе на урок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«Я пойду по полю белому…»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Что такое кантата? Что такое патриотизм, бывает ли он в музыке? Как вы думаете, какой характер музыки должен быть в кантате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bCs/>
                <w:color w:val="000000"/>
                <w:sz w:val="22"/>
                <w:szCs w:val="22"/>
              </w:rPr>
              <w:t>опираясь на музыкальный опыт детей представи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льную интонацию как основу музыкального искусства, отличающего его от других искусств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Кантата, хор, меццо-сопрано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Знать  названия изученных произведений и автора,  выразительность и изобра-зительность музыкальной интон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ме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флекс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ть и удерживать учебную задачу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общие приемы решения исполнительской задач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дуктивное сотрудничество, общение, взаимодействие со сверстниками при решении различных творческих, музыкальных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«На великий праздник собралася Русь!»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Что такое историческая опера? О чём она может нам рассказать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вспомнить сюжет оперы «Иван Сусанин», закрепить понятие «историческая опера»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«Историческая опера», кантата, кант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следят использование фольклора в творчестве композиторов, прославляющих Родину и её защитников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третятся с фрагментами исторической оперы «Иван Сусанин» М.И.Глинк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Исполнят патриотические песн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ведут анализ звучащей на уроке музык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флексия.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улировать и удерживать учебную задачу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иентироваться в разнообразии способов решения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формулировать собственное мнение </w:t>
              <w:br/>
              <w:t>и позицию во время работы в пар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08"/>
        <w:gridCol w:w="633"/>
        <w:gridCol w:w="1613"/>
        <w:gridCol w:w="2505"/>
        <w:gridCol w:w="1524"/>
        <w:gridCol w:w="2782"/>
        <w:gridCol w:w="2143"/>
        <w:gridCol w:w="2657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оссии петь - что стремиться в храм…»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ые земли Русской.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вы можете рассказать о духовной музыке? Кто такие святые? Назовите их имена.</w:t>
            </w:r>
          </w:p>
          <w:p>
            <w:pPr>
              <w:pStyle w:val="Heading1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bCs/>
                <w:color w:val="000000"/>
                <w:sz w:val="22"/>
                <w:szCs w:val="22"/>
              </w:rPr>
              <w:t>закрепить знания детей о русской духовной музыке, через жития святых Ильи Муромца, княгини Ольги, князя Владими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ие,  стихира, величание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проводить интонационно- образный анализ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казывать о русской духовной музыке, опираясь на житие свят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исполнении музыки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парах, используя музыкальные кар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ь рефлексию.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ыполнять учебные действия в качестве исполнителя. 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емы в решении исполнительских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вопросы, формулировать затруднения, предлагать помощь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2"/>
                <w:szCs w:val="22"/>
              </w:rPr>
              <w:t>День полный событий. «Приют спокойствия, трудов и вдохновенья…».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их искусствах мы можем встретить образ осени? Что такое «лирика»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на музыкальном материале урока проследить связь музыки, изобразительного искусства. и литературы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ад, лирика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 смысл понятий: лирика в поэзии и музыке, названия изученных произведений и их композиторов,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зицирование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флексия.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полнять учебные действия в качестве слушателя и исполнител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и выделять необходимую информацию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аствовать в коллективном пении, музицировании, в коллективных инсценировках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.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«Что за прелесть эти сказки…»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музыкальный образ? Какие композиторы использовали детские образы в музык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роследить образы пушкинских сказок в музыке русских композиторов на примере оперы «Сказка о царе Салтане» Н.А.Римского-Корсакова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раз, опера, регистр, тембр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>Знать и понимать понятие   музыкальная живопись, выразительность и изобразительность музыкальной интонации,  названия изученных произведений и их авторов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Уметь определять и сравнивать характер, настроение и средства выразительности в музыкальных произведе-ниях; демонстрировать знания о различных видах музыки, музыкальных инструментах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>Исполнять музыкальные произведения;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парах с музыкальными картами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.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улировать и удерживать учебную задачу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иентироваться в разнообразии способов решения задач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проявлять активность в творческих заданиях, решении познавательных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оценивать себя на уроке, проводить рефлексию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0"/>
        <w:gridCol w:w="676"/>
        <w:gridCol w:w="1382"/>
        <w:gridCol w:w="2596"/>
        <w:gridCol w:w="1220"/>
        <w:gridCol w:w="2888"/>
        <w:gridCol w:w="2176"/>
        <w:gridCol w:w="2897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 ярмарочных гуляний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Ярмарка? Гуляние? Какую музыку мы услышим на гуляни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/>
              <w:t xml:space="preserve"> показать роль </w:t>
            </w:r>
            <w:r>
              <w:rPr>
                <w:sz w:val="22"/>
                <w:szCs w:val="22"/>
              </w:rPr>
              <w:t>музыки в народных обрядах и обычаях, на примере народных музыкальных традиций Отечества.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есни, наигрыши, жанры и обработка народной музыки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Знать жанры народных песен, народные музыкальные традиции родного края (праздники и обряды), названия изученных произведений и их композиторов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Уметь 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художественно-образное содержание произведений в каком-либо виде исполнительской деятельности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установленные правила в контроле способов решения задач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щаться за помощью к учителю, одноклассникам; формулировать свои затруднен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горский монастырь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колокольными звонами, их разновидностями на примере вступления к опере «Борис Годунов» М.П.Мусоргского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Образ, Икона, песнопение, опера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нать определения музыкальных понятий, названия изученных произведений и их авторов, выразительность и изобразительность музыкальной интонации. 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нимать особенности построения (формы) музыкальных и литературных произведений. 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 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 (работа с музыкальными картами)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ставлять план и последовательность действий. 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во время групповой работы уметь задавать вопросы, формулировать собственное мнение и позицию, делать выводы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оценивать себя на уроке, проводить рефлексию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ют, сияньем муз одетый…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такие музы? Может ли музыка нарисовать картины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расширить и углубить знания детей о «живописной» музыке на примере романса М.И.Глинки «Венецианская ночь»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Романс, дуэт, ансамбль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нать определение понятия  романс, названия изученных произведений и их авторов, выразительность и изобразительность музыкальной интонации. </w:t>
            </w:r>
          </w:p>
          <w:p>
            <w:pPr>
              <w:pStyle w:val="Style14"/>
              <w:rPr/>
            </w:pPr>
            <w:r>
              <w:rPr>
                <w:sz w:val="22"/>
                <w:szCs w:val="22"/>
              </w:rPr>
              <w:t>-Понимать особенности построения (формы) музыкальных и литературных произведений. Уметь  определять и сравнивать характер, настроение и средства выразительности в музыкальных произведениях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Рефлексия (составление музыкальной радуги в парах)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ть и формулировать познавательную цель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ализация творческого потенциала в процессе коллективного музицирования. 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3"/>
        <w:gridCol w:w="636"/>
        <w:gridCol w:w="1537"/>
        <w:gridCol w:w="2494"/>
        <w:gridCol w:w="1596"/>
        <w:gridCol w:w="2792"/>
        <w:gridCol w:w="2300"/>
        <w:gridCol w:w="2497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и, гори ясно, чтобы не погасло!»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тор – имя ему народ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 чём может рассказать народная песня? Что такое музыка в народном стиле?</w:t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дать понятие народной песни как летописи жизни народа.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ая и композиторская музыка, музыка в народном стиле.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нать  названия изученных произведений и их авторов, понимать определение: музыка в народном стиле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меть: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>Согласованно работать в пара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Работа с музыкальными картами.)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Style14"/>
              <w:rPr/>
            </w:pPr>
            <w:r>
              <w:rPr/>
              <w:t>-узнавать и называть духовные музыкальные произведения</w:t>
            </w:r>
          </w:p>
          <w:p>
            <w:pPr>
              <w:pStyle w:val="Style14"/>
              <w:rPr/>
            </w:pPr>
            <w:r>
              <w:rPr/>
              <w:t>-участвовать в исполнении музыкальных хоровых произведений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-развитие ассоциативно-образного мышления</w:t>
            </w:r>
            <w:r>
              <w:rPr/>
              <w:t>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узыкальные инструменты России. Оркестр русских народных инструментов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виды оркестров вам знакомы? Какие группы инструментов можно в них выдел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  <w:r>
              <w:rPr>
                <w:bCs/>
                <w:color w:val="000000"/>
                <w:sz w:val="22"/>
                <w:szCs w:val="22"/>
              </w:rPr>
              <w:t>: познакомить с историей возникновения первых музыкальных инструментов, ролью «ведущих» инструментов в оркестре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едущий инструмент, тембр.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Знать названия  музыкальных инструментов,  состав оркестра русских народных  инструментов.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исполнять музыкальные произведения отдельных форм и жанров (пение, драматизация, музыкально-пластическое движение, инструментальное музицирование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тролировать и оценивать процесс и результат деятель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исполнительской деятельности на уроке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музыке и музыкантах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о такое миф и легенда? Могут ли они послужить созданию музыкальных произведений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примерами литературного фольклора о музыке и музыкантах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ф, легенда, предания.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Научатся приводить примеры литературного фольклора о музыке и музыкантах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Работа в группах (музыкальная викторина)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ительская деятельность: пение хором, игра на музыкальных инструментах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, делать выводы, обобщать материал урока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ставить вопросы; обращаться за помощью, слушать собеседника.</w:t>
            </w:r>
          </w:p>
        </w:tc>
      </w:tr>
    </w:tbl>
    <w:p>
      <w:pPr>
        <w:pStyle w:val="Style14"/>
        <w:tabs>
          <w:tab w:val="clear" w:pos="708"/>
          <w:tab w:val="left" w:pos="1485" w:leader="none"/>
          <w:tab w:val="right" w:pos="14570" w:leader="none"/>
        </w:tabs>
        <w:spacing w:lineRule="auto" w:line="264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ab/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31"/>
        <w:gridCol w:w="676"/>
        <w:gridCol w:w="1391"/>
        <w:gridCol w:w="2606"/>
        <w:gridCol w:w="1158"/>
        <w:gridCol w:w="2899"/>
        <w:gridCol w:w="2036"/>
        <w:gridCol w:w="3068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онцертном зале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инструменты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себя ведут на концерте? Какие музыкальные жанры мы можем там встретить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жанром ноктюрн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ктюрн, квартет, вариации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учатся: -</w:t>
            </w:r>
            <w:r>
              <w:rPr>
                <w:color w:val="000000"/>
                <w:sz w:val="22"/>
                <w:szCs w:val="22"/>
              </w:rPr>
              <w:t>определять жанр «ноктюрн», познакомятся  историей его развития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слух различать тембры скрипки и виолончел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знают фамилии композиторов, писавших ноктюрны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оют для себя инструменты, которые могут «помочь» в исполнении этого жанр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узнавать, называть и определять по тембру русские народные инструмент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исполнении муз-х произведений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тарый замок. «Счастье в сирени живёт…».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инструментальная музыка? Для кого она написана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</w:t>
            </w:r>
            <w:r>
              <w:rPr>
                <w:bCs/>
                <w:color w:val="000000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Различать виды инструментальной  музыки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юита, романс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названия изученных жанров и форм музыки: (песня, романс, вокализ, сюита).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родемонстрировать знания о различных видах музыки, певческих голосах, музыкальных инструмент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бирать действия в соответствии с поставленной задачей и условиями ее реализаци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ознанно строить сообщения творческого и исследовательского характер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</w:tr>
    </w:tbl>
    <w:p>
      <w:pPr>
        <w:pStyle w:val="Style14"/>
        <w:tabs>
          <w:tab w:val="clear" w:pos="708"/>
          <w:tab w:val="left" w:pos="4110" w:leader="none"/>
          <w:tab w:val="right" w:pos="14570" w:leader="none"/>
        </w:tabs>
        <w:spacing w:lineRule="auto" w:line="264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ab/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388"/>
        <w:gridCol w:w="548"/>
        <w:gridCol w:w="1539"/>
        <w:gridCol w:w="2328"/>
        <w:gridCol w:w="1925"/>
        <w:gridCol w:w="2544"/>
        <w:gridCol w:w="2288"/>
        <w:gridCol w:w="2705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2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молкнет сердце чуткое Шопена…»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bCs/>
                <w:color w:val="000000"/>
                <w:sz w:val="22"/>
                <w:szCs w:val="22"/>
              </w:rPr>
              <w:t>познакомить с жизненным и творческим путём Шопена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окальная, инструментальная музыка. Музыкальные формы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нать названия изученных жанров и форм музыки (полонез, мазурка, вальс, песня, трехчастная форма, куплетная форма).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высказывать собственное мнение в отношении музыкальных явлений. выдвигать идеи и отстаивать собственную точку зрения; определять, оценивать, соотносить содержание.</w:t>
            </w:r>
          </w:p>
          <w:p>
            <w:pPr>
              <w:pStyle w:val="Style14"/>
              <w:rPr/>
            </w:pPr>
            <w:r>
              <w:rPr>
                <w:bCs/>
                <w:color w:val="000000"/>
                <w:sz w:val="22"/>
                <w:szCs w:val="22"/>
              </w:rPr>
              <w:t>-Участвовать в исполнении музыкального репертуара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преобразовывать практическую задачу в познавательную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тавить </w:t>
              <w:br/>
              <w:t>и формулировать проблему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оить монологичное высказывание, учитывать настроение других людей, их эмоции от восприятия музыки.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«Патетическая» соната Л.В.Бетховена. Годы странствий. «Царит гармония оркестра…»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нать по портрету композитора, рассказать о нём и его музыке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ить выражение художественно-образного содержания произведений Л.В.Бетховен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ная музыка, соната, романс, баркарола, симфоническая увертюра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-Знать названия изученных жанров и форм музыки: соната.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демонстрировать знания о различных видах музыки, музыкальных инструментах,  эмоционально откликаться на музыкальное произведение и выражать свои впечатлен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выполнять учебные действия в качестве слушателя и исполнителя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поиск необходимой информаци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вопросы; обращаться за помощью, слушать собеседника, воспринимать музыкальное произведение и мнение других людей о музыке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7"/>
        <w:gridCol w:w="614"/>
        <w:gridCol w:w="1429"/>
        <w:gridCol w:w="2468"/>
        <w:gridCol w:w="1808"/>
        <w:gridCol w:w="2754"/>
        <w:gridCol w:w="2160"/>
        <w:gridCol w:w="2615"/>
      </w:tblGrid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61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имнее утро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Зимний вечер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чувства поможет выразить музыка? Что можно изобразить при помощи музык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и:</w:t>
            </w:r>
            <w:r>
              <w:rPr>
                <w:color w:val="000000"/>
                <w:sz w:val="22"/>
                <w:szCs w:val="22"/>
              </w:rPr>
              <w:t xml:space="preserve"> подчеркну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е и особенное в музыкальной и речевой интонациях, их эмоционально-образном стро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и изобразительность в музыке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Понимать  выразительность и изобразительность музыкальной интонации;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речь для регуляции своего действия.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</w:tr>
      <w:tr>
        <w:trPr>
          <w:trHeight w:val="367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 М.Глинки «Иван Сусанин» (2-3 действие)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действие)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опера? Где можно найти сюжет для неё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: </w:t>
            </w:r>
            <w:r>
              <w:rPr>
                <w:bCs/>
                <w:color w:val="000000"/>
                <w:sz w:val="22"/>
                <w:szCs w:val="22"/>
              </w:rPr>
              <w:t>представи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сенность, танцевальность, маршевость как основу становления более сложных жанров – оперы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ульминация, речитатив, сцена, ария, хор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названия изученных жанров и форм музыки: ария, речитатив;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определять, оценивать, соотносить содержание, образную сферу и музыкальный язык произведения. Понимать особенности взаимодействия и развития различных образов музыкального  спектакля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br/>
              <w:t>Личност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09"/>
        <w:gridCol w:w="612"/>
        <w:gridCol w:w="1562"/>
        <w:gridCol w:w="2480"/>
        <w:gridCol w:w="1680"/>
        <w:gridCol w:w="2757"/>
        <w:gridCol w:w="2296"/>
        <w:gridCol w:w="2469"/>
      </w:tblGrid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ходила младёшенька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познакомить с сюжетом оперы «Хованщина» М.П.Мусоргского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ый замысел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названия изученных жанров и форм музыки: песня-ария, куплетно-вариационна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демонстрировать понимание интонационно-образной природы музыкального искусства, определять, оценивать, соотносить содержание, образную сферу и музыкальный язык народного и профессионального музыкального творчества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образовывать практическую задачу в познавательную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знавать, называть и определять сюжет балета и оперы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; строить понятные для партнера высказывания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</w:tr>
      <w:tr>
        <w:trPr>
          <w:trHeight w:val="247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Восток. Восточные мотивы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гут ли музыканты использовать фольклор других стран в своём творчеств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народной и профессиональной музыкой Русского Восток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, балет, сюита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Знать названия изучаемых жанров и форм музыки: восточные интонации, вариации, орнамент, контрастные образы.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меть демонстрировать понимание интонационно-образной природы музыкального искусства, взаимосвязи выразительности и изобразительности в музыке, </w:t>
            </w:r>
            <w:r>
              <w:rPr>
                <w:iCs/>
                <w:sz w:val="22"/>
                <w:szCs w:val="22"/>
              </w:rPr>
              <w:t>выражать образное содержание музыкального произведения средствами изобразительного искусства (в рисунке, декоративно-прикладном творчестве), в создании декораций и костюмов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и слушание музык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бирать действия в соответствии с поставленной задачей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ираясь на личный музыкальный опыт и опыт своих товарищей и учителя вести дискуссию по данной теме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Балет И.Стравинского «Петрушка»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ет ли балет быть сказкой? Какие балеты-сказки вы знаете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сюжетом балета и музыкальными темами героев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ет, интонация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2"/>
                <w:szCs w:val="22"/>
              </w:rPr>
              <w:t>-Знать и понимать: народные музыкальные традиции родного края (праздники и обряды); смысл понятий: музыка в народном стиле, своеобразие музыкального языка. -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установленные правила работы на уроке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ть и формулировать познавательную цель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29"/>
        <w:gridCol w:w="673"/>
        <w:gridCol w:w="1390"/>
        <w:gridCol w:w="2586"/>
        <w:gridCol w:w="1382"/>
        <w:gridCol w:w="2877"/>
        <w:gridCol w:w="2211"/>
        <w:gridCol w:w="2717"/>
      </w:tblGrid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 музыкальной комедии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то такое комедия? Бывает ли она музыкальной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bCs/>
                <w:color w:val="000000"/>
                <w:sz w:val="22"/>
                <w:szCs w:val="22"/>
              </w:rPr>
              <w:t>проследи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сенность, танцевальность, маршевость в музыке как основу становления более сложных жанров –  оперетта и мюзикл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етта, мюзикл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Знать названия изученных жанров  музыки: оперетта, мюзикл. Понимать особенности взаимодействия и развития различных образов музыкального спектакля.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 эмоционально откликнуться на музыкальное произведение и выразить свое впечатление в пении, игре или пластике; исполнять музыкальные произведен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формулировать и удерживать учебную задачу. </w:t>
            </w:r>
          </w:p>
          <w:p>
            <w:pPr>
              <w:pStyle w:val="Style14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ставить и формулировать проблемы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исполнять произведения, формулировать свои затруднения, учитывать настроение других людей, их эмоции от восприятия музыки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б музыкантом быть, так надобно уменье…»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ведь души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понятием «</w:t>
            </w:r>
            <w:r>
              <w:rPr>
                <w:sz w:val="22"/>
                <w:szCs w:val="22"/>
              </w:rPr>
              <w:t>интонация» как внутренним озвученным состоянием, выражения эмоций и отражением мыслей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людия, этюд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2"/>
                <w:szCs w:val="22"/>
              </w:rPr>
              <w:t>Знать и понимать названия изучаемых жанров и форм музыки; названия изученных произведений и их авторов, смысл понятий – музыкальный образ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словарь (использование детьми во время урока)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план и последовательность действий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</w:t>
              <w:br/>
              <w:t>и формулировать проблемы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являть активность во взаимодействии с участниками урок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ценка результатов собственной музыкально-исполнительской деятельности.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ство исполнителя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то такой исполнитель? Как можно исполнить произведения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проследить </w:t>
            </w:r>
            <w:r>
              <w:rPr>
                <w:sz w:val="22"/>
                <w:szCs w:val="22"/>
              </w:rPr>
              <w:t>роль исполнителя в донесении музыкального произведения до слушателя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онация, композитор, исполнитель, слушатель.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Знать и  понимать смысл понятий: «композитор» -  «исполнитель» - «слушатель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изученных произведений и их авторов и  исполнителей; музыкальные инструменты (гитара).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интерес к отдельным группам музыкальных инструментов;  называть имена выдающихся композиторов и исполнителей разных стран мира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флексия (оформление рисунка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тролировать и оценивать процесс</w:t>
              <w:br/>
              <w:t>и результат деятель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о всех видах музыкальной деятельности на уроке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06"/>
        <w:gridCol w:w="613"/>
        <w:gridCol w:w="1371"/>
        <w:gridCol w:w="2871"/>
        <w:gridCol w:w="1556"/>
        <w:gridCol w:w="2715"/>
        <w:gridCol w:w="2235"/>
        <w:gridCol w:w="2498"/>
      </w:tblGrid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2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аздников праздник, торжество из торжеств»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лый праздник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историей праздника Пасха, традициями и обрядями, с темой Пасхи в произведениях русских композиторов.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парь, волочебник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юита, трезвон.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нать и понимать: образцы музыкального фольклора, народные музыкальные традиции родного края (праздники и обряды). -Уметь определять, оценивать, соотносить содержание музыкальных произвед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нимать значение колокольных звонов  и колокольности в музыке русских композиторов; - сравнивать музыкальные образы народных и церковных праздни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новые учебные задачи в сотрудничестве с учителем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3015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тели славянской письменности  Кирилл и Мефодий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ить представление исторического прошлого в музыкальных образах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, величание, житие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нать и понимать: религиозные традиции, понятия: гимн, велича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Уметь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оставлять выразительные особенности языка музыки, живописи, иконы, фрески, скульптуры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, обобщенно фиксировать группы существенных признаков объектов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делять и формулировать познавательную цель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давать вопросы, формулировать свои затруднения, работать в группах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эмоционального восприятия музыкальных произведений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Продолже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0"/>
        <w:gridCol w:w="630"/>
        <w:gridCol w:w="1382"/>
        <w:gridCol w:w="2479"/>
        <w:gridCol w:w="1844"/>
        <w:gridCol w:w="2754"/>
        <w:gridCol w:w="2061"/>
        <w:gridCol w:w="2705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Праздники русского народа: Троицын день.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  <w:r>
              <w:rPr>
                <w:bCs/>
                <w:color w:val="000000"/>
                <w:sz w:val="22"/>
                <w:szCs w:val="22"/>
              </w:rPr>
              <w:t>: познакомить с историей праздника Троица, обычаями и обрядами.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ица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нать и понимать народные  музыкальные традиции родного кра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исполнять и разыгрывать народные песни, участвовать в коллективных играх-драматизациях, сочинять мелодии на поэтические тексты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выбирать действия в соответствии с поставленными задачами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амостоятельно выделять и формулировать познавательную цель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вовать в групповой и индивидуальной музыкальной деятельности.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е инструменты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знакомить с историей создания гитары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 импровизация, обработка, переложение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Знать и  понимать смысл понятий: «композитор» -  «исполнитель» - «слушатель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изученных произведений и их авторов и  исполнителей; музыкальные инструменты (гитара)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интерес к отдельным группам музыкальных инструментов;  называть имена выдающихся композиторов и исполнителей разных стран мира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емы решения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и формулировать проблему, осуществлять поиск нужной информаци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авать вопросы, формулировать собственное мнение и позицию</w:t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сказочник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Могут ли музыкальные произведения нести в себе сказку??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Цель: показать значение творчества композитора Н.А.Римского-Корсакова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ранее изученные понятия (можно разгадать кроссворд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искусств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флексия.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планирование действий во время решения поставленных задач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иентироваться в разнообразии способов решения задач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щаться за помощью, формулировать свои затруднения.</w:t>
            </w:r>
          </w:p>
        </w:tc>
      </w:tr>
    </w:tbl>
    <w:p>
      <w:pPr>
        <w:pStyle w:val="Style14"/>
        <w:spacing w:lineRule="auto" w:line="264"/>
        <w:jc w:val="right"/>
        <w:rPr>
          <w:i/>
          <w:i/>
          <w:iCs/>
          <w:color w:val="000000"/>
          <w:sz w:val="20"/>
          <w:szCs w:val="20"/>
        </w:rPr>
      </w:pPr>
      <w:r>
        <w:br w:type="page"/>
      </w:r>
      <w:r>
        <w:rPr>
          <w:i/>
          <w:iCs/>
          <w:color w:val="000000"/>
          <w:sz w:val="20"/>
          <w:szCs w:val="20"/>
        </w:rPr>
        <w:t>Окончание табл.</w:t>
      </w:r>
    </w:p>
    <w:tbl>
      <w:tblPr>
        <w:tblW w:w="1426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414"/>
        <w:gridCol w:w="641"/>
        <w:gridCol w:w="1341"/>
        <w:gridCol w:w="2493"/>
        <w:gridCol w:w="1808"/>
        <w:gridCol w:w="2777"/>
        <w:gridCol w:w="2074"/>
        <w:gridCol w:w="2717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вет на Москве-реке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вает ли картина симфонической?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Обобщить полученные музыкальные знания детей за год, используя активную деятельность учащихся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ранее пройденные понятия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ая викторина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ть названия изученных произведений и их авторов.</w:t>
            </w:r>
          </w:p>
          <w:p>
            <w:pPr>
              <w:pStyle w:val="Style14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Уметь  узнавать изученные музыкальные произведения. -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увлеченность музыкальными занятиями и музыкально-творческой деятельностью. Личностно оценивать музыку, звучащую на уроке.</w:t>
            </w:r>
          </w:p>
          <w:p>
            <w:pPr>
              <w:pStyle w:val="Style14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бщат полученные за год знания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знавательные: 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остные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новые учебные задачи в сотрудничестве с учителем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ировать познавательную цель, оценивать процесс и результат деятель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Эмоциональная отзывчивость на яркое, праздничное представление. Понимание роли музыки в собственной жизни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spacing w:before="280" w:after="0"/>
        <w:ind w:left="-6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бования к уровню подготовки учащихся 4 класса:</w:t>
      </w:r>
    </w:p>
    <w:p>
      <w:pPr>
        <w:pStyle w:val="Normal"/>
        <w:rPr/>
      </w:pPr>
      <w:r>
        <w:rPr/>
        <w:t>-расширение жизненно-музыкальных впечатлений учащихся от общения с музыкой разных жанров, стилей, национальных и композиторских школ;</w:t>
      </w:r>
    </w:p>
    <w:p>
      <w:pPr>
        <w:pStyle w:val="Normal"/>
        <w:rPr/>
      </w:pPr>
      <w:r>
        <w:rPr/>
        <w:t>-выявление характерных особенностей русской музыки (народной и профессиональной) в сравнении с музыкой других народов и стран;</w:t>
      </w:r>
    </w:p>
    <w:p>
      <w:pPr>
        <w:pStyle w:val="Normal"/>
        <w:rPr/>
      </w:pPr>
      <w:r>
        <w:rPr/>
        <w:t>-воспитание навыков эмоционально-осознанного восприятия музыки, умения анализировать её содержание, форму, музыкальный язык на интонационно-образной основе;</w:t>
      </w:r>
    </w:p>
    <w:p>
      <w:pPr>
        <w:pStyle w:val="Normal"/>
        <w:rPr/>
      </w:pPr>
      <w:r>
        <w:rPr/>
        <w:t>-развитие умения давать личностную оценку музыке, звучащей на уроке и вне школы, аргументировать индивидуальное отношение к тем или иным музыкальным сочинениям;</w:t>
      </w:r>
    </w:p>
    <w:p>
      <w:pPr>
        <w:pStyle w:val="Normal"/>
        <w:rPr/>
      </w:pPr>
      <w:r>
        <w:rPr/>
        <w:t>-формирование постоянной потребности общения с музыкой, искусством вне школы, в семье;</w:t>
      </w:r>
    </w:p>
    <w:p>
      <w:pPr>
        <w:pStyle w:val="Normal"/>
        <w:rPr/>
      </w:pPr>
      <w:r>
        <w:rPr/>
        <w:t>-формирование учений и навыков выразительного исполнения музыкальных произведений в разных видах музыкально-практической деятельности;</w:t>
      </w:r>
    </w:p>
    <w:p>
      <w:pPr>
        <w:pStyle w:val="Normal"/>
        <w:rPr/>
      </w:pPr>
      <w:r>
        <w:rPr/>
        <w:t>-развитие навыков художественного, музыкально-эстетического самообразования: формирование фонотеки, библиотеки, видеотеки, самостоятельная работа в рабочих тетрадях, дневниках музыкальных впечатлений;</w:t>
      </w:r>
    </w:p>
    <w:p>
      <w:pPr>
        <w:pStyle w:val="Normal"/>
        <w:rPr/>
      </w:pPr>
      <w:r>
        <w:rPr/>
        <w:t>-расширение представлений о взаимосвязи музыки с другими видами искусства (литература, изобразительное искусство, кино, театр) и развитие  на этой основе ассоциативно-образного мышления;</w:t>
      </w:r>
    </w:p>
    <w:p>
      <w:pPr>
        <w:pStyle w:val="Normal"/>
        <w:rPr/>
      </w:pPr>
      <w:r>
        <w:rPr/>
        <w:t xml:space="preserve">-совершенствование умений и навыков творческой музыкально-эстетической деятельности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2:52:00Z</dcterms:created>
  <dc:creator>Admin</dc:creator>
  <dc:description/>
  <cp:keywords/>
  <dc:language>en-US</dc:language>
  <cp:lastModifiedBy>Admin</cp:lastModifiedBy>
  <dcterms:modified xsi:type="dcterms:W3CDTF">2012-11-27T18:04:00Z</dcterms:modified>
  <cp:revision>31</cp:revision>
  <dc:subject/>
  <dc:title/>
</cp:coreProperties>
</file>