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Тематическое планирование по биологии 6 класс</w:t>
      </w:r>
    </w:p>
    <w:tbl>
      <w:tblPr>
        <w:tblW w:w="168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85"/>
        <w:gridCol w:w="843"/>
        <w:gridCol w:w="2368"/>
        <w:gridCol w:w="2488"/>
        <w:gridCol w:w="2321"/>
        <w:gridCol w:w="3705"/>
        <w:gridCol w:w="2227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Раздел, тем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Деятельн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учител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Деятельность ученика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,  Познавательные, Коммуникатив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Р,П,К</w:t>
            </w:r>
            <w:bookmarkStart w:id="0" w:name="_GoBack"/>
            <w:bookmarkEnd w:id="0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Вед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ология – наука о жизн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ёт вопросы, обращаясь к опыту уч-ся, просит ребят  разъяснить роль биологии в практической деятельности людей. Предлагает вспомнить, объяснить и записать основные свойства живых организмо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ет роль биологии в практической деятельности людей. Вспоминает правила работы в кабинете биологии. Объясняет и записывает основные свойства живых организмов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объектов изучения естественных наук и  многообразия биологических наук, а также процессов, явлений и объектов, изучением которых они занимаются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Развитие навыков самооценки и самоанализа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</w:t>
            </w:r>
            <w:r>
              <w:rPr/>
              <w:t xml:space="preserve">: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летка – основа строения и жизнедеятельности живых организ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кроскоп. Живое и неживое под микроскопо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микроскоп, знакомит уч-ся с правилами работы. Предлагает провести лаб. работу «Живое и неживое под микроскопом»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ет строение микроскопа, рассматривает объекты живой и неживой природы под микроскопом и сравнивает и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и умение работы с микроскопом. Отличие объектов живой и неживой природы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ют ответственное отношение к обучению, развивают навыки обучения. 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ние клеток одноклеточного и многоклеточного организм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лагает рассмотреть клетки одноклеточных и многоклеточных организмов под микроскопом и сравнить их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ет клетки одноклеточных и многоклеточных организмов под микроскопом и сравнивает и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тка – элементарная единица живого. Строение и функции ядра. Хромосомы. Различия в строении растительных и животных клеток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Анализировать, сравнивать, классифицировать и обобщать факты и явления. Выявлять причины и следствия простых явлений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задавать вопросы, необходимые для организации собственной деятельнос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мысление важности изучения клетки, осознание единства живой природы на основе сходства клеток растений и животных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кани растений и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рассмотреть под микроскопом ткани растений и животных, зарисовать и описать и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ет под микроскопом ткани растений и животных, зарисовывает и описывает  их. Учатся распознавать ткани растений и животны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«ткань». Типы тканей растений, их многообразие и значение. Типы тканей животных, их многообразие и значени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Осознавать потребность и готовность к самообразовани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ы и системы орган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уч-ся найти в учебнике и описать основные органы растений; вспомнить органы и системы органов животного организм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ьзуясь материалом учебника, находят и описывают основные органы растений, вспоминают органы и системы органов животного организма. Учатся распознавать органы растений и животны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«орган». Органы цветкового растения: корень, стебель, лист, цветок. Основные системы органов животного организм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задавать вопросы, необходимые для организации собственной деятельнос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Процессы жизнедеятельности организ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питание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лагает уч-ся вспомнить строение растительной клетки и выяснить связь строения с питанием растений. Демонстрирует опыт, доказывающий образование крахмала на свету и поглощение углекислого газа листьями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строение растительной клетки и выясняют связь строения с питанием растений. Наблюдает за проведением опытов и анализирует полученные результат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ность понятия «питание». Особенности питания растений – почвенное и воздушное (фотосинтез) питани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Развитие навыков самооценки и самоанализа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,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 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питания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разные типы питания животных, разбить их на группы, подобрать примеры. Демонстрирует действие желудочного сока на крахмал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разные типы питания животных, разбивают их на группы, подбирают примеры. Наблюдает за проведением опытов и анализирует полученные результат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питания животных. Травоядные, хищники, трупоеды, паразиты. Пищеварение и его значени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 Формирование осознанного и доброжелательного отношения к мнению другого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дыхания. Дыхание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крывает значение дыхания  для живых организмов, объясняет роль кислорода в этом процессе. Предлагает уч-ся выяснить с помощью учебника, как происходит дыхание растений и какова роль устьиц и чечевичек в этом процессе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учителя о значение дыхания  для живых организмов, о роли кислорода в этом процессе. Выясняют с помощью учебника, как происходит дыхание растений и какова роль устьиц и чечевичек в этом процесс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дыхания. Роль кислорода в процессе окисления органических веществ и освобождения энергии. Дыхание растен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/>
            </w:pPr>
            <w:r>
              <w:rPr/>
              <w:t xml:space="preserve">Р: </w:t>
            </w:r>
            <w:r>
              <w:rPr>
                <w:b w:val="false"/>
                <w:bCs w:val="false"/>
              </w:rPr>
              <w:t>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,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</w:rPr>
              <w:t>Осознавать свои интересы, находить и изучать в учебниках по разным предметам материал (из максимума), имеющий отношение к своим интересам. Оценивание результатов своей деятельности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ыхание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уч-ся выполнить самостоятельную работу по учебнику и найти животных с разными органами дыхания, выяснить в какой среде обитания какие органы дыхания необходимы. Демонстрирует опыт по обнаружению углекислого газа в выдыхаемом воздух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-ся выполняют самостоятельную работу по учебнику и находят животных с разными органами дыхания, выясняют в какой среде обитания какие органы дыхания необходи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ает за проведением опытов и анализирует полученные результат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ыхание животных. Органы дыхания животных организмов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ознавать потребность и готовность к самообразова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вижение веществ в растительном организм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уч-ся высказать свои предположения о том, как передвигаются вещества в растительном организме и выяснить особенности строения органов растений для передвижения по ним веществ. Демонстрирует опыт по передвижению веществ по стеблю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-ся высказывают свои предположения о том, как передвигаются вещества в растительном организме и выясняют особенности строения органов растений для передвижения по ним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ает за проведением опытов и анализирует полученные результат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нос веществ в организме и его значение. Передвижение веществ в растении. Особенности строения органов растений, обеспечивающих процесс переноса веществ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,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вижение веществ в животном организм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сняет вместе с уч-ся как передвигаются вещества в животном организме. Даёт задание выяснить строение и функционирование кровеносной системы. Предлагает под микроскопом рассмотреть строение клеток крови лягушки и человек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ясняет вместе с учителем как передвигаются вещества в животном организме. Самостоятельно выясняют строение и функционирование кровеносной системы. Рассматривает под микроскопом строение клеток крови лягушки и человека, сравнивает, делает выводы.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переноса веществ в организме животных. Кровеносная система, её строение и функции. Гемолимфа, кровь и её составные части (плазма, клетки крови)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</w:t>
            </w:r>
            <w:r>
              <w:rPr/>
              <w:t xml:space="preserve">: </w:t>
            </w:r>
            <w:r>
              <w:rPr>
                <w:b w:val="false"/>
                <w:bCs w:val="false"/>
              </w:rPr>
              <w:t>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,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задавать вопросы, необходимые для организации собственной деятельнос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выделения продуктов жизнедеятельности. Выделение у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сняет вместе с уч-ся как значение выделения веществ в процессе жизнедеятельности организмов. Предлагает уч-ся выяснить какие продукты выделяются у растений и каким образом это происходи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е с учителем выясняют значение выделения веществ в процессе жизнедеятельности организмов. Выясняют, какие продукты выделяются у растений и каким образом это происходит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выделения в процессе жизнедеятельности организмов, продукты выделения у растений. Выделение у растен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,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задавать вопросы, необходимые для организации собственной деятельнос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ознавать свои интересы, находить и изучать в учебниках по разным предметам материал (из максимума), имеющий отношение к своим интересам. Оценивание результатов своей деятельности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ыделительные системы у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уч-ся самостоятельно изучить строение разных органов выделения у животных. Даёт понятие об обмене вещест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-ся самостоятельно изучают строение разных органов выделения у животных. Слушают об обмене веществ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ение у животных. Продукты выделения у животных. Основные выделительные системы. Обмен веществ и энерги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екватно использовать речь для планирования и регуляции своей деятельности, задавать вопросы, необходимые для организации собственной деятельнос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орные системы в жизни организмов. Опорные системы растений и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уч-ся выяснить значение опорных систем у растений и животных, самостоятельно подобрать примеры различных опорных образований. Демонстрирует скелеты млекопитающих, раковины моллюсков, коллекции насекомы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сняют значение опорных систем у растений и животных, самостоятельно подбирают  примеры различных опорных образований. Изучает скелеты млекопитающих, раковины моллюсков, коллекции насекомых, делает вывод о значении данных опорных образовани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опорных систем в жизни организмов. Опорные системы растений. Опорные системы животных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ознавать потребность и готовность к самообразова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 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ижение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основные свойства живых организмов и выяснить значение движения в жизни животных и растений. Предлагает изучить движение инфузории-туфельки под микроскопом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ет основные свойства живых организмов и выясняет значение движения в жизни животных и растений. Изучает движение инфузории-туфельки под микроскопом. Сравнивает органы передвижения разных животны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ижение как важнейшая особенность животных организмов. Значение двигательной активности. Механизмы, обеспечивающие движение живых организмов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,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т и развитие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уч-ся вспомнить отличия роста от развития, пользуясь текстом учебника изучить индивидуальное развитие растений, способы распространения семян и условия их прораста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отличия роста от развития, пользуясь текстом учебника изучают индивидуальное развитие растений, способы распространения семян и условия их прорастани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т и развитие растений. Индивидуальное развитие. Распространение плодов и семян. Состояние покоя, его значение в жизни растений. Условия прорастания семян. Питание и рост проростков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ознавать свои интересы, находить и изучать в учебниках по разным предметам материал (из максимума), имеющий отношение к своим интересам. Оценивание результатов своей деятельности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т и развитие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вает особенности развития животных организмов, на примере ланцетника показывает развитие зародыша. Демонстрирует коллекции насекомых и предлагает уч-ся сравнить прямое и непрямое развити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ет особенности развития животных организмов, на примере ланцетника знакомится с развитием зародыша.  Рассматривает коллекции насекомых, сравнить прямое и непрямое развити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азвития животных организмов. Развитие зародыша (на примере ланцетника). Постэмбриональное развитие животных. Прямое и непрямое развити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</w:t>
            </w:r>
            <w:r>
              <w:rPr/>
              <w:t xml:space="preserve">: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лушать учителя и отвечать на вопросы, обсуждать вопросы со сверстниками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ознавать потребность и готовность к самообразова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осознанного и доброжелательного отношения к мнению другого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е результатов своей деятельности на уроке.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азмн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ножение организмов и его знач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вает биологическую роль процесса размножения в жизни живых организмов. Предлагает выявить отличия бесполого и полового размножения  организмо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учителя о роли размножения в жизни организмов, видах размножения и их особенностях. Выявляют отличия бесполого и полового размножения организмов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ологическое значение размножения. Виды размножения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Р: </w:t>
            </w:r>
            <w:r>
              <w:rPr/>
              <w:t>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П: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отвечать на вопросы, формулировать вопросы для одноклассников, работать в группах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роли  размножения организмов для жизни на Земл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олое размножение у раст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особенности полового и бесполого размножения. Демонстрирует слайды презентации к уроку, предлагает самостоятельно выявить роль бесполого размножения в природ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особенности полового и  бесполого размножения организ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и обсуждают слайды презентации. Делают выводы о роли бесполого размножения растений.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олое размножение растений. Споры. Вегетативные органы растений. Корень, побег: стебель, лист, почки. Вегетативное размножение растен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строить эффективное взаимодействие с одноклассниками при выполнении совмест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 бесполом размножении растений. Принятие правил работы в кабинете биологии во время проведения лабораторных работ. 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олое размножение у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особенности бесполого размножения у животных, на примере деления амёбы и почкование гидры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особенности бесполого размножения у животных. Выявляют отличия  от бесполого размножения растени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олое размножение у животных и его значение. Деление простейших. Почкование гидры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: Развитие навыков самооценки и самоанали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труктурировать учебный материал, грамотно формулировать вопросы. Умение сравнивать и делать выводы на основании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работать в составе творческих груп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 бесполом размножении животных. 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вое размножение у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вает особенности полового размножения у растений. Демонстрирует разнообразные модели цветков и коллекции плодов и семян. Даёт понятие о двойном оплодотворении у растени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ют особенности полового размножения у растений. Соотносят модели цветков и разновидности опыления. Изучают процесс двойного оплодотворения у растений и образование плодов и семян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ножение растений семенами. Цветок как орган полового размножения; соцветия. Половые клетки. Опыление, двойное оплодотворение. Образование плодов и семян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я давать определения понятиям. Развитие элементарных навыков устанавливания 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слушать учителя и одноклассников, аргументировать свою точку зре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ажности полового размножения растений. Представление о многообразии плодов. Принятие правил работы в кабинете биологии во время выполнения лабораторных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вое размножение у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вает особенности полового размножения у животных. Предлагает сравнить органы размножения растений и животных. Выясняет вместе с учащимися значение полового размножения в природ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ают особенности полового размножения у животных. Выявляют отличия органов размножения растений и животных. Делают выводы о значении полового размножения в природ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полового размножения  животных. Органы размножения. Половые клетки. Оплодотворени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пределять цель работы, планировать её выполнение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труктурировать учебный материал, грамотно формулировать вопросы. Умение сравнивать и делать выводы на основании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троить эффективное взаимодействие с одноклассниками при выполнении совместной работ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ажности полового размножения животных, позволяющего появляться особям с новыми признаками и свойства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егуляция процессов жизне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м как единое цело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ыявить взаимосвязь между особенностями строения и функциями. Даёт понятие о регуляции процессов жизнедеятельности живого организм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е с учителем выявляют взаимосвязь между особенностями строения и функциями организма. Изучают понятие о регуляции процессов жизнедеятельности в живом организм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знедеятельность организма и её связь с окружающей средой. Регуляция процессов жизнедеятельности организмов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труктурировать учебный материал. Умение сравнивать и делать выводы на основании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работать в составе творческих гру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заимосвязи между работой органов и систем органов организма. Умение применять полученные знания на практик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егуляции у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вает особенности регуляции у растений. Даёт понятие о ростовых веществах растени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учителя об особенностях регуляции у растений. Изучают ростовые вещества растени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яция процессов жизнедеятельности у растений. Ростовые вещества растений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пределять цель работы, планировать её выполнение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троить эффективное взаимодействие с одноклассниками при выполнении совместной работы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б особенностях регуляции растений. Осознание необходимости бережного отношения к прир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егуляции у животны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о процессе раздражимости у гидры. Раскрывает особенности строения нервной системы, понятий рефлекс, инстинкт. Раскрывает особенности эндокринной системы и её роли в регуляции. Даёт понятие о железах внутренней секрец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вместе с учителем о процессе раздражимости у гидры, Изучают особенности строения нервной системы. Называют роль рефлекса и инстинкта. Изучают особенности строение эндокринной системы и её роли в регуляции процессов жизнедеятельност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ражимость. Нервная система, особенности строения. Рефлекс, инстинкт. Эндокринная система. Её роль в регуляции процессов жизнедеятельности. Железы внутренней секреци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Р: </w:t>
            </w:r>
            <w:r>
              <w:rPr>
                <w:b w:val="false"/>
                <w:bCs w:val="false"/>
              </w:rPr>
              <w:t>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труктурировать учебный материал. Умение сравнивать и делать выводы на основании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отвечать на вопросы, формулировать вопросы для одноклассников, работать в группах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б особенностях регуляции животных. Понимание роли нервной и эндокринной систем в процессах регуляции организма животного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Многообразие растительного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ноклеточные раст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основные признаки царства растений. Раскрывает особенности строения одноклеточного растения в ходе лабораторной работы по рассматриванию хламидомона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называют признаки царства растений. Изучают особенности строения и жизнедеятельности одноклеточной водоросли хламидомонады в ходе лабораторной работ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ноклеточные водоросли. Среда обитания Хламидомонада. Хлорелла. Строение, Процессы жизнедеятельност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Развитие элементарных навыков устанавливания 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работать в составе творческих групп, обсуждать вопросы со сверстниками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б одноклеточных растениях. Понимание роли одноклеточных растений в природе и жизни челове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клеточные раст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монстрирует различные комнатные растения и гербарии растений. Предлагает сравнить их с одноклеточными растениями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ют комнатные растения и гербарии растений с одноклеточными водорослями. Вспоминают типы растительных ткане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елёные, бурые, красные водорос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шие и низшие растения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: Умение сравнивать и анализировать информацию, делать выводы, давать определения понятия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воспринимать информацию на слух, задавать вопросы, работать в составе твор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 большом разнообразии многоклеточных растений. Понимание роли высших и низших растений в природе и жизни челове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группы раст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ёт понятие об основных группах растений на примере гербариев, таблиц, комнатных растений. Раскрывает особенности строения и жизнедеятель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ушают рассказ учителя об основных группах растений. Изучают особенности строения и жизнедеятельности на примере гербариев, таблиц, комнатных растений и др.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росли, Мхи. Папоротники. Голосеменные. Покрытосеменны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>Р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Развитие элементарных навыков устанавливания 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троить эффективное взаимодействие с одноклассниками при выполнении совместной работы.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ставление об основных группах раст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чение раст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рироде и в жизни чело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лагает вспомнить значение растений в природе и жизни человека. Даёт понятие о науке селекции растений и её значении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е с учителем вспоминают значение растений в природе и хозяйственной деятельности человека. Называют меры по охране растений. Сравнивают культурные и дикорастущие растени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растений в природе и хозяйственной деятельности человека. Охрана растений. Дикорастущие растения.  Культурные растения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равнивать и анализировать информацию,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сравнивать и анализировать информацию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ажности значения растений в природе и в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Многообразие животного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ноклеточные животны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признаки царства животных. Раскрывает особенности строения и жизнедеятельности одноклеточных животны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поминают признаки царства животных. Изучают особенности строения и жизнедеятельности одноклеточных животны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строения и жизнедеятельности одноклеточных животных. Роль в природе и жизни человек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пределять цель работы, планировать её выполнение, представлять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труктурировать учебный материал. Умение сравнивать и делать выводы на основании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воспринимать информацию на слух, задавать вопросы, работать в составе творческих груп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б одноклеточных животных. Понимание роли в природе и жизни человека. Формирование установок здорового образа жизн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клеточные животны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таблицы, чучела птиц, животных, коллекции насекомых. Предлагает сравнить их с одноклеточными животным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ивают изображения на таблицах, чучела птиц, животных, коллекции насекомых с одноклеточными животными. Вспоминают типы животных тканей и их значение.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строения и жизнедеятельности многоклеточных животных. Ткани, органы, системы органов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равнивать и анализировать информацию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слушать одноклассников и учителя, высказывать своё мне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ение о многообразии животных. Понимание роли в природе и жизни человека. 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группы животн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ёт понятие об основных группах животных в ходе демонстрации таблиц или презентации к уроку. Раскрывает особенности строения и жизнедеятель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 об основных группах животных. Изучают особенности строения и жизнедеятельности представителей групп животных на основе материала учебника, таблиц, слайдов презентации или фильм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шечнополостные. Черви. Моллюски. Членистоногие. Хордовые: Рыбы, Земноводные, Пресмыкающиеся, Птицы, Млекопитающие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>Р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Развитие элементарных навыков устанавливания 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: умение строить эффективное взаимодействие с одноклассниками при выполнении совместной работы.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ставление об основных группах животны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животных в природе и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агает вспомнить значение животных в природе и жизни человека. Даёт понятие о науке селекции животных и её значен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есте с учителем вспоминают значение животных в природе и хозяйственной деятельности человека. Называют меры по охране животных. Сравнивают домашних и диких животных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образие животных. Животноводство, Роль в природе, практическое значение и охрана животных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: 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равнивать и анализировать информацию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сравнивать и анализировать информацию, делать вывод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важности значения животных в природе и в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Эволю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растительного и животного мира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вает основные этапы развития растительного и животного мира на Земле. Приводит доказательства родства, общности происхождения и эволюции растений и животны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ушают рассказ учителя об основных этапах развития растительного и животного мира. Составляют вместе с учителем схемы. Учатся самостоятельно аргументировать родство и общность происхождения растений и животных.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появились на Земле первые растения и животные. Эволюция растений: от одноклеточных водорослей до покрытосеменных. Эволюция животных: от одноклеточных к многоклеточным, от беспозвоночных к позвоночным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lang w:eastAsia="en-US"/>
              </w:rPr>
              <w:t>Р:</w:t>
            </w:r>
            <w:r>
              <w:rPr>
                <w:b w:val="false"/>
                <w:bCs w:val="false"/>
              </w:rPr>
              <w:t xml:space="preserve"> Составлять план решения проблемы. 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Умение структурировать учебный материал. Умение сравнивать и делать выводы на основании с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: Умение работать в составе творческих групп, обсуждать вопросы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ние поэтапности и необратимости развития растительного и животного мира на Земле. Понимание необходимости бережного отношения к природ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езервное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1:00Z</dcterms:created>
  <dc:creator>Елена</dc:creator>
  <dc:description/>
  <cp:keywords/>
  <dc:language>en-US</dc:language>
  <cp:lastModifiedBy>Admin</cp:lastModifiedBy>
  <dcterms:modified xsi:type="dcterms:W3CDTF">2012-11-24T16:49:00Z</dcterms:modified>
  <cp:revision>14</cp:revision>
  <dc:subject/>
  <dc:title>Тематическое планирование по биологии 6 класс</dc:title>
</cp:coreProperties>
</file>