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осеннее цар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в 1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т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родит в роще листоп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устам и клё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 он заглянет в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истым зв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берём из листьев ве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й и крас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ит по листьям ве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ёгкий и игр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 послушно ветру всл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 уле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лета больше 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насту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Журавли на юг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здравствуй,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 на праздник к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, очень проси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ласс входит Осень со своей свит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жу я по равни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й светлой сказ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исываю р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ою кра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равствуйте, друзья! Спасибо, что пришли в гости в моё красочное царство. Познакомьтесь с моими тремя сыновьями. Как их зовут? Отгада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тел наш школьный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утинки вдаль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южный край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сь журав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ахнулись двери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месяц к вам пришё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мрачней лицо природ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рнели огор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ляются л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кнут птичьи голо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в спячку завал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месяц к вам явил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 чёрно-белым ст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ает то дождь, то сне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льней похолод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дом сковало воды р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ёрзнет в поле озимь р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месяц, подскаж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ребята, припас людям много подарков: и ягоды, и грибы, и овощи, да и лес разукрасил. Смотрите, сколько красо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еня тоже найдётся, чем похвалиться. Взгляните, какие кругом ковры из листьев, а урожай – просто загляденье. Жаль только, что сегодня истекает мой срок. Мне ещё так много всего хотелось сдел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грусти. Ровно через год ты опять будешь творить чудеса. А я должен подготовить всю природу к зиме. И совсем уже скоро закружатся над лесом и полями первые снежинки – предвестники Царицы Зи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ые приметы и наз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Какой месяц называли листопадником, грязником, свадебником, позимником? (Октябрь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сентябрь называли заревником? (За яркость крас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слов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оден сентябрь, да с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и лист на дереве не держ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 – капустник, пропах капу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 – ложка воды, ведро гр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 пахнет яблоками, а октябрь – капу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ябрь – сентябрёв внук, октябрёв сын, зиме – родной батю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ябрь – ворота зи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я вам хочу представить мою свиту. Они загадывают вам загадки, и вы поймёте, как их зо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емлёю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ездо св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иц нанесла. (Картоф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красная дев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ёная кос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й горж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сего гож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сока, и для щ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латов и борщ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ироги и винегр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… зайчишкам на обед! (Морков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ругла и креп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мно-красные б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оржусь на об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орщи, и в винегрет. (Свёкл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тан на мне зелё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рдце – как кум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кус, как сахар, сла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ам похож на мяч. (Арбу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матрё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тана, запутана. (Капус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, я гор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, я слад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очкой зелё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ту на г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лезный сам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даю я сл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те меня всяки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здоровы. (Лу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 солнышко похож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осла на грядке то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ая да креп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юсь … (репк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ёт на г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ёная ве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е детки. (Помид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овощи солят и марину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овощи жарят, суш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без чего не сварить щей и борщ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ег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егодня на 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лю винег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. Без вся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резать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ихоньку. Понемно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уру тяну с карт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её вар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ком. В мунд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ёклу чищу и морк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. Упала каплей кр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тою спокойно 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кровь – свеко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и всхлипну вслу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сему виною – л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одой умою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у успоко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орежу огур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скажет: «Молодец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-эстафета «Уборка урож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команды. Перед каждой – кучка овощей. Их нужно перевезти на машинках на другую сторону. Побеждает команда, которая быстрее перевезёт свои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какая осень без грибов!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гри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 осиннике род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 траве ни прита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равно его найдё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пка красная на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те, вот он белый гри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ной военачаль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тласной шляпке лист прили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ухлый и печ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ё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на виду, возле сосен стоит 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м с вершок, словно подсолнечным маслом пропит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 кореш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х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ыглянул не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кочки мохо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почку клюквы спе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в над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есной опу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ила кук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ос гриб-волнушк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япка на мак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Даша в лес по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Даша гриб на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нет волн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есной опуш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ут в электри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нушки и лис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дружками – друзь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ками-грузд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танции Пригор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нцию Ведёр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танции Подъёл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нцию Засол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ёса со стар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льсам тарах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ут по распис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анию оп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танции Полян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нцию Сметан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танции Пеньков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нцию Духов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ёлой, пёстрою сте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над светлою поля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ёзы жёлтою рез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стят в лазури голу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Падают, падают лист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адают, падают ли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саду листоп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е, красные ли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тру вьются,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руки возьмём по корзин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 за грибами пой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нут лесные троп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усным осенним гриб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тицы на юг у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ь от родимой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ж последняя с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ями машет в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с осенью не только красив, но и сказочно богат. Назовите все осенние лесные богатства. (Орехи, ягоды, грибы, лекарственные растения, шишки, жёлуд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ле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убе ле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имой раздетый. (Ле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цветёт без цвета? (Сос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перед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ёная коса. (Берё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пу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ся дрожит. (Ос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зелен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загор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на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е кораллы. (Ряб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стяном горшо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а сладень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лнце варилась. (Оре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ы кус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ые цвето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ти – кого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регут цветочки. (Шиповни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– белё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– зелё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– калё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– хвалёная. (Кал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руге слав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ёная краса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фан – как колок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емле да воло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очка – с опуш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строю макушкой. (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Белки, зайцы, мы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участники игры делятся на равные группы игроков. Ведущий даёт группам названия: «белки», «зайцы», «мышки». Выбирается водя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асстоянии 5 м друг от друга кладут 3 обруча. Это «домики» зверушек. Ведущий даёт команду, допустим, «Белки – мышки!» Названные группы должны поменяться «домиками». Игрок, пойманный водящим, становится водящим. Ведущий может подать команду «Мышки – белки – зайцы!» Тогда все три команды должны покинуть свой домик и занять любой друг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ибо, дорогие ребята. Я вижу, вы любите осень и много о ней знаете. Я прощаюсь с вами до следующего года. С вами остаётся моя свита, которая дарит вам то, чем богаты осенью сады. Угощайтесь моими дарами.</w:t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2:00Z</dcterms:created>
  <dc:creator>Артем</dc:creator>
  <dc:description/>
  <cp:keywords/>
  <dc:language>en-US</dc:language>
  <cp:lastModifiedBy>Артем</cp:lastModifiedBy>
  <dcterms:modified xsi:type="dcterms:W3CDTF">2012-11-27T10:13:00Z</dcterms:modified>
  <cp:revision>4</cp:revision>
  <dc:subject/>
  <dc:title>Путешествие в осенний лес</dc:title>
</cp:coreProperties>
</file>