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 xml:space="preserve">                  Утверждаю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                                    Директор МАОУ «СОШ № 64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            _______________С.П. Пун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 спецкур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Знатоки»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(Развитие познавательных способносте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ограмме Холодовой О.А.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44"/>
          <w:szCs w:val="44"/>
        </w:rPr>
        <w:t>(4 клас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Преподав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осина Светлана Петровна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Пермь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/2012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рифметика</w:t>
      </w:r>
      <w:r>
        <w:rPr>
          <w:sz w:val="28"/>
          <w:szCs w:val="28"/>
        </w:rPr>
        <w:t xml:space="preserve"> – одна из основных наук. Правильное её изучение приводит не только к умению считать, но и к умению логически мыс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ся большое количество задач, для решения которых используют арифметические способы решения, что позволяет учить логически, мыслить, рассуждать, развивать речь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териал занятий включает много нестандартных задач, старинных задач и способы их решения, что способствует развитию школьников, формированию у них познавательного интереса не только к решению задач вообще, но и самой математике. Учебные занятия по данной программе позволяют желающим развить свои интеллектуальные и творческие способности. В процессе занятий формируются обще-учебные умения и навыки, развиваются коммуникативные свойства личности учащихся, воспитывается стремление к взаимопомощи в процессе работы. Такой систематический курс создает условия для развития у детей познавательных интересов, формирует стремление ребенка к размышлению и поиску, вызываем у него чувство уверенности в своих силах. Во время занятий происходит становление у детей развитых форм самосознания и самоконтроля, у них исчезает боязнь ошибочных шагов, снижается тревожность необоснованное беспокойство.  </w:t>
        <w:tab/>
        <w:t>На каждое занятие отводится 4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 xml:space="preserve"> организации деятельности школьников на занятия ориентированы на умение самостоятельной практической и умственной деятельности, на развитие навыков контроля и самоконтроля, а также познавательной активности детей. Задания носят не оценочный, а обучающий и развивающий характер. Один вид деятельности сменяется другие. Это позволяет сделать работу детей динамичной, насыщенной и менее утом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 xml:space="preserve"> спецкурса: решение задач, сообщение учителя или ученика по узкому вопросу, загадки-шутки, математические игры, математические фокусы; доклады на математические темы; самостоятельное составление задач; графические иллюстрации задач, выпуск математической газеты; модел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иагностика.</w:t>
      </w:r>
      <w:r>
        <w:rPr>
          <w:sz w:val="28"/>
          <w:szCs w:val="28"/>
        </w:rPr>
        <w:t xml:space="preserve"> Динамика развития познавательных способностей оценивается с помощью таблиц, в которые заносятся результаты, полученные после проверки выполнения детьми заданий на первом занятии и на последнем. Сопоставляя данные начала года и результаты выполнения заданий последнего занятия, определяем динамику роста познавательных способностей ребят.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учение ведётся </w:t>
      </w:r>
      <w:r>
        <w:rPr>
          <w:sz w:val="28"/>
          <w:szCs w:val="28"/>
        </w:rPr>
        <w:t>по программе курса «Развитие познавательных способностей» Холодовой О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теллектуальное развитие учащихся в процессе учебных зан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качеств мышления, характерных для математической деятельности и практической жизн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редставлений о математике как части общечеловеческой культуры, понимание значимости математики для общественного прогр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познавательного интереса у учащихся; расширение математического кругозора школь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и развитие различных видов памяти, внимания, вообра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вычислительных умений и умений решать разнообразные задачи, работать с те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учить решать текстовые задачи занимательного логического характера, работать с научной и справочной литературой; с тес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ботать над формированием интереса к математике, к решению задач различного уровня сл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творческое, логическое мышление учащихся через задания исследовательск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ответственность, усидчивость, целеустремленность, способность к взаимопомощи и сотрудни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3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2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223"/>
        <w:gridCol w:w="1116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уровня развития внимания, восприятия, воображения, памяти и мыш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концентрации внимания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аналитических способностей и способности рассуждать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аналитических способностей и способности рассужда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логического мыш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ение поиску закономерност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воображ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тие наглядно-образного мыш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усы. Задания по перекладыванию спич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быстроты реакц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онцентрации вним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луховой памя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логических мыш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ение поиску закономерност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воображ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наглядно-образного мыш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бусы. Задания перекладыванию спич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быстроты реакц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онцентрации вним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логического мыш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ение поиску закономерност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воображ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тие наглядно-образного мыш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усы. Задания по перекладыванию спич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быстроты реак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аналитических способностей и способности рассуждать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концентрации внима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собности рассужда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 логического мыш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поиску закономерност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воображ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наглядно-образного мыш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уса. Задания по перекладыванию спич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быстроты реакц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онцентрации вним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умения решать нестандартные за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ованная литература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1. Холодова О.А. «Юным умникам и умницам», задания по развитию познавательных способностей, методическое пособие 4 класс; М.РОСТ книга 2011г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>2. Холодова О.А. «Юным умникам и умницам. Информация, логика, математика». Рабочие тетради, 4 класс (в 2-х частях); М: РОСТ книга, 2011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1:00Z</dcterms:created>
  <dc:creator>user</dc:creator>
  <dc:description/>
  <cp:keywords/>
  <dc:language>en-US</dc:language>
  <cp:lastModifiedBy>user</cp:lastModifiedBy>
  <cp:lastPrinted>2011-09-25T01:57:00Z</cp:lastPrinted>
  <dcterms:modified xsi:type="dcterms:W3CDTF">2012-11-27T14:20:00Z</dcterms:modified>
  <cp:revision>20</cp:revision>
  <dc:subject/>
  <dc:title/>
</cp:coreProperties>
</file>