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У нас в семье есть реликвия – самовар, который передаётся из поколения в поколение. На этом самоваре поставлено клеймо  1825год «Торговый домъ наследника Баташева, Николай Иванович Баташевъ». Этот самовар принадлежал моей прапрабабушке Веринее Михайлавне Шабашовой (Гордеевой). Потом этот самовар перешёл моей прабабушке Кларе Николаевне Красильниковой (Шабашовой), затем моему дедушке Красильникову Евгению Геннадьевичу. А сейчас этот самовар перешёл моей маме Красильниковой Юлии Евгеньевне. А потом этот самовар буду хранить я.</w:t>
      </w:r>
    </w:p>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228600</wp:posOffset>
            </wp:positionV>
            <wp:extent cx="7086600" cy="531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086600" cy="531495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00:00Z</dcterms:created>
  <dc:creator>Customer</dc:creator>
  <dc:description/>
  <cp:keywords/>
  <dc:language>en-US</dc:language>
  <cp:lastModifiedBy>Customer</cp:lastModifiedBy>
  <dcterms:modified xsi:type="dcterms:W3CDTF">2011-10-28T15:33:00Z</dcterms:modified>
  <cp:revision>7</cp:revision>
  <dc:subject/>
  <dc:title/>
</cp:coreProperties>
</file>