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ые зимние Олимпийские Иг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риобщение воспитанников к традициям большого спо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здоровье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зимних видах спо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спортивные интересы и способности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быстроту, ловкость, силу, точность, вынослив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плоченность и взаимовыру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трибу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аг Олимпийский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жки цветные для украш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лимпийский огонь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ая и синяя ленты-ориентиры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стойки для саночников 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пары санок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лыжных палк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ойки для мета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ворот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юшк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шайбы или пластмассовые шарик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ки с надписями «Старт», «Финиш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зины со снежкам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оврика для биатлон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нточки красного, синего и белого цвета для упражн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учи – 5 штук по цвету олимпийских колец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 для упражн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стюм Айболита, Снегиря , Мороза Красного носа и Мороза Синего нос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о зимних видах спорта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  и экран, музыкальная аппаратура, усилители, микроф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 надувные для укра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ки спортсменов для украшения,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лемы команд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язки для су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омеры, свистки, протоколы, карандаш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формы для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для болельщиков (флажки, султанчики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иси торжественного «Олимпийского марша», гимна Российской Федерации, песни о спорте,  фотоаппарат, видеокамера (несколько по возможности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теч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али,  дипломы для награждени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день Олимпиады – откры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Олимпийский марш. Дети в спортивной форме входят в празднично украшенный музыкально-спортивный зал и садятся на свои места (буквой 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Здравствуйте, ребята! Уважаемые гос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 а знаете ли вы, что такое Олимпийские игры и почему они так назыв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ые Олимпийские игры проходили в Греции, у горы Олимп, поэтому они и получили название «Олимпийские иг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раз в четыре года спортсмены всего мира приезжают на Олимпиаду для того, чтобы посоревноваться: кто самый сильный, кто самый быстрый, самый ловкий . Так давайте и мы в нашем детском саду устроим Малые зимние Олимпийские Игр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начала я предлагаю вам посмотреть в каких же зимних видах спорта участвуют спортсмены.   (</w:t>
      </w:r>
      <w:r>
        <w:rPr>
          <w:rFonts w:cs="Times New Roman" w:ascii="Times New Roman" w:hAnsi="Times New Roman"/>
          <w:i/>
          <w:sz w:val="24"/>
          <w:szCs w:val="24"/>
        </w:rPr>
        <w:t>показ слайд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Наши дети любят заниматься физкультурой, они сильные, ловкие, умелые. Сейчас они об этом споют песню. (Команды «Пингвины» и «Снеговики» исполнят песню </w:t>
      </w:r>
      <w:r>
        <w:rPr>
          <w:rFonts w:cs="Times New Roman" w:ascii="Times New Roman" w:hAnsi="Times New Roman"/>
          <w:i/>
          <w:sz w:val="24"/>
          <w:szCs w:val="24"/>
        </w:rPr>
        <w:t xml:space="preserve">«Физкульт – ура!» </w:t>
      </w:r>
      <w:r>
        <w:rPr>
          <w:rFonts w:cs="Times New Roman" w:ascii="Times New Roman" w:hAnsi="Times New Roman"/>
          <w:sz w:val="24"/>
          <w:szCs w:val="24"/>
        </w:rPr>
        <w:t>) затем  садятся на места.</w:t>
      </w:r>
    </w:p>
    <w:p>
      <w:pPr>
        <w:pStyle w:val="Normal"/>
        <w:tabs>
          <w:tab w:val="clear" w:pos="708"/>
          <w:tab w:val="left" w:pos="82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ши верные друзья животные тоже очень любят выполнять движения: потягивания, прыжки, лазанье. </w:t>
      </w:r>
      <w:r>
        <w:rPr>
          <w:rFonts w:cs="Times New Roman" w:ascii="Times New Roman" w:hAnsi="Times New Roman"/>
          <w:i/>
          <w:sz w:val="24"/>
          <w:szCs w:val="24"/>
        </w:rPr>
        <w:t>Команды «Быстрые зайчики» и «Добрые мишки» исполнят песню «Зверобика»</w:t>
      </w:r>
      <w:r>
        <w:rPr>
          <w:rFonts w:cs="Times New Roman" w:ascii="Times New Roman" w:hAnsi="Times New Roman"/>
          <w:sz w:val="24"/>
          <w:szCs w:val="24"/>
        </w:rPr>
        <w:t xml:space="preserve">) затем садятся на вои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бы во время соревнований  хорошо выступать, занимать почетные места, конечно должно быть отличное здоров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к в дверь, входит доктор Ай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й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ети. Я слышал, что у вас проходят Малые Олимпийские Игры. А здоровы ли вы? Можно ли вас допускать к соревнованиям? Не болеете ли анг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ер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ией и бронхи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Айболит ходит и рассматривает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тор, наши дети действительно здоровы. Сейчас они сами вам об этом расскажут. </w:t>
      </w:r>
      <w:r>
        <w:rPr>
          <w:rFonts w:cs="Times New Roman" w:ascii="Times New Roman" w:hAnsi="Times New Roman"/>
          <w:i/>
          <w:sz w:val="24"/>
          <w:szCs w:val="24"/>
        </w:rPr>
        <w:t>Команды «Быстрые зайчики» и «Добрые ми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рядкой заним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ем по утр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реже обращ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ветом к докт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 – шире ша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й с нами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, два – не зе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ми повторя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до бояться, что будут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ядку свою не бросай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т, кто не плачет, добьется уд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то не дается легко, без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«Пингвины», «Снеговики» расскажите доктору Айболиту здоровы ли 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веселые. Нет болезней никаких. Я очень доволен вами, ребята. Все вы можете участвовать в Малых зимних Олимпийских Играх.К началу проведения малых Олимпийских игр все готово!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  <w:tab/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 доктор Ай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Приглашается для представления команда «Пингвины» шагом марш! Команда «Снеговиков» шагом марш! </w:t>
      </w:r>
      <w:r>
        <w:rPr>
          <w:rFonts w:cs="Times New Roman" w:ascii="Times New Roman" w:hAnsi="Times New Roman"/>
          <w:i/>
          <w:sz w:val="24"/>
          <w:szCs w:val="24"/>
        </w:rPr>
        <w:t>Перестроение в 2 звена. Направо, налево 1-2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команды «Пингвины!»</w:t>
      </w:r>
      <w:r>
        <w:rPr>
          <w:rFonts w:cs="Times New Roman" w:ascii="Times New Roman" w:hAnsi="Times New Roman"/>
          <w:sz w:val="24"/>
          <w:szCs w:val="24"/>
        </w:rPr>
        <w:t xml:space="preserve"> Говорят название каждой команды, девиз и показывают эмбле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команды «Снеговиков!»</w:t>
      </w:r>
      <w:r>
        <w:rPr>
          <w:rFonts w:cs="Times New Roman" w:ascii="Times New Roman" w:hAnsi="Times New Roman"/>
          <w:sz w:val="24"/>
          <w:szCs w:val="24"/>
        </w:rPr>
        <w:t xml:space="preserve"> Говорят название каждой команды, девиз и показывают эмбл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ние для выполнения упражнения  в три звена стано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упражнение с лентами, отдают ленты воспитат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имание! Приглашается для представления команда «Быстрые зайчики»» шагом марш! Команда «Добрые мишки» Шагом марш!</w:t>
      </w:r>
      <w:r>
        <w:rPr>
          <w:rFonts w:cs="Times New Roman" w:ascii="Times New Roman" w:hAnsi="Times New Roman"/>
          <w:i/>
          <w:sz w:val="24"/>
          <w:szCs w:val="24"/>
        </w:rPr>
        <w:t>Перестроение в 2 звена. Направо, налево 1-2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команды «Быстрые зайчики»»</w:t>
      </w:r>
      <w:r>
        <w:rPr>
          <w:rFonts w:cs="Times New Roman" w:ascii="Times New Roman" w:hAnsi="Times New Roman"/>
          <w:sz w:val="24"/>
          <w:szCs w:val="24"/>
        </w:rPr>
        <w:t xml:space="preserve"> Говорят название каждой команды, девиз и показывают эмбле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команды «Добрые мишки»»</w:t>
      </w:r>
      <w:r>
        <w:rPr>
          <w:rFonts w:cs="Times New Roman" w:ascii="Times New Roman" w:hAnsi="Times New Roman"/>
          <w:sz w:val="24"/>
          <w:szCs w:val="24"/>
        </w:rPr>
        <w:t xml:space="preserve"> Говорят название каждой команды, девиз и показывают эмбл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ние для выполнения упражнения  в три звена стано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упражнение обручами и мя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на свои места шагом мар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 каждой страны, принимающей участие в Олимпийских играх, есть свой талисман. Считается, что он приносит удачу спортсменам. Вот и у нас будет свой талисман, он не боится мороза очень  веселый. (</w:t>
      </w:r>
      <w:r>
        <w:rPr>
          <w:rFonts w:cs="Times New Roman" w:ascii="Times New Roman" w:hAnsi="Times New Roman"/>
          <w:i/>
          <w:sz w:val="24"/>
          <w:szCs w:val="24"/>
        </w:rPr>
        <w:t>Появляется Снегирь, держит в руках факел, читает стихотворе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негирь</w:t>
      </w:r>
      <w:r>
        <w:rPr>
          <w:rFonts w:cs="Times New Roman" w:ascii="Times New Roman" w:hAnsi="Times New Roman"/>
          <w:sz w:val="24"/>
          <w:szCs w:val="24"/>
        </w:rPr>
        <w:t>: Желаю успехов, удач и поб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йские надеж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юбуйтесь, погляд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еселых дошкол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йские надеж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ынче ходят в детский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ят с шайбой, ходят с клюш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дет успех их, ждет рекор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отрят с завистью игр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бят, что любят спор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йские надеж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ужают, и расту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йские надеж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 в школу все пой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радиции, чтобы открыть олимпийские игры раз в четыре года в Греции зажигают  олимпийский огонь. Мы тоже сегодня зажжем олимпийский огонь и поднимем олимпийский флаг. Слово предоставляется главному судье, заведующей МБДОУ № 5 Рябенко В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судья</w:t>
      </w:r>
      <w:r>
        <w:rPr>
          <w:rFonts w:cs="Times New Roman" w:ascii="Times New Roman" w:hAnsi="Times New Roman"/>
          <w:sz w:val="24"/>
          <w:szCs w:val="24"/>
        </w:rPr>
        <w:t xml:space="preserve">: Зимнюю Олимпиаду разрешаю открыть! Внести Олимпийский флаг! </w:t>
      </w:r>
      <w:r>
        <w:rPr>
          <w:rFonts w:cs="Times New Roman" w:ascii="Times New Roman" w:hAnsi="Times New Roman"/>
          <w:i/>
          <w:sz w:val="24"/>
          <w:szCs w:val="24"/>
        </w:rPr>
        <w:t>(Двое взрослых вносят флаг и закрепляют его у центральной стен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жечь Олимпийский огонь. (Под торжественную музыку Снегирь зажигает олимпийский огон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имнюю Олимпиаду считаю открытой слово  и право произнести клятву олимпийцев предоставляется эмблеме зимней олимпиады – ловкому и быстрому Снеги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за снегирем повторяют клятв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ятва олимпийца</w:t>
      </w:r>
      <w:r>
        <w:rPr>
          <w:rFonts w:cs="Times New Roman" w:ascii="Times New Roman" w:hAnsi="Times New Roman"/>
          <w:sz w:val="24"/>
          <w:szCs w:val="24"/>
        </w:rPr>
        <w:t>: "Мы, юные олимпийцы, торжественно клянемся вести честную, упорную борьбу, быть дисциплинированными, уважать судей!". Дети повторяют за снегир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и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аю командам всем удачи в соревнованиях, до встречи</w:t>
      </w:r>
      <w:r>
        <w:rPr>
          <w:rFonts w:cs="Times New Roman" w:ascii="Times New Roman" w:hAnsi="Times New Roman"/>
          <w:i/>
          <w:sz w:val="24"/>
          <w:szCs w:val="24"/>
        </w:rPr>
        <w:t>! (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ы есть – они готов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ь за честностью игры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ет уважаемое </w:t>
      </w:r>
      <w:r>
        <w:rPr>
          <w:rFonts w:cs="Times New Roman" w:ascii="Times New Roman" w:hAnsi="Times New Roman"/>
          <w:b/>
          <w:sz w:val="24"/>
          <w:szCs w:val="24"/>
        </w:rPr>
        <w:t xml:space="preserve">жюри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– заведующая МБДОУ № 5 Рябенко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спитатель - Иващенко Алла Михайловна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-логопед – Волковская Екате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ую эстафету - игру вы будете присуждать не более трех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настоящих Олимпийских играх соревнования будут на спортивной площадке два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эстафетах принимают участие команды «Пингвинов» и «Снеговиков», а завтра команда «Быстрые зайчики» и «Добрые мишки». Команды готовьтесь, набирайтесь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ервый день открытия Малых зимних Олимпийских Игр законче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ейчас прошу всех вс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в  колонну станов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ируй и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раз-д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ем олимпийск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е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 марш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таршей группы соревнуются в первый д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день малых зимних Олимпийски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дготовительной группы встречаются в музыкально – спортивном зале. Входят под музыку («Олимпийский марш») Строятся в две кол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яет солнышко с ут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мы готовились заран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начинать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е соревн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-ка дружно дет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кнем все: «Физкульт – ур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бод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е, умел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кажды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дел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инка креп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ригодится н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встают в круг и выполняют разминку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Ритмопластика «Зимняя песенка», танцуют  все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отправляйтесь переодеваться, до встречи на спортивной площадк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встречают команды Два Мороза «Красный нос» и «Синий но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 но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за вами наблю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лучших выб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ий н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им все стараетес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чи на олимпиаду собирает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минуточку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м  соревнования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ы на площадку шагом марш. </w:t>
      </w:r>
      <w:r>
        <w:rPr>
          <w:rFonts w:cs="Times New Roman" w:ascii="Times New Roman" w:hAnsi="Times New Roman"/>
          <w:i/>
          <w:sz w:val="24"/>
          <w:szCs w:val="24"/>
        </w:rPr>
        <w:t>Команды идут за Морозами на свои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 с ветром быстрый б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жим быстрее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й садимся в с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им быстрее всех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нки на санках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сего в заезде участвуют 2 команды одной группы. В каждой команде по 9 участни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тройками (один на санках, двое его везут) бегут до ориентира, затем возвращаются на старт и передают санки следующей тройке. Побеждает команда, которая проходит эстафету за наименьшее врем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вид соревнований называ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«Биатло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каждой командой на расстоянии 10-12 м ставятся конусы. Стоят два Мороза. Первые номера получают  гимнастические  палки. По сигналу они должны дойти  до флажка, иммитируя ходьбу на лыжах, встать на коврик, положить палки, взять снежок и попасть в цель, находящуюся в 5 метрах от черты, затем взять палки  и вернуться обратно  на старт. Затем палки передаются второму игроку и т.д. Побеждает команда, которая быстрее справилась с заданием и стреляла наиболее мет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имней, холо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ной п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ккей – игра смел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лучше игр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все вместе по клюшке возьм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шайбу в вор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забь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«Попади в воро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вуют 2 команды. Первые участники  по сигналу  берут клюшку и шайбу либо (пластмассовый шарик), ведут его клюшкой на противоположную сторону к воротам, затем стараются забить шайбу в ворота, быстро вернуться назад, передать клюшку следующему. Побеждает команда, которая забросила наибольшее количество шайб в ворота и быстрее справила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ва Мороза подбадривают команды, помо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 у нас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ные и смелы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е, весел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е, уме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теперь пока наше уважаемое жюри будет подводить итоги соревнований, мы с вами отправляемся переодеваться, греться! Встречаемся все в музыкально – спортивном зале на закрытии Малых зимних Олимпийских Иг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ие Олимпи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спортивной форме входят в зал под Олимпийский марш. Садятся на свои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х встречает Снегирь с факелом в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и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И настал у нас сей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долгожданн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 были молод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ажны, и чест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ли ловкость, сил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и вы крас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ветьте мне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 загад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и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ботинками срос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тели пока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! — на лёд и понес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ических два брат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братья, ай лег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ьев как зовут? …ко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латах все на ледяной площа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жаются, сцепились в острой схва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льщики кричат: «Сильнее бе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ь, не драка это, а — ...хокк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х два ко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з с горы несут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 руках держу две па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е бью коней, их жал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ля ускоренья б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лками касаюсь снега. (лыж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Ванечка на лё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ротам шайбой б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кой шайбу бьёт Ваню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! Не палкой. Это — …клю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и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олодцы ребята отгадали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готовы? Вам предоставляется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долго мы га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лучших выб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знали, как нам бы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ят нам наград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мел, а тот уд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илу пока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по ч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ить решили всех вас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ледует награ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ирь открывают шкатулку и обращается к ведуще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что вну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вручения приглашается команда «Пингвины» и т.д. </w:t>
      </w:r>
      <w:r>
        <w:rPr>
          <w:rFonts w:cs="Times New Roman" w:ascii="Times New Roman" w:hAnsi="Times New Roman"/>
          <w:i/>
          <w:sz w:val="24"/>
          <w:szCs w:val="24"/>
        </w:rPr>
        <w:t>Вручение под торжественную музыку грамоты капитанам команд. А медали всем участн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ю торжественную церемонию закрытия Малых зимних Олимпийских Игр! Олимпийский флаг унести! Олимпийский огонь погасить. (</w:t>
      </w:r>
      <w:r>
        <w:rPr>
          <w:rFonts w:cs="Times New Roman" w:ascii="Times New Roman" w:hAnsi="Times New Roman"/>
          <w:i/>
          <w:sz w:val="24"/>
          <w:szCs w:val="24"/>
        </w:rPr>
        <w:t>Снегирь подходит с факелом и тушит огонь</w:t>
      </w:r>
      <w:r>
        <w:rPr>
          <w:rFonts w:cs="Times New Roman" w:ascii="Times New Roman" w:hAnsi="Times New Roman"/>
          <w:sz w:val="24"/>
          <w:szCs w:val="24"/>
        </w:rPr>
        <w:t>) звучит торжественная му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ирь: </w:t>
      </w:r>
      <w:r>
        <w:rPr>
          <w:rFonts w:cs="Times New Roman" w:ascii="Times New Roman" w:hAnsi="Times New Roman"/>
          <w:sz w:val="24"/>
          <w:szCs w:val="24"/>
        </w:rPr>
        <w:t>мне пора на следующие соревнования, надеюсь еще побывать у вас на соревнованиях через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ети, давайте все вместе поблагодарим Снегиря за то, что помогал нам. Спасибо! Мы будем ждать тебя следующей зим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негирь уходи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Команды прошу всех вста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исполнить песню «С нами д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сполняется песня «С нами друг» две группы вмес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адеемся, что празд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огорч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ревновались, все стар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ложили много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вним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ям мы скаж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сех прошу встать для общей фотограф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График соревно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1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Малых зимних Олимпийских игр в муз.зал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соревнований на спортивной площадке старшей групп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инка в муз. Зале подготовительной групп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соревнований на спортивной площадке подготовительной групп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ие Малых зимних Олимпийских Иг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жю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233"/>
        <w:gridCol w:w="1604"/>
        <w:gridCol w:w="2032"/>
        <w:gridCol w:w="160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ревн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ки на сан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рой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атл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</w:t>
            </w:r>
          </w:p>
        </w:tc>
      </w:tr>
      <w:tr>
        <w:trPr>
          <w:trHeight w:val="44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пади в ворот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 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юри 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блюдатель:   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4:00Z</dcterms:created>
  <dc:creator>hobbit</dc:creator>
  <dc:description/>
  <cp:keywords/>
  <dc:language>en-US</dc:language>
  <cp:lastModifiedBy>Admin</cp:lastModifiedBy>
  <cp:lastPrinted>2012-11-13T21:34:00Z</cp:lastPrinted>
  <dcterms:modified xsi:type="dcterms:W3CDTF">2012-11-27T08:44:00Z</dcterms:modified>
  <cp:revision>2</cp:revision>
  <dc:subject/>
  <dc:title>Первый день Олимпиады – открытие</dc:title>
</cp:coreProperties>
</file>