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Средняя общеобразовательная школа №27»  г. Чебоксары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Праздник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FF00FF"/>
          <w:sz w:val="52"/>
          <w:szCs w:val="52"/>
        </w:rPr>
        <w:t>«Прощание с Букварём»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8000"/>
          <w:sz w:val="52"/>
          <w:szCs w:val="52"/>
        </w:rPr>
        <w:t>(1 класс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8000"/>
          <w:sz w:val="28"/>
          <w:szCs w:val="28"/>
        </w:rPr>
        <w:t>Автор: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Воронова Вера Васильевна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БОУ «СОШ №27» г. Чебоксары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ЕБОКСАРЫ, 2010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вести итог обучения по первому школьному учебнику «Букварю», показать знания и умения учеников в развитии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FF"/>
          <w:sz w:val="28"/>
          <w:szCs w:val="28"/>
          <w:u w:val="single"/>
        </w:rPr>
        <w:t>Оформ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ры, флажки, плакат «Прощай Букварь». У учеников – маленькие нагрудные колокольчики с изображением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вучит музыка. Зал празднично украшен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гие ребята и наши гост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у нас праздник « Прощание с букварём». Букварь – это первая школьная книга. Сегодня мы прощаемся с нашим добрым другом. Совсем недавно, 1 сентября, вы переступили порог нашей школы и стали учениками. За это время научились читать, писать, считать. Это первая школьная победа, которую вы одержали, благодаря старанию, трудолюбию и желанию учиться. Теперь вы сумеете прочитать любые слова, предложения, рассказы, стихи,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здравляю вас, дети, с этим праздником и желаю дальнейших успехов в учении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 xml:space="preserve">Ученик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а сегодня шко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горит 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праздник наш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зей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траной весенним 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лась з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нас сегодня праздн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Букваря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е, про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свободен, освещё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сех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ться с Буква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сё у вас в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ты, книжки и тетрад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ба с книгой навсегд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ас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Под звуки марша дети заходят в зал и рассаживаются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Сегодня, ребята, мы с вами прощаемся с первой учебной книгой – Букварём. Букварь привел вас в книжное царство- мудрое государство. А это мои друзья- книжные герои. Проверим, как вы их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он добрей,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он больных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тащил он из бол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вестен, знаме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октор …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имя забыла с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дскажите, как звали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ружок зверям и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ивое с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их на ц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игренок, не лис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тенок, не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чонок, не с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снята для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вестна всем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милая морд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ов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8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 шалун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ться мог бы с кни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театр кукол он п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ам верным другом ст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д музыку песни про Буратино вбегает мальчик- Буратино.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Буратино.</w:t>
      </w:r>
      <w:r>
        <w:rPr>
          <w:sz w:val="28"/>
          <w:szCs w:val="28"/>
        </w:rPr>
        <w:t xml:space="preserve"> Ой, ой, ой! Скажите, пожалуйста, как   мне попасть на праздник к ребятам? Пожалуйста! Я очень к ним тороп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итель.</w:t>
      </w:r>
      <w:r>
        <w:rPr>
          <w:sz w:val="28"/>
          <w:szCs w:val="28"/>
        </w:rPr>
        <w:t xml:space="preserve"> Здравствуй, Буратино!  Поздоровайся с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Буратино.</w:t>
      </w:r>
      <w:r>
        <w:rPr>
          <w:sz w:val="28"/>
          <w:szCs w:val="28"/>
        </w:rPr>
        <w:t xml:space="preserve"> Как много здесь девчонок и мальчишек! Я продал свою Азбуку, чтобы попасть на представление и не пошёл в школу. Зачем мне учиться, я лучше в театр пойду. Что вы здесь дел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Ученик.</w:t>
      </w:r>
      <w:r>
        <w:rPr>
          <w:sz w:val="28"/>
          <w:szCs w:val="28"/>
        </w:rPr>
        <w:t xml:space="preserve"> Мы прощаемся с Букварём, который научил нас читать и открыл много интере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Буратино.</w:t>
      </w:r>
      <w:r>
        <w:rPr>
          <w:sz w:val="28"/>
          <w:szCs w:val="28"/>
        </w:rPr>
        <w:t xml:space="preserve"> Как здорово, что вы умеете читать, прочитайте, что написано на моём пригласительном бил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Ученик.</w:t>
      </w:r>
      <w:r>
        <w:rPr>
          <w:sz w:val="28"/>
          <w:szCs w:val="28"/>
        </w:rPr>
        <w:t xml:space="preserve"> А ты говоришь, что не надо учиться! (читает) "Дорогой Буратино, приглашаем тебя на праздник "Прощание с Букварём". Твои друзь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Буратино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Вы такие умные, помогите разгадать мне одну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казки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l-Й ОТРЫВОК</w:t>
      </w:r>
      <w:r>
        <w:rPr>
          <w:color w:val="33CCCC"/>
          <w:sz w:val="28"/>
          <w:szCs w:val="28"/>
        </w:rPr>
        <w:t>.</w:t>
      </w:r>
      <w:r>
        <w:rPr>
          <w:sz w:val="28"/>
          <w:szCs w:val="28"/>
        </w:rPr>
        <w:t xml:space="preserve"> «Я иду к бабушке и несу ей вот этот пирожок и горш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далеко ли живет твоя бабуш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с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Сказка «Красная Шапочка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2-Й ОТРЫВОК.</w:t>
      </w:r>
      <w:r>
        <w:rPr>
          <w:sz w:val="28"/>
          <w:szCs w:val="28"/>
        </w:rPr>
        <w:t xml:space="preserve"> «Только медведь вышел на крылечко, Машенька сейчас же  залезла в коробок, а на голову себе блюдо с пирожками поставила. Вернулся медведь, видит - коробок готов. Взвалил его на спину и пошел в деревн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 с 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Сказка «Маша и медведь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3-Й ОТРЫВОК.</w:t>
      </w:r>
      <w:r>
        <w:rPr>
          <w:sz w:val="28"/>
          <w:szCs w:val="28"/>
        </w:rPr>
        <w:t xml:space="preserve"> «Садись на меня, Айбо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как большой паро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бя повезу я впер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>В с 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«Доктор Айболит» К. Чуков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4-Й ОТРЫВОК.</w:t>
      </w:r>
      <w:r>
        <w:rPr>
          <w:sz w:val="28"/>
          <w:szCs w:val="28"/>
        </w:rPr>
        <w:t xml:space="preserve"> «Вот теперь тебя люб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тебя хва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ты, грязну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додыру угоди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 с 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«Мойдодыр» К. Чуковского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5-й ОТРЫВОК.</w:t>
      </w:r>
      <w:r>
        <w:rPr>
          <w:sz w:val="28"/>
          <w:szCs w:val="28"/>
        </w:rPr>
        <w:t xml:space="preserve"> «В доме восемь дробь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заставы Иль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л высокий гражда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 прозванью Каланч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В с 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«Дядя Степа» С. Михалкова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CCCC"/>
          <w:sz w:val="28"/>
          <w:szCs w:val="28"/>
        </w:rPr>
        <w:t>6-й ОТРЫВОК.</w:t>
      </w:r>
      <w:r>
        <w:rPr>
          <w:sz w:val="28"/>
          <w:szCs w:val="28"/>
        </w:rPr>
        <w:t xml:space="preserve"> «Захотелось и волку посмотреть на Котофея Ивановича, да сквозь листья не видать. И начал волк потихоньку разгребать листы. Кот услыхал, что листы шевелятся. Подумал, что это мышь, да как кинется - и прямо волку в морду вцепился когт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 с 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Сказка «Кот и Лиса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CCCC"/>
          <w:sz w:val="28"/>
          <w:szCs w:val="28"/>
        </w:rPr>
        <w:t>7-й ОТРЫВОК</w:t>
      </w:r>
      <w:r>
        <w:rPr>
          <w:color w:val="33CCCC"/>
          <w:sz w:val="28"/>
          <w:szCs w:val="28"/>
        </w:rPr>
        <w:t>.</w:t>
      </w:r>
      <w:r>
        <w:rPr>
          <w:sz w:val="28"/>
          <w:szCs w:val="28"/>
        </w:rPr>
        <w:t xml:space="preserve"> «Тут в избе углы затрещали, стена вылетела, и печь сама пошла по улице, по дороге, прямо к царю. Царь глядит в окно и дивится: «Это что за чуд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се.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Сказка «По щучьему веленью»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девчонки нет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девчонки нет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ьеро, её прия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поёт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.</w:t>
      </w:r>
      <w:r>
        <w:rPr>
          <w:b/>
          <w:i/>
          <w:sz w:val="28"/>
          <w:szCs w:val="28"/>
        </w:rPr>
        <w:t xml:space="preserve"> Мальв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является Мальвина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Мальвина.</w:t>
      </w:r>
      <w:r>
        <w:rPr>
          <w:sz w:val="28"/>
          <w:szCs w:val="28"/>
        </w:rPr>
        <w:t xml:space="preserve"> Добрый день! Как много здесь мальчиков и девочек! Интересно, кто занимается их воспитанием? Это очень трудное дело.У меня был один непослушный мальчишка. Кофе он пил прямо из кофейника, а варенье ел пальцем из вазочки. У него ещё не оказалось совсем никаких способностей к письму и математике. Я ему говорю: "У вас в кармане 2 яблока." А он мне "Врёте, ни одного." Я ему: "Предположим, что у вас в кармане 2 яблока. Некто взял у вас одно яблоко. Сколько осталось? А он мне отвечает - 2. И знаете, что при этом добавил: "Я не отдам Некту яблоко, хоть он дерись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Буратино.</w:t>
      </w:r>
      <w:r>
        <w:rPr>
          <w:sz w:val="28"/>
          <w:szCs w:val="28"/>
        </w:rPr>
        <w:t xml:space="preserve"> Отдам, отд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Мальвина.</w:t>
      </w:r>
      <w:r>
        <w:rPr>
          <w:sz w:val="28"/>
          <w:szCs w:val="28"/>
        </w:rPr>
        <w:t xml:space="preserve"> Ах, вот вы где! Надо сейчас же заниматься. Может быть здесь вы чему-нибудь научитесь. Давайте посмотрим, что знают эти детишки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9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рапорт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10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всех счастлив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мы досро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ли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11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те меня но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вам алф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дной запиночки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12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больше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осто их читаем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буквы мы поем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3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шинка, я 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ую вашу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махом "проглочу"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:</w:t>
      </w:r>
      <w:r>
        <w:rPr>
          <w:sz w:val="28"/>
          <w:szCs w:val="28"/>
        </w:rPr>
        <w:t xml:space="preserve">     Слышим, радио включ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ырь двойку пол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водит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008000"/>
          <w:sz w:val="28"/>
          <w:szCs w:val="28"/>
        </w:rPr>
        <w:t>Все:</w:t>
      </w:r>
      <w:r>
        <w:rPr>
          <w:b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Только это не про нас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:</w:t>
      </w:r>
      <w:r>
        <w:rPr>
          <w:sz w:val="28"/>
          <w:szCs w:val="28"/>
        </w:rPr>
        <w:t xml:space="preserve">     Про другого гово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дернуть он под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сицу уче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льчики:</w:t>
      </w:r>
      <w:r>
        <w:rPr>
          <w:sz w:val="28"/>
          <w:szCs w:val="28"/>
        </w:rPr>
        <w:t xml:space="preserve"> Это тоже не пр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:</w:t>
      </w:r>
      <w:r>
        <w:rPr>
          <w:sz w:val="28"/>
          <w:szCs w:val="28"/>
        </w:rPr>
        <w:t xml:space="preserve">     Но когда идет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тличников расс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хоть не похож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се: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Мы считаем, что про нас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4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стимся с Буква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кой пома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асибо десять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о хором скаж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: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школе почти целый год от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ного успели и мн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и считать вы уже на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книги свои про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ым помощником в этом вам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лавная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буквы она по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м своим и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потом сложились в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- в предложенья и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и красочный мир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ся, ребята, вам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читаете хороших книг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года пройдут и много-мног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Азбука хорошим другом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этот праздник посвящаем 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5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варе, как на пара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е, согласные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и буквы р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месте в строчке, а поодин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Букварь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о порядку алфавита стройся! (Буквы строя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квы, которые не имеют зву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6</w:t>
      </w:r>
      <w:r>
        <w:rPr>
          <w:b/>
          <w:color w:val="008000"/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-значки. Как бойцы на парад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ётком равненье построились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 условленном месте стоит</w:t>
      </w:r>
    </w:p>
    <w:p>
      <w:pPr>
        <w:pStyle w:val="Normal"/>
        <w:rPr/>
      </w:pPr>
      <w:r>
        <w:rPr>
          <w:sz w:val="28"/>
          <w:szCs w:val="28"/>
        </w:rPr>
        <w:t xml:space="preserve">И называется он - </w:t>
      </w:r>
      <w:r>
        <w:rPr>
          <w:b/>
          <w:color w:val="FF0000"/>
          <w:sz w:val="28"/>
          <w:szCs w:val="28"/>
        </w:rPr>
        <w:t>АЛФАВИ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каждый ребенок читает одну строчку стихотворения, начальная буква строки соответствует букве, прикрепленной на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 - это военный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-солдаты построены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али, застыли: "Сейчас позовут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е ждут и согласные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шипящие выйдут в по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слышат команду: "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ть им приходится вовсе не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, уверены: скоро в дор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бы с парада уйти поскор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зовут их, тома слова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дадут им команду - и ср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гом построятся в чёткую ф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- опять перестроятся враз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охотно исполнят при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и ставят обычно высо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- поменьше ровняются в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чка - шеренга, страница- от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о, уверенно буквы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й, увидев, поймёт их мгнов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а за фразой- вот и поэ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остей буквы в себе не та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ят, однако, упорн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уют сразу ребят бое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вием строчек встречают та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о объятья открыть им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олдаты печатн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ым секрет их премудрый откр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, что делать: учи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Под музыку песни "Маленькая страна" дети исполняют танец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7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ам н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праздник Буква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фавит весь изуч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удились мы не з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8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читься очень нра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ть я не бо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е лен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СЕ.</w:t>
      </w:r>
      <w:r>
        <w:rPr>
          <w:sz w:val="28"/>
          <w:szCs w:val="28"/>
        </w:rPr>
        <w:t xml:space="preserve"> Мы довольны, мы дово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и капли не у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нового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адиться, как в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с соседкой не бол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здороваться,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 пеналом обра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держать в покое ру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т для нас трудней на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1</w:t>
      </w:r>
      <w:r>
        <w:rPr>
          <w:b/>
          <w:color w:val="008000"/>
          <w:sz w:val="28"/>
          <w:szCs w:val="28"/>
          <w:lang w:val="en-US"/>
        </w:rPr>
        <w:t>9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росила кук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не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екогда очень, я буквы 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я сама составляю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напис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Трава" и "Дров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20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несмело мы в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уквари" (для всех пода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 своих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21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-строчкам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. Как много мы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проч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Ученик </w:t>
      </w:r>
      <w:r>
        <w:rPr>
          <w:b/>
          <w:color w:val="008000"/>
          <w:sz w:val="28"/>
          <w:szCs w:val="28"/>
          <w:lang w:val="en-US"/>
        </w:rPr>
        <w:t>22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дни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 книжной п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другие книжки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сполнение песни "Первоклашка"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3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 сначала мы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сказки нам 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читае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лись сказки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4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этой книгой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в свой первый,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у книгу по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ей все буквы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ю я тепер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5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ь без книг теперь не смож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 нам их вечны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кательнее чт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 на свет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6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едставь себе на м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жили мы без кн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делал уче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было бы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всё исчезло ра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исалось дл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лшебных добрых ска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сёлых пове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7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чти, пожалуйста! Прочти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у, прочитай ещё страницу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>Букварь.</w:t>
      </w:r>
      <w:r>
        <w:rPr>
          <w:sz w:val="28"/>
          <w:szCs w:val="28"/>
        </w:rPr>
        <w:t xml:space="preserve"> Мне немного грустно расставаться с вами, но сегодняшний праздник показал мне, что вы уже готовы читать другие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переди простирается м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на широком и вольном прост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в море Знаний, где волны и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Букварь помните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альвина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бят я очень 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жу: учатся всем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у, грамоте, пись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малы еще на вид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русский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</w:rPr>
        <w:t>Ученик 2</w:t>
      </w:r>
      <w:r>
        <w:rPr>
          <w:b/>
          <w:color w:val="008000"/>
          <w:sz w:val="28"/>
          <w:szCs w:val="28"/>
          <w:lang w:val="en-US"/>
        </w:rPr>
        <w:t>8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нелёгкий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ого ч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егодня вы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-до-сто-ве-ре-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мы “Букварь” проч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курс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без перед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чтём любые кни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ятиклассники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эти буквы за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три десятка с лиш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тебя они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всем чудесным книж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 взять не поза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й волшебных свя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рассказ найдёшь ты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дёшь в люб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вдруг за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вшая стра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дорогу оза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махнув крылом, Жар-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сполняется песня "До свидания, Букварь"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252158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достовер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 выдано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, что он(она) с 1 сентября 2009 года по 30 декабря 2009 года изучал(а) Букварь в школе № 27 г. Чебоксары в 1 классе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л(а) 33 буквы русского алфавита, научился(лась) складывать буквы в слоги, слоги в слова, слова в предложения, т. е. ЧИТАТЬ!!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читель:_____________ 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339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итератур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енко О,Е., Яровая Л. Н. и др. Внеклассные мероприятия: 1 класс.- 3 –е изд. перераб. и доп.- М.: ВАКО, 2007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  <w:t>Интернет – ресурсы:</w:t>
      </w:r>
    </w:p>
    <w:p>
      <w:pPr>
        <w:pStyle w:val="Normal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ochemuchka.edunet.u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kollegi.kz/publ/proshhanie_s_bukvarem/49-1-0-17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images.yandex.ru/yandsearch?text=%D0%91%D1%83%D0%BA%D0%B2%D0%B0%D1%80%D1%8C%20%D0%95%D0%B2%D0%B4%D0%BE%D0%BA%D0%B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azbukaabc.blogspot.com/2008/06/blog-post_2045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chabad13.ucoz.ru/blog/prazdnik_bukvarja/2010-09-27-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unnygifts.ru/podsvetim-my-knigu-i-budem-chitat/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7:00Z</dcterms:created>
  <dc:creator>Admin</dc:creator>
  <dc:description/>
  <cp:keywords/>
  <dc:language>en-US</dc:language>
  <cp:lastModifiedBy>User</cp:lastModifiedBy>
  <dcterms:modified xsi:type="dcterms:W3CDTF">2012-11-27T15:33:00Z</dcterms:modified>
  <cp:revision>7</cp:revision>
  <dc:subject/>
  <dc:title>Тема: «Прощание с Букварем»    </dc:title>
</cp:coreProperties>
</file>