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 образования Администрации МР Чекмагушевский район </w:t>
      </w:r>
    </w:p>
    <w:p>
      <w:pPr>
        <w:pStyle w:val="Normal"/>
        <w:jc w:val="center"/>
        <w:rPr/>
      </w:pPr>
      <w:r>
        <w:rPr/>
        <w:t>Республики  Башкортостан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яя  общеобразовательная школа №1 села Чекмагуш </w:t>
      </w:r>
    </w:p>
    <w:p>
      <w:pPr>
        <w:pStyle w:val="Normal"/>
        <w:jc w:val="center"/>
        <w:rPr/>
      </w:pPr>
      <w:r>
        <w:rPr/>
        <w:t>муниципального района Чекмагушевский район Республики Башкорто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оч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о теме: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Моя семья – моя крепость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ученица 5 а класс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МБОУ СОШ №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.Чекмагуш                                                                                                      Габдулхаликова Лени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семья – моя крепость!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дом. Это папа и мама, братья и сестра, дедушка и бабушка… Это дружба и любовь, это забота друг о друге. Это радость и печали, которые одни на всех. Это привычки и традиции. А ещё это опора во всех бедах и несчастиях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я семья большая, очень дружная, в ней любят и уважают друг друга. Моя семья – это мама, папа, старшая сестра, братишка и я.</w:t>
      </w:r>
      <w:r>
        <w:rPr>
          <w:rStyle w:val="C3"/>
        </w:rPr>
        <w:t xml:space="preserve"> </w:t>
      </w:r>
      <w:r>
        <w:rPr>
          <w:rStyle w:val="C3"/>
          <w:sz w:val="28"/>
          <w:szCs w:val="28"/>
        </w:rPr>
        <w:t xml:space="preserve">Так моя мама русская, папа </w:t>
      </w:r>
      <w:r>
        <w:rPr>
          <w:sz w:val="28"/>
          <w:szCs w:val="28"/>
        </w:rPr>
        <w:t xml:space="preserve">– </w:t>
      </w:r>
      <w:r>
        <w:rPr>
          <w:rStyle w:val="C3"/>
          <w:sz w:val="28"/>
          <w:szCs w:val="28"/>
        </w:rPr>
        <w:t xml:space="preserve">татарин, поэтому в нашей семье чтят обычаи и традиции русского и татарского народов. 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Каждому известно, что нет на земле ближе и роднее человека, чем мама. Моя мама очень красивая, терпеливая и умная! Мамочка всегда переживает из-за меня: из-за моих неудач в школе, оттого что порой что-то не получается. Мама поддерживает  все мои начинания. Все свое свободное время она проводит с нами – своими детьми. Мама всегда знает, что и как нужно делать, к ней я могу прийти с любой проблемой,  и она всегда подскажет как правильно поступить. Именно она строго следит за тем, чтобы все были вовремя накормлены, одеты по погоде, чтобы в доме было уютно. У нее всегда во всем идеальный порядок, все аккуратно расставлено и разложено по своим местам. И это несмотря на то, что она очень занятой человек. Мама работает заместителем директора по учебно – воспитательной работе в МБОУ СОШ №1 села Чекмагуш. Она очень ответственная и исполнительная, сильная и решительная. Но это не мешает ей очень сильно любить нас, свою семью. Мамулечка для меня - пример для подражания во всем! Мама внимательно выслушает нас, поддержит, а иногда ругает, если мы  натворим что-нибудь. Она меня очень любит, и если ругает, то это для нашей же пользы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Теперь я хочу рассказать о своем папе. Папа у меня замечательный! Чему только не научил он меня. Вместе с ним мы занимаемся разведением кроликов. Когда нет рядом мамы, мы с папой можем приготовить что-нибудь вкусненькое. Папа очень строгий. Он только посмотрит на меня, и я сразу понимаю: где-то поступила неправильно. Он никогда не кричит, не сердится – только взгляд. Это и есть наказание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я старшая сестра Алина учится на втором курсе Башкирского Государственного Аграрного Университета, на инженера – архитектора.  Моему братику Дамиру всего три годик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емье у всех есть любимое занятия. Мама любит читать книги, разгадывать кроссворды. Мой папа любит заниматься разведением кроликов.  Я люблю шить и плести из бисера. А братишка играет с машинками – у него целая коллекция разных машин. Летом всей семьей нам нравится ездить на Инзер. Вода в реке чистая, прозрачная. Отличное место для отдыха. Папа обязательно наловит рыбу, мама сварит уху, а мы с сестрой собираем по лесу дрова, чтобы всю ночь жечь костер, печь картошку. От поездок у нас остаются незабываемые впечатления. Самое дорогое, что есть у человека, - это его семья, его родные и близкие.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очень дружная. С детства нас воспитывают в родственных отношениях, учат уважать и понимать друг друга. Всю большую работу делаем сообща. Такой крепкой семьёй можно гордиться, такая семья всегда тебя поддержит. Моя семья – моя гордость! Моя семья – моя крепость!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6:00Z</dcterms:created>
  <dc:creator>RZ</dc:creator>
  <dc:description/>
  <cp:keywords/>
  <dc:language>en-US</dc:language>
  <cp:lastModifiedBy>RZ</cp:lastModifiedBy>
  <cp:lastPrinted>2012-09-21T12:53:00Z</cp:lastPrinted>
  <dcterms:modified xsi:type="dcterms:W3CDTF">2012-11-24T11:43:00Z</dcterms:modified>
  <cp:revision>9</cp:revision>
  <dc:subject/>
  <dc:title/>
</cp:coreProperties>
</file>