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хема:  Взаимодействие со специалистами. Организация досуг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еятельности на –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880"/>
        <w:gridCol w:w="3600"/>
        <w:gridCol w:w="3600"/>
        <w:gridCol w:w="2700"/>
      </w:tblGrid>
      <w:tr>
        <w:trPr>
          <w:trHeight w:val="15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матика недели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Циклограмма досугов на месяц</w:t>
            </w:r>
          </w:p>
        </w:tc>
      </w:tr>
      <w:tr>
        <w:trPr>
          <w:trHeight w:val="11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12" w:leader="none"/>
              </w:tabs>
              <w:ind w:left="1332" w:hanging="1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структор по физической  культу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12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узыкальный  руководитель</w:t>
            </w:r>
          </w:p>
        </w:tc>
      </w:tr>
      <w:tr>
        <w:trPr>
          <w:trHeight w:val="71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 xml:space="preserve">Сентябрь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Название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</w:tr>
      <w:tr>
        <w:trPr>
          <w:trHeight w:val="7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не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</w:tr>
      <w:tr>
        <w:trPr>
          <w:trHeight w:val="7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не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</w:tr>
      <w:tr>
        <w:trPr>
          <w:trHeight w:val="8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не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</w:tr>
      <w:tr>
        <w:trPr>
          <w:trHeight w:val="89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не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</w:tr>
      <w:tr>
        <w:trPr>
          <w:trHeight w:val="7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</w:tr>
      <w:tr>
        <w:trPr>
          <w:trHeight w:val="9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не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</w:tr>
      <w:tr>
        <w:trPr>
          <w:trHeight w:val="10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не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звание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35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31:00Z</dcterms:created>
  <dc:creator>BUHGALTER</dc:creator>
  <dc:description/>
  <cp:keywords/>
  <dc:language>en-US</dc:language>
  <cp:lastModifiedBy>BUHGALTER</cp:lastModifiedBy>
  <dcterms:modified xsi:type="dcterms:W3CDTF">2012-08-13T06:37:00Z</dcterms:modified>
  <cp:revision>1</cp:revision>
  <dc:subject/>
  <dc:title>                                                      Схема:  Взаимодействие со специалистами</dc:title>
</cp:coreProperties>
</file>