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Хову-Аксынская начальная общеобразовательная школа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20.95pt;height:41.2pt;mso-wrap-style:none;v-text-anchor:middle;mso-position-vertical:top" type="_x0000_t136">
            <v:path textpathok="t"/>
            <v:textpath on="t" fitshape="t" string="Проект на тему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black" stroked="t" o:allowincell="f" style="position:absolute;margin-left:0pt;margin-top:-69.05pt;width:467.2pt;height:68.95pt;mso-wrap-style:none;v-text-anchor:middle;mso-position-vertical:top" type="_x0000_t136">
            <v:path textpathok="t"/>
            <v:textpath on="t" fitshape="t" string="«Снежный барс»" style="font-family:&quot;Times New Roman&quot;;font-size:66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0545" cy="19164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ученица 4 «в» класса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зураш Айлана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Ондар Долаана Алексеевна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жный барс или ирбис»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ь информацию учащимся о снежном барсе или ирбисе.  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хорошо знают о диких животных, проживающих в нашей республике. Особенно о медведях, лисах, волках и т.д. Но о снежном барсе почти ничего не знают.  Поэтому мы решили дать информацию о нём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снежного барса в Туве продолжает сокращаться, несмотря на принимаемые меры по его сохранению. Если в начале 2000-х годов в западных районах республики находилось примерно 30-40 особей, то сейчас эта цифра уменьшилась в три с лишним раза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последнего мониторинга, в Туве осталось всего девять особей занесенного в Красные книги России снежного барса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 проекта: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тить брошюрку о снежном барсе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самых драгоценных Сокровищ Тувы прячется от людских глаз высоко в горах – там, где Земля встречается с небом, где не тают «шапки» вечных ледников, куда обычный человек может попасть только в исключительном случае - чтобы стать чище духовно и крепче физически…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здесь живет хозяин тувинских гор – красавец снежный барс, которому нет равных ни в выносливости, ни в силе. Самого смелого, отважного и сильного человека удостаивают чести сравниться с ним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́рбис, или сне́жный барс — крупное хищное млекопитающее из семейства кошачьих, обитающее в горных массивах Центральной Азии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схождение названия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ирбис» русские купцы-меховщики переняли у охотников в Азии ещё в XVII веке. В Туве этого зверя называли ирбиш, в Семиречье он назывался ильберс, к востоку от Алма-Аты в пограничных с Китаем районах — ирвиз. На тюркском языке — ирбиз, что в переводе означает «снежная кошка». Это слово и прижилось в русском языке, только со временем последняя буква изменилась с «з» на «с»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ий вид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бис отличается тонким, длинным, гибким телом, относительно короткими ногами, небольшой головой и очень длинным хвостом. Достигая вместе с хвостом длины 200—230 см, весит до 55 кг. Окраска меха светлая дымчато-серая с кольцеобразными и сплошными тёмными пятнами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ую численность снежных барсов ученым определить не удается ввиду скрытного образа жизни хищника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астую ученые, называющие себя ирбисятниками, так и не могут увидеть объект исследования. А объект регулярно наблюдает за ученым, затем ходит по его следам вынюхивая, что это за человек и что ему нужно от ирбиса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третиться с ирбисом, ученому необходимо набраться богатейшего опыта, изучив повадки зверя, стать более скрытным и зорким, чем он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ис – «хозяин гор»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винцы издревле почитали и уважали «хозяина гор», наделяя его сверхъестественными способностями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их пор люди Тувы верят, что  встреча с Ирбисом – это  предзнаменование какого-либо важного события, которое сыграет в жизни человека или жизни его рода особую роль. Люди опасаются убивать этого зверя, способного и после своей смерти мстить убийце, истребляя его скот и род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хребте Цаган-Шибету в марте 2010 г. были получены первые фотографии ирбиса в России, снятые в дикой природе без применения автоматических фотокамер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6995" cy="177101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46" r="-18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ис – Сокровище Тувы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ый фонд дикой природы  включал снежного барса в список проекта «Девять сокровищ Тувы» (Тос Эртине)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считает, что именно снежный барс – одно из драгоценных сокровищ Тувы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участие в проекте фонд старался привлечь внимание к сохранению в Туве этого редкого хищника. Народное признание ирбиса «драгоценностью» тувинской земли заставит местных жителей по-новому взглянуть на снежного барса, использовать образ ирбиса  для развития туризма по местам обитания этого хищника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 снежного барса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родов, проживающих в соседстве с ирбисом, в том числе и тувинцев, большой гордостью является назвать сына именем хищника - Ирбиш-оол. Мужчина с таким именем, несомненно, должен быть сильным, как ирбис, ловким, как ирбис, рассудительным, как ирбис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Ирбиса - чрезвычайно привлекателен для туристов всего мира. Изображение ирбиса можно увидеть на гербах государств, регионов и городов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рб Шушенского района       Герб Хакассии            Герб Татарстана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5045" cy="118046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1720" cy="113347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9518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б  г. Алма-Ата                  Герб г. Самарканд               Герб г. Бишкек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8565" cy="124714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0955" cy="11804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104838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пинисты Тувы – покорители высочайших вершин носят гордое звание «Снежных барсов». Недавно это звание присвоено Герою России, нашему земляку Сергею Шойгу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вший красоту Тувы Владимир Путин был в восторге и также признал важность сохранения снежных барсов на этой земле. 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еобходимо осознание жителями Тувы того, что Ирбиш – истинное сокровище этой древней земли. И тогда еще многие поколения людей Тувы смогут сказать: «Я живу на одной земле со снежным барсом – живым сокровищем моей Родины».</w:t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1590" cy="170307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ind w:left="-284" w:firstLine="284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2:00Z</dcterms:created>
  <dc:creator>Admin</dc:creator>
  <dc:description/>
  <cp:keywords/>
  <dc:language>en-US</dc:language>
  <cp:lastModifiedBy>school61</cp:lastModifiedBy>
  <cp:lastPrinted>2011-03-23T23:58:00Z</cp:lastPrinted>
  <dcterms:modified xsi:type="dcterms:W3CDTF">2012-11-27T07:22:00Z</dcterms:modified>
  <cp:revision>2</cp:revision>
  <dc:subject/>
  <dc:title/>
</cp:coreProperties>
</file>