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ече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программ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Формирования психологической готовности выпускников к итоговой аттестаци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психологической подготовки к  итоговой аттестаци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Высокие результаты итоговой аттестации обусловлены большим количеством факторов, и нельзя ответственность за них перекладывать на одного из участников педагогического процесса. Уровень психологической подготовленности выпускников </w:t>
      </w:r>
      <w:r>
        <w:rPr/>
        <w:t xml:space="preserve">к итоговой аттестации </w:t>
      </w:r>
      <w:r>
        <w:rPr>
          <w:color w:val="000000"/>
        </w:rPr>
        <w:t xml:space="preserve">во многом зависит от </w:t>
      </w:r>
      <w:r>
        <w:rPr>
          <w:b/>
          <w:color w:val="000000"/>
        </w:rPr>
        <w:t>согласованности взаимодействия</w:t>
      </w:r>
      <w:r>
        <w:rPr>
          <w:color w:val="000000"/>
        </w:rPr>
        <w:t xml:space="preserve"> самого выпускника, педагогов, родителей и активного и компетентного педагога-психолог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истемообразующим ориентиром в процессе психологической подготовки к итоговой аттестации  является понятие психологической готовности выпускника к сдаче ЕГЭ, которую понимают как сформированность психических процессов и функций, личностных характеристик и поведенческих навыков, обеспечивающих успешность выпускника при сдаче ЕГЭ. Выделим следующие </w:t>
      </w:r>
      <w:r>
        <w:rPr>
          <w:b/>
        </w:rPr>
        <w:t>структурные компоненты данной готовности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Познавательная готовность 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бильность, переключаемость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изация деятельности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ойчивая работоспособность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центрация внимания, произвольность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ёткость и структурированность мышления, комбинаторность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нность внутреннего плана действи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Данные компоненты формируются на протяжении всего времени обучения ребёнка в школе, некоторые из них уходят корнями в начальную и среднюю школу. На завершающем этапе обучения в школе данные характеристики должны быть полностью сформированы и развиты по возрасту, сформировать их с нуля невозможно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Личностный компонент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личие собственного адекватного мнения о ЕГЭ, отсутствие нереалистической «мифологии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мооценка — умение адекватно оценить свои знания, умения, способност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мостоятельность мышления и действия, способность к самоопределению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Процессуальный компонен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комство с процедурой экзамен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вык работы с тестовыми материала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устанавливать контакты в незнакомой обстановке и с незнакомыми людьми (коммуникативная готовность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</w:rPr>
        <w:t>владение способами управления своим состояние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сновные направления деятельности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6840"/>
        <w:gridCol w:w="1800"/>
        <w:gridCol w:w="1620"/>
      </w:tblGrid>
      <w:tr>
        <w:trPr>
          <w:trHeight w:val="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психологической подготовки к итоговой атте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психологической подготовки к итог. аттес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ы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то ответст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рные сроки</w:t>
            </w:r>
          </w:p>
        </w:tc>
      </w:tr>
      <w:tr>
        <w:trPr>
          <w:trHeight w:val="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ционная функц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и утверждение программы формирования психолого – педагогической готовности к итоговой аттест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тивное совещание «Состояние работы ОУ по методической, педагогической и психологической подготовке учащихся к итоговой аттест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ускни-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ство с процедурой ЕГЭ и её содержательными особенностям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процедурой экзаме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19" w:leader="none"/>
              </w:tabs>
              <w:autoSpaceDE w:val="false"/>
              <w:ind w:left="419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видеозаписи экзамена, имеющего постановочный характер. Обращение особого внимания на следующие процедурные моменты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44" w:leader="none"/>
              </w:tabs>
              <w:autoSpaceDE w:val="false"/>
              <w:ind w:left="844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итуация экзамена: обстановка в школе и классе, процесс регистрации учеников, предъявление паспорта, размещение учеников за партами и т.д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44" w:leader="none"/>
              </w:tabs>
              <w:autoSpaceDE w:val="false"/>
              <w:ind w:left="844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экзамена: чтение инструкции, запись на доске времени начала и окончания экзамена и т.д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44" w:leader="none"/>
              </w:tabs>
              <w:autoSpaceDE w:val="false"/>
              <w:ind w:left="844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ча конвертов с материалами экзамен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44" w:leader="none"/>
              </w:tabs>
              <w:autoSpaceDE w:val="false"/>
              <w:ind w:left="844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ы: заполнение бланков и т.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9" w:leader="none"/>
              </w:tabs>
              <w:ind w:left="41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драматизация, позволяющая в эмоци</w:t>
              <w:softHyphen/>
              <w:t>онально комфортной и безопасной форме освоить основные элементы процедуры экзамена (см. приложение №2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9" w:leader="none"/>
              </w:tabs>
              <w:ind w:left="41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борников с тренировочными КИМам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9" w:leader="none"/>
              </w:tabs>
              <w:ind w:left="41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«Права и обязанности участников ЕГЭ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9" w:leader="none"/>
              </w:tabs>
              <w:ind w:left="41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«Порядок использования результатов ЕГЭ при поступлении в вузы, ссуз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декватного реалистичного мнения об итоговой аттест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варительная </w:t>
            </w:r>
            <w:r>
              <w:rPr>
                <w:b/>
                <w:sz w:val="22"/>
                <w:szCs w:val="22"/>
              </w:rPr>
              <w:t>проработка «мифологии»,</w:t>
            </w:r>
            <w:r>
              <w:rPr>
                <w:color w:val="000000"/>
                <w:sz w:val="22"/>
                <w:szCs w:val="22"/>
              </w:rPr>
              <w:t xml:space="preserve"> существующей у выпускников в форме специально разработанных упражнений</w:t>
            </w:r>
            <w:r>
              <w:rPr>
                <w:b/>
                <w:color w:val="000000"/>
                <w:sz w:val="22"/>
                <w:szCs w:val="22"/>
              </w:rPr>
              <w:t xml:space="preserve"> «Расшифровка», «Шкала согласия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м. приложение ) Цель: осознание существующего предубеждения и его обсуждение в группе (позволяет сформировать более позитивное отношение к ЕГЭ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руко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-ма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выделению продуктивных и неэффективных стратегий деятельности. Формирование конструктивной индивидуальной стратегии деятельности на экзаме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 сдачи пробных или репетиционных экзаменов не позволяет ребёнку сформулировать для себя наиболее продуктивную стратегию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ичь этой цели можно в различных формах: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561" w:leader="none"/>
              </w:tabs>
              <w:autoSpaceDE w:val="false"/>
              <w:ind w:left="561" w:hanging="426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ронтальная форма</w:t>
            </w:r>
            <w:r>
              <w:rPr>
                <w:color w:val="000000"/>
                <w:sz w:val="22"/>
                <w:szCs w:val="22"/>
              </w:rPr>
              <w:t xml:space="preserve"> (охвачены все выпускники). Подготовка  происходит в виде классных часов или психологических занятий.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561" w:leader="none"/>
              </w:tabs>
              <w:autoSpaceDE w:val="false"/>
              <w:ind w:left="561" w:hanging="426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дивидуальная форма </w:t>
            </w:r>
            <w:r>
              <w:rPr>
                <w:color w:val="000000"/>
                <w:sz w:val="22"/>
                <w:szCs w:val="22"/>
              </w:rPr>
              <w:t>(консультации) максимально обеспечивает адресность рекомендаций (трудоёмкость)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561" w:leader="none"/>
              </w:tabs>
              <w:autoSpaceDE w:val="false"/>
              <w:ind w:left="561" w:hanging="42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рупповая форма</w:t>
            </w:r>
            <w:r>
              <w:rPr>
                <w:color w:val="000000"/>
                <w:sz w:val="22"/>
                <w:szCs w:val="22"/>
              </w:rPr>
              <w:t xml:space="preserve"> (учащиеся делятся на мини-группы  8-10 человек). Критерием для деления могут выступать схожие особенности учебной деятельности (обеспечивает воз</w:t>
              <w:softHyphen/>
              <w:t>можность дифференцированной работы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-предмет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. уч.год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способами регуляции эмоционального состоя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ихологические тренинги и классные часы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руко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-е полугодие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Интернет-технолог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возможности выпускникам работать с образовательными сайтами: ege.edu.ru, ed.gov.ru, rustest.ru, (выпускник может получить полную информацию о проведении ЕГЭ и протестировать себя, воспользовавшись интерактивным тесто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иректора по У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. уч. года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распределения ответст</w:t>
              <w:softHyphen/>
              <w:t>венности между родителями и школо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ематическое родительское собр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руко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 родителей реалистической картины итоговой аттестации и коррекция нереалистических ожид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азъяснения «Положения о проведении единого государственного экзамена», инструктивных докумен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19" w:right="3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накомления с экзаменационными материалами и правилами заполнения бланков; разъяснения прав и обязанностей учащихс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19" w:right="30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ознакомления со структурами контрольного измерительного материала и методическими документами: кодификаторами содержания, спецификациями работ; информационной работы по теме «Специфика проведения вступительных испытаний в вузы и ссузы в новом учебном году»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19" w:right="3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учения особенностей шкалирования результатов ЕГЭ (дихотомические задания, оценивание заданий с развёрнутым ответом, первичный и тестовый балл, математическая модель зависимости первичного и тестового баллов)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руководитель, зам. директора по У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 - март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родителей, испытывающих тревогу, и повышение мотивации у родителей, чьи дети уже сдали вступительные экзамены в вуз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ары для родите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сихологическая поддержка выпускника во время подготовки к экзамену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режима подготовки к экзамену 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руко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5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личностными трудностями педагог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суждение и коррекция нереалисти</w:t>
              <w:softHyphen/>
              <w:t>ческих установок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Ознакомление педагогов с психологи</w:t>
              <w:softHyphen/>
              <w:t>ческой спецификой итоговой аттестации в целом и трудностями отдельных групп выпуск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рные темы семинаров и групповых дискуссий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ифология ЕГЭ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Саморегуляция эмоционального состояния педагога при подготовке выпускников к итоговой аттестации и ее проведении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Плюсы и минусы итоговой аттестации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Компоненты психологической готовности выпускника к итоговой аттестации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Трудности учащихся при подготовке к итоговой аттестации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ие возможности предоставляет ученику ЕГЭ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 директора по УВ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 директора по УВ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9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методическими трудностями педагог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в разработке индивидуальной стратегии подготовки (учитель выступает как помощник и эксперт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в поиске эффективных методов формирования необходи</w:t>
              <w:softHyphen/>
              <w:t>мых психических функц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атегии поддержки разных групп учащихся во время подготовки и во время проведения итоговой аттест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ндивидуальных особенностей учебной деятельности и уровня развития психических функций выпускника (сильных и слабых сторон) с опорой на следующие источник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" w:leader="none"/>
              </w:tabs>
              <w:ind w:left="561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о-педагогическая диагностик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1" w:leader="none"/>
              </w:tabs>
              <w:autoSpaceDE w:val="false"/>
              <w:ind w:left="561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анализ ученика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1" w:leader="none"/>
              </w:tabs>
              <w:autoSpaceDE w:val="false"/>
              <w:ind w:left="561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пертные оценки педагогов. </w:t>
            </w:r>
          </w:p>
          <w:p>
            <w:pPr>
              <w:pStyle w:val="Normal"/>
              <w:shd w:fill="FFFFFF" w:val="clear"/>
              <w:autoSpaceDE w:val="false"/>
              <w:ind w:first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нение дифференцированного подхода</w:t>
            </w:r>
            <w:r>
              <w:rPr>
                <w:color w:val="000000"/>
                <w:sz w:val="22"/>
                <w:szCs w:val="22"/>
              </w:rPr>
              <w:t>, (применяется к целой группе будущих выпускников).</w:t>
            </w:r>
          </w:p>
          <w:p>
            <w:pPr>
              <w:pStyle w:val="Style15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в методах преподаван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1" w:right="3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ход на блочно-модульную систему подготов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1" w:right="30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раннее начало подготовки к итоговой аттестации: с 7-8 класс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1" w:right="3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ярный внутренний контроль знаний (в том числе сдача зачётов в форме ЕГЭ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1" w:right="30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помощи «сильных» учеников «слабым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1" w:right="3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диагностических работ минимум 2 раза в год (в конце каждого полугодия, начиная с 5 класса). </w:t>
            </w:r>
          </w:p>
          <w:p>
            <w:pPr>
              <w:pStyle w:val="Style15"/>
              <w:spacing w:before="280" w:after="0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дополнительных возможностей: кружки, факультативы, спецкурс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–ое полугод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ная с 7-8 к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-ориентированная стратегия направлена на поиск сильных сторон и путей использования их на этапе подготовки и на самом экзаме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в составлении индивидуальной стратегии деятельности ученика при выполнении заданий итоговой аттестации. Создание рекомендаций по оптимизации деятельности учащихся на итоговой аттес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еч. уч.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ески-ориентированная стратегия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 «О правилах и процедуре проведения ЕГЭ». Используется в работе с учащимися, с педагогами и родителя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мере необходи-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персон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функц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временное информирование администрации учебного заведения о медицинских ограничениях выпускников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</w:tbl>
    <w:p>
      <w:pPr>
        <w:sectPr>
          <w:type w:val="nextPage"/>
          <w:pgSz w:orient="landscape" w:w="16838" w:h="11906"/>
          <w:pgMar w:left="1620" w:right="117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097"/>
        </w:tabs>
        <w:ind w:left="3097" w:hanging="97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937"/>
        </w:tabs>
        <w:ind w:left="29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907"/>
        </w:tabs>
        <w:ind w:left="290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937"/>
        </w:tabs>
        <w:ind w:left="293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26"/>
        </w:tabs>
        <w:ind w:left="122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2051"/>
        </w:tabs>
        <w:ind w:left="2051" w:hanging="97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8:00Z</dcterms:created>
  <dc:creator>QQRZX</dc:creator>
  <dc:description/>
  <cp:keywords/>
  <dc:language>en-US</dc:language>
  <cp:lastModifiedBy>QQRZX</cp:lastModifiedBy>
  <dcterms:modified xsi:type="dcterms:W3CDTF">2009-08-26T09:16:00Z</dcterms:modified>
  <cp:revision>1</cp:revision>
  <dc:subject/>
  <dc:title>Муниципальное общеобразовательное учреждение</dc:title>
</cp:coreProperties>
</file>