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Шаманина Татьяна Владимировна 264-105-736</w:t>
      </w:r>
    </w:p>
    <w:p>
      <w:pPr>
        <w:pStyle w:val="Standard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В гостях у Октябринки.</w:t>
      </w:r>
    </w:p>
    <w:p>
      <w:pPr>
        <w:pStyle w:val="Standard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</w:t>
      </w:r>
      <w:r>
        <w:rPr>
          <w:rFonts w:cs="Times New Roman"/>
          <w:lang w:val="ru-RU"/>
        </w:rPr>
        <w:t>Цель: уточнить представление о названиях, форме, вкусе, цвете, запахе овощей, фруктов и о  местах их произрастания; формировать представление о некоторых способах употребления овощей и фруктов в пищу; развивать сенсорные чувства, речь, внимание; вырабатывать умение объединять плоды по сходному признаку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</w:t>
      </w:r>
      <w:r>
        <w:rPr>
          <w:rFonts w:cs="Times New Roman"/>
          <w:lang w:val="ru-RU"/>
        </w:rPr>
        <w:t>Матариалы: кукла Октябринка в ярком платье с венком из ярких осенних листьев, корзина в которой лежат ово.щи и фрукты; фрукты ( яблоки, груши, сливы,);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Овощи (морковь, свекла, лук, картофель, капуста)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</w:t>
      </w:r>
      <w:r>
        <w:rPr>
          <w:rFonts w:cs="Times New Roman"/>
          <w:lang w:val="ru-RU"/>
        </w:rPr>
        <w:t>Ход занятия: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</w:t>
      </w:r>
      <w:r>
        <w:rPr>
          <w:rFonts w:cs="Times New Roman"/>
          <w:lang w:val="ru-RU"/>
        </w:rPr>
        <w:t>Дети сидят на стульчиках. Раздается стук.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</w:t>
      </w:r>
      <w:r>
        <w:rPr>
          <w:rFonts w:cs="Times New Roman"/>
          <w:lang w:val="ru-RU"/>
        </w:rPr>
        <w:t xml:space="preserve">-   Ой, ребята, а кто это к нам пришел? К нам пришла таинственная гостья.        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Знакомство с Октябринкой: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оспитатель приносит в группу куклу , дети рассматривают ее.  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-Как вы думаете, почему она в таком наряде? ( Дети предлагают свои варианты ответов) 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Как вы думаете, как ее зовут? Это -  Октябринка. Почему у нее такое интересное имя? (варианты ответов детей)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-Октябринка приготовила для вас волшебную корзинку  с красивыми мешочками, но чтобы открыть мешочки , нужно отгадать загадки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Дети разгадывают загадки Октябринки. (Это загадки об осени, осенних овощах и фруктах).</w:t>
      </w:r>
    </w:p>
    <w:p>
      <w:pPr>
        <w:pStyle w:val="Standard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Загадки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1.Пришла без красок и без кисти,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Перекрасила  все листья . (осень)</w:t>
      </w:r>
    </w:p>
    <w:p>
      <w:pPr>
        <w:pStyle w:val="Standard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2. Нынче, друг, не зевай,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Собирай ... (урожай)</w:t>
      </w:r>
    </w:p>
    <w:p>
      <w:pPr>
        <w:pStyle w:val="Standard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</w:t>
      </w:r>
    </w:p>
    <w:p>
      <w:pPr>
        <w:pStyle w:val="Standard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b/>
          <w:lang w:val="ru-RU"/>
        </w:rPr>
        <w:t>Что же мы собираем осенью, с полей и огородов, в садах?</w:t>
      </w:r>
    </w:p>
    <w:p>
      <w:pPr>
        <w:pStyle w:val="Standard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Прежде чем его мы съели,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Все наплакаться успели. (лук)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Расту в земле на грядке я,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Красная, длинная, сладкая. (морковь)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Что за скрип? Что за хруст?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Это что еще за куст?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Как же быть без  хруста,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rFonts w:cs="Times New Roman"/>
          <w:lang w:val="ru-RU"/>
        </w:rPr>
        <w:t>Если я ...(капуста )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И зелен , и густ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На грядке вырос куст.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Покопай немножко: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Под кустом … (картошка)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 xml:space="preserve">Хотя я сахарной зовусь,                                   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Но от дождя я не размокла ,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Крупна, кругла, сладка на вкус.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Узнали вы? Я …...(свекла)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rFonts w:cs="Times New Roman"/>
          <w:lang w:val="ru-RU"/>
        </w:rPr>
        <w:t>Круглое , румяное,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С дерева упало,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Деткам в рот попало. (яблоко)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Спеет на ветке она горделиво,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Синяя сладкая с косточкой ...(слива)</w:t>
      </w:r>
    </w:p>
    <w:p>
      <w:pPr>
        <w:pStyle w:val="Standard"/>
        <w:rPr/>
      </w:pPr>
      <w:r>
        <w:rPr>
          <w:rFonts w:eastAsia="Times New Roman" w:cs="Times New Roman"/>
          <w:lang w:val="ru-RU"/>
        </w:rPr>
        <w:t xml:space="preserve">                                              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Ох, обманщики вы, вруши!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Не растут на елках ...(груши)</w:t>
      </w:r>
    </w:p>
    <w:p>
      <w:pPr>
        <w:pStyle w:val="Standard"/>
        <w:rPr/>
      </w:pPr>
      <w:r>
        <w:rPr>
          <w:rFonts w:eastAsia="Times New Roman" w:cs="Times New Roman"/>
          <w:lang w:val="ru-RU"/>
        </w:rPr>
        <w:t xml:space="preserve">      </w:t>
      </w:r>
      <w:r>
        <w:rPr>
          <w:rFonts w:cs="Times New Roman"/>
          <w:b/>
          <w:lang w:val="ru-RU"/>
        </w:rPr>
        <w:t>Игра «Угадай-ка»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</w:t>
      </w:r>
      <w:r>
        <w:rPr>
          <w:rFonts w:cs="Times New Roman"/>
          <w:lang w:val="ru-RU"/>
        </w:rPr>
        <w:t>Воспитатель от имени Октябринки хвалит детей за правильные отгадки и предлагает детям открыть   мешочек: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-А вот и ответы на наши загадки! Ох, сколько здесь разных овощей и фруктов. А давайте мы поиграем в игру «Угадай-ка». Сейчас ко мне подойдет Маша (воспитатель называет имя ребенка, который будет начинать игру; этот ребенок должен владеть навыками описания предметов)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-Маша, подойди, загляни в мешочек. Найди рукой овощ или фрукт, не доставай его, а расскажи о нем ребяткам (ребенок называет признаки предмета — форма, цвет, величина, вкус).  Кто первым отгадает, тот выйдет вместо Маши 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-Отгадала София, выходи, заглядывай в мешочек, рассказывай рабятам. (Дети поочередно загадывают овощ или фрукт, который увидели в мешочке, описывают то, что загадали.  Остальные дети отгадывают)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-А теперь Октябринка хочет узнать, знаете ли вы  «Что где растет?»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Я вам раздаю картинки, посмотрите, что на них нарисовано, подумайте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Вот это грядка в огороде, а это фруктовое дерево. Разложите картинки на свои места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        </w:t>
      </w:r>
      <w:r>
        <w:rPr>
          <w:rFonts w:cs="Times New Roman"/>
          <w:b/>
          <w:lang w:val="ru-RU"/>
        </w:rPr>
        <w:t>Игра - сюрприз «Узнай на вкус»</w:t>
      </w:r>
    </w:p>
    <w:p>
      <w:pPr>
        <w:pStyle w:val="Standard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-А вот, ребята, во втором, большом мешочке у Октябринки для вас приготовлен сюрприз. Сейчас мы поиграем в игру «Узнай на вкус.» Октябринка будет давать вам ломтики овощей и фруктов , а вы с закрытыми глазами  будете их пробовать их на вкус. .Кто сможет по вкусу угадать, чем его Октябринка угостила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-Закрывайте глаза, (дети закрывают глаза по очереди, воспитатель дает каждому ребенку  ломтики овощей или фруктов, ребенок тут же называет ответ)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-  Ребята,  а теперь давайте мы с вами приготовим Октябринке подарок. Положим в нашу корзину фрукты для нее. ( дети выполняют аппликацию из готовых форм)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-Молодцы, ребята! А скажите, что мы с вами сегодня делали (отгадывали загадки, узнавали овощи и фрукты на вкус, узнали, что где растет и сделали подарок для Октябринки)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-А теперь она вас всех угощает. Давайте заглянем в корзинку. Сколько здесь яблок, на всех хватит. (дети садятся за столы, и воспитатель раздает им яблоки)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Пока дети едят яблоки, Октябринка прощается с ними  и уходит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09:00Z</dcterms:created>
  <dc:creator>Admin</dc:creator>
  <dc:description/>
  <cp:keywords/>
  <dc:language>en-US</dc:language>
  <cp:lastModifiedBy>Admin</cp:lastModifiedBy>
  <dcterms:modified xsi:type="dcterms:W3CDTF">2012-10-24T17:09:00Z</dcterms:modified>
  <cp:revision>2</cp:revision>
  <dc:subject/>
  <dc:title/>
</cp:coreProperties>
</file>