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календарно – тематическому план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курсу « География материков и океанов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тоящий календарно – тематический план разработан на основе примерной программы основного общего образования по географии, «География Земли»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ы), соответствующей требованиям Федерального компонента государственного стандарта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действующему в школе учебному плану календарно – тематический план предусматривает следующий вариант организации процесс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всего -70, в неделю – 2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актических работ -  32, из них оценочных –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календарно – тематический план ориентирован на использование УМ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– В.А. Каринская, И.В. Душина, В.А, Щенев География материков и океанов. – М.; Дрофа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ографический атлас. 7 класс. –  М.; Дрофа, 200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урные карты. 7 класс. –  М.; Дрофа, 200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В. Душина,  В.А. Каринская, В.А, Щенев Наш дом – Земля. – М.; Дрофа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П. Смирнова, А.А. Шибанова По материкам и странам ( книга для чтения по географии материков) – М.; Просвещение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В. Постникова Контрольные вопросы, занимательные задания, тесты – М,; НЦ ЭНАС, 2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нформационной компьютерной поддержки учебного процесса предлагается использование следующих интерактивных пособ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учебник География. Наш дом Земля. – 1С Образовательная колле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 Крылова, А.И, Крылов, П.А, Корниенко Интерактивные наглядные пособия       ( 23 диска по всем темам кур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ие презента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1"/>
        <w:gridCol w:w="1067"/>
        <w:gridCol w:w="2391"/>
        <w:gridCol w:w="2595"/>
        <w:gridCol w:w="2752"/>
        <w:gridCol w:w="2433"/>
        <w:gridCol w:w="2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ый материа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тное повтор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учебных и специальных умений и навыко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, проверочные, практические работ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уро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работа с одаренными деть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</w:t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ВВЕДЕНИЕ (4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география материков и океа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материк, океан, географические координа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 анализировать географические кар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географических координат, протяжонности в градусах и километрах. (учебная пр. работа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мира, атлас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</w:t>
            </w:r>
          </w:p>
          <w:p>
            <w:pPr>
              <w:pStyle w:val="Normal"/>
              <w:rPr/>
            </w:pPr>
            <w:r>
              <w:rPr/>
              <w:t>накопления знаний о Земл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открытия (6 кл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тем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Великие географические открытия.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материков и океа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 кар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ставлять план конспект.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карт по плану (оценочная пр. работа № 1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еографические и тематические карт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ГЛАВНЫЕ ОСОБЕННОСТИ ПРИРОДЫ ЗЕМЛИ (9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. Плиты литосфе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ли. Движение литосферных  пли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о схемами, делать сравнени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ческая карта, схема строения зем. кора.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Зем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ельеф, крупные формы рельеф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систематизирующие таблиц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аимосвязи тектонического строения Земли и рельефа (уч. пр. работ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тектоническая кар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, угол падения солн. луч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матическими картами, пользоваться методом наложени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мира.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епла и влаги на Земл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логическое мышление, умение сопоставлять различные факторы и делать выводы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лиматических карт (уч пр. работ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ческая карта мира. Электронный учебни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ческие пояс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а освещенности, воздушные масс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матическими и контурными карт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климатических поясов</w:t>
            </w:r>
          </w:p>
          <w:p>
            <w:pPr>
              <w:pStyle w:val="Normal"/>
              <w:rPr/>
            </w:pPr>
            <w:r>
              <w:rPr/>
              <w:t>(пр.работа № 2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климатических поясов мира.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мирового океана и их движ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ва вод океана, виды дви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онологическую реч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ового океа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оболоч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. комплекс, биосфер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карту природных зо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 мира. Схема природного комплек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гноза «Изменения природных комплексов под влиянием природных факторов и человеческ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- планета люд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Земли, основные виды хоз. деятельност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политическое карто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карта народ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особенности  природы Зем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по раздел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разделу «Главные особенности  природы Зем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>
          <w:trHeight w:val="350" w:hRule="atLeast"/>
        </w:trPr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МАТЕРИКИ И ОКЕАНЫ (51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ОКЕАНЫ (4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ва вод океана, виды дви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графический конспект на к. карт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ческого конспекта на к. карте (уч. пр. работ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ового океана. Электронный учебни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ва вод океана, виды дви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ставлять рассказ по графическому конспекту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ческого конспекта на к. карте (уч. пр. работ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ового океана. Электронный учебни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ва вод океана, виды дви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графический конспект на к. карт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ческого конспекта на к. карте (уч. пр. работ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ового океана. Электронный учебни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ва вод океана, виды дви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графический конспект на к. карт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ческого конспекта на к. карте (пр. работа №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ового океана. Электронный учебник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АФРИКА (11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П Африки. История иссле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исслед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иповым планом и картам разного содерж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ФГП материка (уч. пр. работ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Аф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Аф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. Рельеф Земли, закономерности размещения полезны ископаемы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взаимосвязь тектонического строения Земли и рельеф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крупных форм рельеф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Африки, атласы, тектоническая  карта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Аф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матическими карт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Аф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Аф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основные признаки и на их основе давать краткую характеристи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4 «Характеристика климатического пояса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Аф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Аф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е воды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характеристику по типовому план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крупных рек и оз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Аф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ечной системы с установлением связей: река – рельеф – клим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Аф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5 «Комплексная характеристика одной из природных зон материка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 Аф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Аф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овый состав населения Зем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народы и плотность населения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еверной Аф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Афр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Африк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Западная Афр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Афр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6 «Комплексная характеристика одной из стран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Африк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и Южная Афр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Афр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Африк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Африк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АВСТРАЛИЯ И ОКЕАНИЯ ( 4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П Австралии. История иссле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исслед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иповым планом и картам разного содерж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7 «Характеристика ФГП материка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Австрали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Австрал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 Природная зональност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крупных форм рельефа, рек и оз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и климатическая карта Австрали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Австрал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овый состав населения Зем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доп. литературой, выступать с сообщения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народы и плотность населения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матическими карт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арты м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ЮЖНАЯ АМЕРИКА ( 7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П Ю. Америки. История иссле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исслед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иповым планом и картам разного содерж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8 «Характеристика ФГП материка на к. карте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Ю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                  Ю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. Рельеф Земли, закономерности размещения полезны ископаемы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взаимосвязь тектонического строения Земли и рельеф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крупных форм рельеф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Ю. Америки, атласы, тектоническая  карта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Ю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Ю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Ю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тельного анализ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9 «Сравнительное описание речных систем Африки и    Ю. Амери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Ю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  Ю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 Ю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  <w:t>Ю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овый состав населения Зем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народы и плотность населения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- ния ЮАмер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работа №10 «Комплексная характе-ристика одной из стран»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и комплексная карты Ю. Америки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АНТАРКТИДА ( 2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П Антарктиды. История иссле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исслед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иповым планом и картам разного содерж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Антарктиды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Антаркти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ичинно следственные связ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карта Антарктид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 по материкам Южного полушария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вышенной сложности</w:t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СЕВЕРНАЯ АМЕРИКА ( 8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П С Америки. История иссле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исслед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иповым планом и картам разного содерж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 11 «Характеристика ФГП материка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С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             С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. Рельеф Земли, закономерности размещения полезны ископаемы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взаимосвязь тектонического строения Земли и рельеф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крупных форм рельеф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С. Америки, атласы, тектоническая  карта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С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тельного анализ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12 «Сравнение климата отдельных частей материка, расположенных в одном климатич. поясе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С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   С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ичинно следственные связ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рек и оз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С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    С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знания в форме таблиц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 С. Америк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              С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овый состав населения Зем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и конкретизировать отдельные положения учебни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народы и плотность населения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.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                С. Амер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С. Америк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Латинской Амер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               С. Амер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С. Америк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ЕВРАЗИЯ ( 14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П Ю Евразии. История исслед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исслед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иповым планом и картам разного содерж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Еврази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 Евраз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. Рельеф Земли, закономерности размещения полезны ископаемы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являть взаимосвязь тектонического строения Земли и рельеф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крупных форм рельеф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Евразии, атласы, тектоническая  карта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Евраз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климатограмм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13 «Характеристика климатической диаграммы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Еврази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Евраз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 к. карте рек и озе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Еврази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- 5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Евраз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тельного анализ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14 «Сравнение природных зон по 40-й параллели в Евразии и С. Америке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 Евразии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материалов Е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Евраз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овый состав населения Зем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план - конспек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народы и плотность населения, атлас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Западной Европ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Евраз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Европ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чной Европ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Евраз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Европ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жной Европ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Евраз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15 «Комплексная характеристика одной из стран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Европы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 -Западной и Центральной Аз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Евраз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Ази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Восточной Аз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Евраз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Ази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 Подготовка сообщ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 – Восточной и Южной Аз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населения Евраз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 учебника и типовым план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работа №16 «Комплексная характеристика одной из стран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комплексная карты Азии, 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Евразия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учебн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ВЗАИМОДЕЙСТВИЕ ПРИРОДЫ И ОБЩЕСТВА ( 3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развития географической оболоч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географическая оболоч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природы и обще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причинно следственные связ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курсу «География материков и океа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1:02:00Z</dcterms:created>
  <dc:creator>Дарья</dc:creator>
  <dc:description/>
  <cp:keywords/>
  <dc:language>en-US</dc:language>
  <cp:lastModifiedBy>User</cp:lastModifiedBy>
  <cp:lastPrinted>2003-07-23T14:55:00Z</cp:lastPrinted>
  <dcterms:modified xsi:type="dcterms:W3CDTF">2012-11-27T17:58:00Z</dcterms:modified>
  <cp:revision>10</cp:revision>
  <dc:subject/>
  <dc:title/>
</cp:coreProperties>
</file>