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1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50"/>
        <w:gridCol w:w="1072"/>
        <w:gridCol w:w="2358"/>
        <w:gridCol w:w="2621"/>
        <w:gridCol w:w="2858"/>
        <w:gridCol w:w="2384"/>
        <w:gridCol w:w="204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ый матери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тное повторени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учебных и специальных умений и навык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, проверочные, практические работ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уро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работа с одаренными детьм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</w:t>
            </w:r>
          </w:p>
        </w:tc>
      </w:tr>
      <w:tr>
        <w:trPr/>
        <w:tc>
          <w:tcPr>
            <w:tcW w:w="1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ВВЕДЕНИЕ 1ч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стран современного м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политическая карта ми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анализировать географические карт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ЗАРУБЕЖНАЯ ЕВРОПА (7ч.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и природно – ресурсный потенциал Зарубежной Европ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и услов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характеристику пользуясь типовым плано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физическая карта Европы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арубежной Европ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воспроизводства, миграц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статистические данные и делать вывод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1</w:t>
            </w:r>
          </w:p>
          <w:p>
            <w:pPr>
              <w:pStyle w:val="Normal"/>
              <w:rPr/>
            </w:pPr>
            <w:r>
              <w:rPr/>
              <w:t>Характеристика Европы, как центра иммигр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озяйства Зарубежной Европ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мирового хозяй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обывать дополнительный материал из средств массовой информац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карта Европы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рисунок расселения и хозяй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форме таблиц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номическая карта Европы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арактеристики рейнско рурского район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Зарубежной Европ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2 Комплексная характеристика одной из стран Евро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задания. Подготовка сообщений и презентаций.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Зарубежная Европа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причинно – следственные связ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1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ЗАРУБЕЖНАЯ АЗИЯ. АВСТРАЛИЯ (9ч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 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Зарубежной Ази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и условия. Типы воспроизводства, миграц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матическими картам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Кит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, население, отрасли хозяй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льзоваться статистическими материалами.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Китая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различия Кит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равнительного анализа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3 «Сравнительная характеристика экономических зон Китая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Китая.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: территория, границы, население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, население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логическое мышление, умение сопоставлять различные факторы и делать выводы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Японии.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 и презентаций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Япон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, доказывать главные положения темы опираясь на материалы СМ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4 «Составление картосхемы международных связей Японии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Японии.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вышенной сложност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 – страна контрас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, население, отрасли хозяй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ах, анализировать и конкретизировать отдельные положения текста учебни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Индии.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 и презентаций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, население, отрасли хозяй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давать общую и сравнительную характеристику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Австралии.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Зарубежная Азия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и объяснять закономер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1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 (3ч.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Афр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, население, отрасли хозяй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виде картосхем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5 «Определение монокультурной специализации стран Африк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Африки Электронный учебни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льная характеристика Северной и Тропической Африк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парах, составлять вопросы по прочитанному тексту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Африки Электронный учебни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 и презентаций.</w:t>
            </w:r>
          </w:p>
        </w:tc>
      </w:tr>
      <w:tr>
        <w:trPr/>
        <w:tc>
          <w:tcPr>
            <w:tcW w:w="1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СЕВЕРНАЯ И ЛАТИНСКАЯ АМЕРИКА (9ч.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- 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, население, отрасли хозяй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делять главные признаки и на их основе давать краткую характеристику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США Электронный учебни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ее место США в мировом  хозяйств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диаграмм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6 «Построение диаграмм отражающих долю США в мировом хозяйстве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и экономическая карты СШ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географические различия СШ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виде таблиц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США Электронный учебни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, население, отрасли хозяй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графический конспект на к. карте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ческого конспекта на к. карт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Канады Электронный учебни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- 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Латинской Амер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, население, отрасли хозяй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графический конспект на к. карте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7 «Составление картосхемы отраслевой специализации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Л. Америки Электронный учебни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 – тропический гиган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, население, отрасли хозяйств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и составлять развернутый конспек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экономическая карты Бразилии Электронный учебни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Америка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по тем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1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РОССИЯ В СОВРЕМЕННОМ МИРЕ (3ч.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политической карте мира и в мировом хозяйств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П и ЭГП Росс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характеристику пользуясь типовым плано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международной специализ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специализац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 и презентаций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экономические связ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виде картосхем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электронный учебн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ГЛОБАЛЬНЫ ПРОБЛЕМЫ ЧЕЛОВЕЧЕСВА (3ч.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 xml:space="preserve"> - 3</w:t>
            </w:r>
            <w:r>
              <w:rPr>
                <w:lang w:val="en-US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 и презентаций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ые прогнозы, гипотезы, проекты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-пать с сообщениям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задани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284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0:02:00Z</dcterms:created>
  <dc:creator>Дарья</dc:creator>
  <dc:description/>
  <cp:keywords/>
  <dc:language>en-US</dc:language>
  <cp:lastModifiedBy>USER</cp:lastModifiedBy>
  <cp:lastPrinted>2003-07-23T07:36:00Z</cp:lastPrinted>
  <dcterms:modified xsi:type="dcterms:W3CDTF">2010-09-16T07:41:00Z</dcterms:modified>
  <cp:revision>19</cp:revision>
  <dc:subject/>
  <dc:title/>
</cp:coreProperties>
</file>