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8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390"/>
        <w:gridCol w:w="1075"/>
        <w:gridCol w:w="2391"/>
        <w:gridCol w:w="2663"/>
        <w:gridCol w:w="2942"/>
        <w:gridCol w:w="2435"/>
        <w:gridCol w:w="205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ый материа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тное повторе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учебных и специальных умений и навык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, проверочные, практические работ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уро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работа с одаренными детьм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</w:t>
            </w:r>
          </w:p>
        </w:tc>
      </w:tr>
      <w:tr>
        <w:trPr/>
        <w:tc>
          <w:tcPr>
            <w:tcW w:w="1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ВВЕДЕНИЕ (5ч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физическая география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географических знани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и анализировать географические карт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России, атлас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характеристики ФГП (7 кл.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а оформления к.карт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1</w:t>
            </w:r>
          </w:p>
          <w:p>
            <w:pPr>
              <w:pStyle w:val="Normal"/>
              <w:rPr/>
            </w:pPr>
            <w:r>
              <w:rPr/>
              <w:t>Характеристика ФГП на к.карт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России, атласы. Электронный учебни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, омывающие территорию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мирового океан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ие работать с доп. литературой, выступать с сообще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России, атлас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во времени на территории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2</w:t>
            </w:r>
          </w:p>
          <w:p>
            <w:pPr>
              <w:pStyle w:val="Normal"/>
              <w:rPr/>
            </w:pPr>
            <w:r>
              <w:rPr/>
              <w:t>Решение задач на определение поясного времен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 часовых поясов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ред. Поясного и местного времени (задания части С ЕГЭ)</w:t>
            </w:r>
          </w:p>
        </w:tc>
      </w:tr>
      <w:tr>
        <w:trPr/>
        <w:tc>
          <w:tcPr>
            <w:tcW w:w="1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ИЗ ИСТОРИИ ИССЛЕДОВАНИЯ РОССИИ (3ч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государства российского и открытие русскими Сибири и дальнего восто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кие открыт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систематизирующие таблиц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России, атласы. Карта «Великие географические откры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территории России в18 -19 в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кие открыт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систематизирующие таблиц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России, атласы. Карта «Великие географические откры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рритории России в советские г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кие открыт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систематизирующие таблиц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России, атласы. Карта «Великие географические откры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1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.  ОБЩАЯ ХАРАКТЕРИСТИКА ПРИРОДЫ ( 29ч.)</w:t>
            </w:r>
          </w:p>
        </w:tc>
      </w:tr>
      <w:tr>
        <w:trPr/>
        <w:tc>
          <w:tcPr>
            <w:tcW w:w="1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РЕЛЬЕФ, ГЕОЛОГИЧЕСКОЕ СТРОЕНИЕ И ПОЛЕЗНЫЕ ИСКОПАЕМЫЕ ( 7ч.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особенности рельефа Росси и строение земной ко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рельеф, крупные формы рельефа, литосфер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схемы и на их основе делать вывод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на к. карту крупных форм рельеф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тектоническая карта Электронный учеб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ое летоисчисл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систематизирующие таблиц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хронологическая таблиц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 складчатых областей и платформенные равни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размещения крупных форм рельеф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поставлять разные источники и на их основе выявлять закономерности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лассифицирующей таблиц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тектоническая карта</w:t>
            </w:r>
          </w:p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еральные ресурсы Росси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олезных ископаемых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, умение сопоставлять различные факторы и делать вывод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3 «Закономерности размещения полезных ископаемых Росс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тектоническая карта</w:t>
            </w:r>
          </w:p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орм рельефа. Стихийные яв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силы Земли. Процессы выветривания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онологическую реч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тектоническая карта</w:t>
            </w:r>
          </w:p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 Брян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географическими карта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арта Брянской области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тем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знаний и умений по теме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>
          <w:trHeight w:val="350" w:hRule="atLeast"/>
        </w:trPr>
        <w:tc>
          <w:tcPr>
            <w:tcW w:w="1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КЛИМАТ И КЛИМАТИЧЕСКИЕ РЕСУРСЫ (8ч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определяющие особенности климата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образующие фактор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поставлять разные источники и на их основе выявлять закономер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карта России. 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куляция воздушных ма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о схема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распределения основных элементов климата на территории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образующие фактор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матическими карта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4 «Определение К-увлажнения и радиационного балан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карта России. 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климатов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е пояс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графический конспект на к. карте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5 «Характеристика типов климата на к. карт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климатических поясов России 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человека от клима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логически мыслить, выстраивать логические цепоч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лиматических показателей для характеристики условий жизни и хоз. деятельности населения одного из регион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климатические ресурсы Брянской област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образующие фактор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географическими карта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карта Бря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тем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й по тем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карта России. Электрон-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1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ВНУТРЕННИЕ ВОДЫ И ВОДНЫЕ РЕСУРСЫ ( 7ч.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 Росс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внутренних вод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стематизировать знания в виде схем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</w:t>
            </w:r>
          </w:p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и режим ре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иповым планом и картам разного содерж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6 «Характеристика реки с точки зрения её хозяйст-венного использова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</w:t>
            </w:r>
          </w:p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озерных котловин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аблицами и схема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</w:t>
            </w:r>
          </w:p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а. Подземные воды. Ледники. Многолетняя мерзлот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ые и артезианские воды, типы ледник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</w:t>
            </w:r>
          </w:p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ресурсы. Охрана в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загрязнения вод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п. литературой, выступать с сообще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</w:t>
            </w:r>
          </w:p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ресурсы Брянской обла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поставлять разные источники и на их основе выявлять закономер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оценка обеспеченности водными ресурсами Брянской обл. с другим регионо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Брянской обла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тем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й по тем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</w:t>
            </w:r>
          </w:p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1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ПОЧВЫ И ПОЧВЕННЫЕ РЕСУРСЫ ( 4ч.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очв и их разнообраз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ообразующие фактор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онологическую реч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типы почв России и закономерности их распространения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поч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стематизировать знания в форме таблиц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очв по карте, анализ факторов и условий почвообразова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ая карта России. Электронный учеб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ые ресурсы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кстом учебника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ая карта России. 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          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очв Брянской области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поч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матическими карта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венная карта России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РАСТИТЕЛЬНЫЙ И ЖИВОТНЫЙ МИР (2ч.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 мир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вой состав растений и животных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различные объект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животного мира и растительности. 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есурсы. Охрана органического м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п. литературой, выступать с сообще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особоохраняемых территорий 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 – ресурсный потенциал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й по тем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1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   ПРИРОДНЫЕ КОМПЛЕКСЫ РОССИИ ( 25ч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природных комплексов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природный комплекс, географическая оболочк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кстом учебни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 как крупные природные комплекс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кстом учебни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РОДНЫЕ ЗОНЫ (5Ч.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зоны Росс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зон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поставлять разные источники и на их основе выявлять закономер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риродных зон. Электронный учебник. Слай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лесов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Евраз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стематизировать знания в форме таблиц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риродных зон. Электронный учебник. Слай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е безлесные зон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Евраз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п. литературой, выступать с сообще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7 «Выявление зависимости между компонентами природы на примере одной из зо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риродных зон. Электронный учебник. Слай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е безлесные зоны. Высотная пояснос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Евраз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стематизировать знания в форме таблиц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риродных зон. Электронный учебник. Слай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тем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й по тем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риродных зон. Электронный учебник. Слай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1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КРУПНЫЕ ПРИРОДНЫЕ РАЙОНЫ ( 18ч.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(Восточно-Европейская) равн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тектони-ческое строение, климат, внутренние воды, почвы Росс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поставлять разные источники и на их основе выявлять закономер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Русской равнины. . Электронный учебник. Слай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ые комплексы Русской равнины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комплек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Русской равнины. . Электронный учебник. Слай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  Русской равнины и проблемы их исполь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авить проблему и находить пути её реш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тектони-ческое строение, климат, внутренние воды, почвы Росс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логически мыслить, выстраивать логические цепоч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Кавказа. Электронный учебни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комплексы Северного 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комплек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Кавказа. Электронный учебни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тектони-ческое строение, климат, внутренние воды, почвы Росс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различные объект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Урала. Электронный учебни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природы Ура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комплек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Урала. Электронный учебни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Ура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стематизировать знания в форме таблиц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Сибир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тектони-ческое строение, климат, внутренние воды, почвы Росс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поставлять разные источники и на их основе выявлять закономер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Западной Сибири. Электронный учебни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 Западной Сибири и проблемы их осво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авить проблему и находить пути её реш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Западной Сибири. Электронный учебни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Сибир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тектони-ческое строение, климат, внутренние воды, почвы Росс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различные объект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Восточной Сибири. Электронный учебни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айоны Восточной Сибир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тектони-ческое строение, климат, внутренние воды, почвы Росс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поставлять разные источники и на их основе выявлять закономер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Восточной Сибири. 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мчужина Сибири - Байка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авить проблему и находить пути её реш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. Слайд альбом, презентаци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 Восточной Сибири и проблемы их осво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авить проблему и находить пути её реш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Восточной Сибири. 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ий Во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тектони-ческое строение, климат, внутренние воды, почвы Росс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кстом учебни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Дальнего Востока. 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комплексы Дальнего Вост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комплек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п. литературой, выступать с сообще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Дальнего Востока. 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 Дальнего Востока, освоение их челове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Дальнего Востока. Электронный учебн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тем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й по тем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16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Раздел 3.  ЧЕЛОВЕК И ПРИРОДА (6ч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природных условий на жизнь и здоровье челове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условия Росс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п. литературой, выступать с сообще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, презент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человека на природ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логически мыслить, выстраивать логические цепоч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, презент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природо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п. литературой, выступать с сообще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, презент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ситуация в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, презент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еографической науки в решении проблем взаимодействия человека и прир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авить проблему и находить пути её реш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ительный обобщающий урок.  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й по тем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/>
        <w:t>Резервное время – 2 часа.</w:t>
      </w:r>
    </w:p>
    <w:sectPr>
      <w:type w:val="nextPage"/>
      <w:pgSz w:orient="landscape" w:w="16838" w:h="11906"/>
      <w:pgMar w:left="284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0:02:00Z</dcterms:created>
  <dc:creator>Дарья</dc:creator>
  <dc:description/>
  <cp:keywords/>
  <dc:language>en-US</dc:language>
  <cp:lastModifiedBy>1</cp:lastModifiedBy>
  <cp:lastPrinted>2011-10-17T17:35:00Z</cp:lastPrinted>
  <dcterms:modified xsi:type="dcterms:W3CDTF">2011-10-17T13:48:00Z</dcterms:modified>
  <cp:revision>25</cp:revision>
  <dc:subject/>
  <dc:title/>
</cp:coreProperties>
</file>