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ый праздник русского языка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русского языка ( выступление)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 слайд</w:t>
      </w:r>
      <w:r>
        <w:rPr>
          <w:rFonts w:cs="Times New Roman" w:ascii="Times New Roman" w:hAnsi="Times New Roman"/>
          <w:sz w:val="28"/>
          <w:szCs w:val="28"/>
        </w:rPr>
        <w:t xml:space="preserve"> ( фанфары.« Перед вами громада – русский язык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 слайд.</w:t>
      </w:r>
      <w:r>
        <w:rPr>
          <w:rFonts w:cs="Times New Roman" w:ascii="Times New Roman" w:hAnsi="Times New Roman"/>
          <w:sz w:val="28"/>
          <w:szCs w:val="28"/>
        </w:rPr>
        <w:t xml:space="preserve"> 1.Родному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старевшему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овременному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овершенному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расноречивому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Оригинальному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.Музыкальному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дивительному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Яркому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Запоминающемус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2.вЫразительному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Красивом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ниверсальном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>: русскому языку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свящается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 слайд.</w:t>
      </w:r>
      <w:r>
        <w:rPr>
          <w:rFonts w:cs="Times New Roman" w:ascii="Times New Roman" w:hAnsi="Times New Roman"/>
          <w:sz w:val="28"/>
          <w:szCs w:val="28"/>
        </w:rPr>
        <w:t xml:space="preserve">2. Лучший из лучших – наш русский язык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Не потеряй наследство предков –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4 слайд.</w:t>
      </w:r>
      <w:r>
        <w:rPr>
          <w:rFonts w:cs="Times New Roman" w:ascii="Times New Roman" w:hAnsi="Times New Roman"/>
          <w:color w:val="000000"/>
          <w:sz w:val="28"/>
          <w:szCs w:val="28"/>
        </w:rPr>
        <w:t>1.Русский язык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расив,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певуч,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выразителен,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гибок,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послушен,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ловок,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вместителен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5 слайд</w:t>
      </w:r>
      <w:r>
        <w:rPr>
          <w:rFonts w:cs="Times New Roman" w:ascii="Times New Roman" w:hAnsi="Times New Roman"/>
          <w:sz w:val="28"/>
          <w:szCs w:val="28"/>
        </w:rPr>
        <w:t>.1.Язык наш славный и могучий,</w:t>
        <w:br/>
        <w:t>С рожденья знаем мы его.</w:t>
        <w:br/>
        <w:t>Язык наш русский - самый лучший,</w:t>
        <w:br/>
        <w:t>Роднее нету ничего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6 слайд</w:t>
      </w:r>
      <w:r>
        <w:rPr>
          <w:rFonts w:cs="Times New Roman" w:ascii="Times New Roman" w:hAnsi="Times New Roman"/>
          <w:sz w:val="28"/>
          <w:szCs w:val="28"/>
        </w:rPr>
        <w:t xml:space="preserve"> 2.Люблю я свой язык родной –</w:t>
        <w:br/>
        <w:t>Дружить нам неразлучно,</w:t>
        <w:br/>
        <w:t>Не променяю на другой –</w:t>
        <w:br/>
        <w:t>Он самый благозвучны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7 слайд</w:t>
      </w:r>
      <w:r>
        <w:rPr>
          <w:rFonts w:cs="Times New Roman" w:ascii="Times New Roman" w:hAnsi="Times New Roman"/>
          <w:sz w:val="28"/>
          <w:szCs w:val="28"/>
        </w:rPr>
        <w:t>.3.Бежим мы в школу как всегда,</w:t>
        <w:br/>
        <w:t>Учить язык мы будем,</w:t>
        <w:br/>
        <w:t>И никогда, и никогда</w:t>
        <w:br/>
        <w:t>Мы правил не забуде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8 слайд.</w:t>
      </w:r>
      <w:r>
        <w:rPr>
          <w:rFonts w:cs="Times New Roman" w:ascii="Times New Roman" w:hAnsi="Times New Roman"/>
          <w:sz w:val="28"/>
          <w:szCs w:val="28"/>
        </w:rPr>
        <w:t xml:space="preserve"> 2.Беречь должны мы свой язык –</w:t>
        <w:br/>
        <w:t>Он нам завещан предками.</w:t>
        <w:br/>
        <w:t>Быть чистым должен, как родник,</w:t>
        <w:br/>
        <w:t>Но жалко, что нередко мы</w:t>
        <w:br/>
        <w:t>Его жаргоном засоряем</w:t>
        <w:br/>
        <w:t xml:space="preserve">И чистоту его теряем. 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9 слайд</w:t>
      </w:r>
      <w:r>
        <w:rPr>
          <w:rFonts w:cs="Times New Roman" w:ascii="Times New Roman" w:hAnsi="Times New Roman"/>
          <w:sz w:val="28"/>
          <w:szCs w:val="28"/>
        </w:rPr>
        <w:t>. ( Жаргонизмы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вет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Хай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 Всё? Отстрелялся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Сдул. А Васька, блин, пролетел мимо, ему не удалось содрать. Лепил, блин, такую чепух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А я тоже не могу врубиться в эту фигню. Закатила мне училка  двояк. Она говорит: « Иди, блин, отвечать». А у меня, прикинь, глаза на лоб, я ведь ни в зуб ного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 Ну, похиля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Засоряют нашу речь и слова парази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Вот, так сказать, прихожу я на работу. Снимаю, значит,  пальто, сажусь, так сказать, на своё место. А начальник, значит, говорит, так сказать: « Иди домой, говорит, я тебе, значит, отгул даю, за прошлый выходной, значит. Вот, так сказать, и получила я дополнительный день отдых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т как-то гражданин,</w:t>
        <w:br/>
        <w:t>Что сарай пылает.</w:t>
        <w:br/>
        <w:t>Он звонит по «01»,</w:t>
        <w:br/>
        <w:t>Срочно сообщает:</w:t>
        <w:br/>
        <w:t>Я не знаю, как начать…</w:t>
        <w:br/>
        <w:t>Но, как говорится,</w:t>
        <w:br/>
        <w:t xml:space="preserve">Я звоню, так сказать, </w:t>
        <w:br/>
        <w:t>Чтобы поделиться…</w:t>
        <w:br/>
        <w:t>В общем, значит, стало быть,</w:t>
        <w:br/>
        <w:t>Тут такое дело…</w:t>
        <w:br/>
        <w:t xml:space="preserve">Можно трубку положить: </w:t>
        <w:br/>
        <w:t>Все уже сгорел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 И вот уж не поёт строка …</w:t>
        <w:br/>
        <w:t>И мир нас радостью не встретил…</w:t>
        <w:br/>
        <w:t>Храни богатство языка –</w:t>
        <w:br/>
        <w:t>И будет мир и добр, и светел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0 слайд.</w:t>
      </w:r>
      <w:r>
        <w:rPr>
          <w:rFonts w:cs="Times New Roman" w:ascii="Times New Roman" w:hAnsi="Times New Roman"/>
          <w:sz w:val="28"/>
          <w:szCs w:val="28"/>
        </w:rPr>
        <w:t xml:space="preserve"> 1.- Кто за очистку языка?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,3. - Мы – да!!!</w:t>
        <w:br/>
        <w:t xml:space="preserve">1. Присоединяйтесь – вместе интересней!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1 слайд</w:t>
      </w:r>
      <w:r>
        <w:rPr>
          <w:rFonts w:cs="Times New Roman" w:ascii="Times New Roman" w:hAnsi="Times New Roman"/>
          <w:sz w:val="28"/>
          <w:szCs w:val="28"/>
        </w:rPr>
        <w:t>. 2. Мы пронести должны через века,</w:t>
        <w:br/>
        <w:t xml:space="preserve">Всё то, что нашей гордости основа: </w:t>
        <w:br/>
        <w:t>Так сбережём богатство языка</w:t>
        <w:br/>
        <w:t>И чистоту божественного слов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2 слайд</w:t>
      </w:r>
      <w:r>
        <w:rPr>
          <w:rFonts w:cs="Times New Roman" w:ascii="Times New Roman" w:hAnsi="Times New Roman"/>
          <w:sz w:val="28"/>
          <w:szCs w:val="28"/>
        </w:rPr>
        <w:t>. 3. И будем мы язык родной хранить</w:t>
        <w:br/>
        <w:t>По зову сердца, а не по приказу -</w:t>
        <w:br/>
        <w:t>Поэтом можешь ты, мой друг, не быть,</w:t>
        <w:br/>
        <w:t>А вот родной язык беречь обязан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3 слайд.</w:t>
      </w:r>
      <w:r>
        <w:rPr>
          <w:rFonts w:cs="Times New Roman" w:ascii="Times New Roman" w:hAnsi="Times New Roman"/>
          <w:sz w:val="28"/>
          <w:szCs w:val="28"/>
        </w:rPr>
        <w:t xml:space="preserve"> 1. Ребята, слушайте наказ:</w:t>
        <w:br/>
        <w:t>Чтоб грамотными стать людьми</w:t>
        <w:br/>
        <w:t>Законом стать должно для нас:</w:t>
        <w:br/>
      </w: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Беречь язык родной земл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слайд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сня Б Окуджавы « Давай  восклицать, друг другом восхищаться».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9:46:00Z</dcterms:created>
  <dc:creator>Admin</dc:creator>
  <dc:description/>
  <cp:keywords/>
  <dc:language>en-US</dc:language>
  <cp:lastModifiedBy>Admin</cp:lastModifiedBy>
  <dcterms:modified xsi:type="dcterms:W3CDTF">2012-01-30T18:34:00Z</dcterms:modified>
  <cp:revision>6</cp:revision>
  <dc:subject/>
  <dc:title/>
</cp:coreProperties>
</file>