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чтения во втором класс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.В. Бианки «Музыкант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учащихся с творчеством В.В. Бианк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читать выразительно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амять, внима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к животны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ировать восприятие детей, сделать их соучастниками рассказа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Здороваемся. Читаем 3 минуты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домашнего задания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Пересказ рассказа «Храбрый утенок» по картинному пл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чем сказка? О ком сказк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учителя об автор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познакомимся с творчеством еще одного писателя, который писал о братьях наших меньших, а это о ко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амилию имя узнаем, когда расшифруем слов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, 14, 12, 7, 5, 14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на помощь придет точная наука – математи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+4=Б                  7+5=А                          12-7=К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+6=И                 9-2=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 нашего рассказа Виталий Валентинович Бианки. (Фотография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В.В. Бианки (1894г-1959г) родился в семье русского ученого – биолога. (Биология – изучает жизнь животных и растений.) Поэтому В.В. Бианки с детства интересовался природо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ец был  лесным учителем. Учил узнавать птиц по описанию, полету, голосу. Приручал свои наблюдения записывать. Эта привычка осталась на всю жизн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 27 годам у В.В Бианки накопились целые тома записок. Так родилось более 300 сказок. Это «мышонок Пик», «рысь - Мурзик», хитрый бельчонок. Его сказки стали азбукой природы. Эти сказки учат детей бережно относиться к природе, любить ее. В нашей библиотеке есть книги Житкова; Пришвина; Чарушин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отгадайте название рассказ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«кантзыМу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, сегодня мы познакомимся с рассказом В.В. Бианки «Музыкант», когда зачеркнете буквы под этими номера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, м, у ,е, Р, л, д, в, И, а, е, п, н, д, о, 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      3      5  6          9 10    12 13      15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знаете  об этом звер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во Медведь происходит от 2х слов «Мед едящий». Почему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были в лесу? Там всегда тих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вы там слышит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звуки, шум деревьев, вой ветра, пение птиц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от о каких звуках пишет автор, мы сейчас услыши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та по произношению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За – ва – лин – ка – завалин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 – ве – жат - ник – медвежатник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Рас – щеп – лен - ном – расщепленн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 - хоз - ник – колхозни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алинка – невысокая насыпь вдоль  стены до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ежатник – человек, который охотится на медвед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щепленное дерево – сломанное дерево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чтение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1ч. – читает учитель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Вопрос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2ч. – Иван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Вопрос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3ч. – Цепочкой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4ч. – цепочкой по роля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ая проверка понимания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Понравился рассказ?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Что делал старик, когда встретил колхозника?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Что сказал ему колхозник?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Как поступил старик?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Что он услышал в лесу? Удивился ли он?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Кого он увидел в лесу? Что делал? Медведь?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Как поступил старик? Почему?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- Почему старик не убил медведя?</w:t>
      </w:r>
    </w:p>
    <w:p>
      <w:pPr>
        <w:pStyle w:val="Normal"/>
        <w:spacing w:lineRule="auto" w:line="360"/>
        <w:ind w:left="39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Мы с вами входим в лес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Сколько здесь вокруг чудес!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 xml:space="preserve">Руки подняли и покачали – 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Это деревья в лесу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 xml:space="preserve">Руки согнули, кисти встряхнули – 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Ветер сбивает росу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 xml:space="preserve">В стороны руки, плавно помашем – 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Как они тихо садятся, покажем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Крылья сложили назад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Наклонились и присели</w:t>
      </w:r>
    </w:p>
    <w:p>
      <w:pPr>
        <w:pStyle w:val="Normal"/>
        <w:spacing w:lineRule="auto" w:line="360"/>
        <w:ind w:left="399" w:hanging="0"/>
        <w:rPr>
          <w:sz w:val="28"/>
          <w:szCs w:val="28"/>
        </w:rPr>
      </w:pPr>
      <w:r>
        <w:rPr>
          <w:sz w:val="28"/>
          <w:szCs w:val="28"/>
        </w:rPr>
        <w:t>Заниматься тихо сели.</w:t>
      </w:r>
    </w:p>
    <w:p>
      <w:pPr>
        <w:pStyle w:val="Normal"/>
        <w:spacing w:lineRule="auto" w:line="360"/>
        <w:ind w:left="399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нов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ыборочное чтение.(групповая работа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1я группа. Как старик услышал звуки, доносившиеся из ле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2я группа. Найдите в рассказе, что старик любил музы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1я группа. Найти, как медведь слушал музы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2я группа. Как старик играл на скрип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показалась старику музыка? С. 14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Творческ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автор дал своему рассказу такое назва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ы ты назвал рассказ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каким рассказом познакомили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его авто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относитесь к поступку охотни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бы вы поступили на его мест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ь рассказ, пересказывать.</w:t>
      </w:r>
    </w:p>
    <w:p>
      <w:pPr>
        <w:pStyle w:val="Normal"/>
        <w:spacing w:lineRule="auto" w:line="360"/>
        <w:ind w:left="7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30:00Z</dcterms:created>
  <dc:creator>Эдик</dc:creator>
  <dc:description/>
  <cp:keywords/>
  <dc:language>en-US</dc:language>
  <cp:lastModifiedBy>Эдик</cp:lastModifiedBy>
  <cp:lastPrinted>2009-01-07T17:06:00Z</cp:lastPrinted>
  <dcterms:modified xsi:type="dcterms:W3CDTF">2009-01-07T14:06:00Z</dcterms:modified>
  <cp:revision>2</cp:revision>
  <dc:subject/>
  <dc:title>Урок чтения во втором классе</dc:title>
</cp:coreProperties>
</file>