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642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5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360"/>
              <w:ind w:right="11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кбаева Зухра Сатку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У Наримановского района «СОШ № 3»Астраханской обла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я. 3-й уро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бриелян О.С. Химия 8 (Дрофа)2010г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>сформировать знания о составе оснований,</w:t>
      </w:r>
      <w:r>
        <w:rPr/>
        <w:t xml:space="preserve"> </w:t>
      </w:r>
      <w:r>
        <w:rPr>
          <w:i/>
          <w:sz w:val="24"/>
          <w:szCs w:val="24"/>
        </w:rPr>
        <w:t>их классификации, валентности гидроксильной группы, физических свойствах, применени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учающие: </w:t>
      </w:r>
      <w:r>
        <w:rPr>
          <w:i/>
          <w:sz w:val="24"/>
          <w:szCs w:val="24"/>
        </w:rPr>
        <w:t>изучить изменение цвета индикатора в растворе щелочей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i/>
          <w:sz w:val="24"/>
          <w:szCs w:val="24"/>
        </w:rPr>
        <w:t>физические свойства снований, отношение к воде и действие на индикаторы, дать понятие о качественных реакциях и индикаторах, показать различие между степенью окисления и зарядами ионов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вивающие: </w:t>
      </w:r>
      <w:r>
        <w:rPr>
          <w:i/>
          <w:sz w:val="24"/>
          <w:szCs w:val="24"/>
        </w:rPr>
        <w:t>совершенствовать умение сравнивать вещества, выявлять общие черты и различия в составе и свойствах оснований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тельные: </w:t>
      </w:r>
      <w:r>
        <w:rPr>
          <w:i/>
          <w:sz w:val="24"/>
          <w:szCs w:val="24"/>
        </w:rPr>
        <w:t>развивать коммуникативные качества личности, умение работать в группах, умение оценивать свои возможности и знания товарищ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комбинированный урок, изучения нового материал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: </w:t>
      </w:r>
      <w:r>
        <w:rPr>
          <w:i/>
          <w:sz w:val="24"/>
          <w:szCs w:val="24"/>
        </w:rPr>
        <w:t>групповая, индивидуальна, фронтальная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i/>
          <w:sz w:val="24"/>
          <w:szCs w:val="24"/>
        </w:rPr>
        <w:t>компьютер, проектор, интерактивная дос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/>
          <w:i/>
          <w:sz w:val="24"/>
          <w:szCs w:val="24"/>
        </w:rPr>
        <w:t>Структура и ход уро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урока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169"/>
        <w:gridCol w:w="1842"/>
        <w:gridCol w:w="2977"/>
        <w:gridCol w:w="2126"/>
        <w:gridCol w:w="95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порядкового номера из Таблицы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бъявляет о предстоящем уроке-соревн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ласс делится на 4 группы, и садятся за отдельные столы. Слушают учителя. Записывают тему урока  в тетрадь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1 </w:t>
            </w:r>
            <w:r>
              <w:rPr>
                <w:sz w:val="24"/>
                <w:szCs w:val="24"/>
              </w:rPr>
              <w:t>(1 кадр, 13 сцен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ассификация оксид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овторение свойств оксидов: учитель вызывает к доске трех учеников по очереди для выполнения упражнения на интерактивной доск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Оценивает и комментирует ответы учащихся, выставляет оценки в дневник и журн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ыходят к доске и самостоятельно выполняют зад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(перетаскивают слова в ячейки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поминает</w:t>
            </w:r>
            <w:r>
              <w:rPr>
                <w:sz w:val="24"/>
                <w:szCs w:val="24"/>
              </w:rPr>
              <w:t>, что на предыдущих уроках учащиеся познакомились со свойствами оксидов. На этом уроке полученные ранее знания необходимо привести в стройную систему, установить связи между оксидами и основаниями. Изучить новый класс веществ — основа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>
          <w:trHeight w:val="19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Гидроксид кальция (известковая вода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Гидроксид кальция (известковое молоко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Гидроксид натрия     ( кристаллический 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войства гидроксида на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sz w:val="24"/>
                <w:szCs w:val="24"/>
              </w:rPr>
              <w:t>Демонстрирует</w:t>
            </w:r>
            <w:r>
              <w:rPr>
                <w:sz w:val="24"/>
                <w:szCs w:val="24"/>
              </w:rPr>
              <w:t xml:space="preserve"> ЭОР, рассказывает о свойствах гидроксида натри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отрят ЭОР, слушают учител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sz w:val="24"/>
                <w:szCs w:val="24"/>
              </w:rPr>
              <w:t>Записывает</w:t>
            </w:r>
            <w:r>
              <w:rPr>
                <w:sz w:val="24"/>
                <w:szCs w:val="24"/>
              </w:rPr>
              <w:t xml:space="preserve"> формул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ске: 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H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сит вывести определение осн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. Формулируют определение основа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i/>
                <w:sz w:val="24"/>
                <w:szCs w:val="24"/>
              </w:rPr>
              <w:t>Объявляет и организует</w:t>
            </w:r>
            <w:r>
              <w:rPr>
                <w:sz w:val="24"/>
                <w:szCs w:val="24"/>
              </w:rPr>
              <w:t xml:space="preserve"> работу в групп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группы 1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кие вещества называют основаниями, дайте определе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группы 2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пределите состав основания. Какие различия и что общего в составе оснований? Приведите пример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группы 3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пределите валентность гидроксогруппы. Выведите общую формулу основан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группы 4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уйте основания на растворимые и нерастворимые (пользуясь таблицей растворимости). Приведите пример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 по мере готовности вызывает по одному учащемуся из группы, который представляет результаты работы. Учитель оценивает и комментирует ответы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ют в группах по  учебнику §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Самостоятельно выполняют задания по карточка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Проводят самоанализ своей деятель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sz w:val="24"/>
                <w:szCs w:val="24"/>
              </w:rPr>
              <w:t xml:space="preserve">Записывают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основные понятия в тетрадь. 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>
          <w:trHeight w:val="7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    классификация ос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 проговаривает определение, объясняет классификацию оснований, и вводит понятия «простой ион» и «сложный ион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монстрирует</w:t>
            </w:r>
            <w:r>
              <w:rPr>
                <w:sz w:val="24"/>
                <w:szCs w:val="24"/>
              </w:rPr>
              <w:t xml:space="preserve"> Э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sz w:val="24"/>
                <w:szCs w:val="24"/>
              </w:rPr>
              <w:t xml:space="preserve">4.Слушают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учителя, участвуют в беседе, актуализируют собственные знания, записывают основные понятия в тетрадь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 xml:space="preserve">Отвечают </w:t>
            </w:r>
            <w:r>
              <w:rPr>
                <w:rStyle w:val="Emphasis"/>
                <w:i w:val="false"/>
                <w:sz w:val="24"/>
                <w:szCs w:val="24"/>
              </w:rPr>
              <w:t>на вопросы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>
          <w:trHeight w:val="115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авила техники безопасности при  работе с щелоч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i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color w:val="000000"/>
                <w:sz w:val="24"/>
                <w:szCs w:val="24"/>
              </w:rPr>
              <w:t>новую тему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Щелочи - едкие вещества. Они разъедают кожу и ткани. Поэтому технические названия некоторых из них указывают на это свойство. Например: </w:t>
            </w:r>
            <w:r>
              <w:rPr>
                <w:i/>
                <w:iCs/>
                <w:color w:val="000000"/>
                <w:sz w:val="24"/>
                <w:szCs w:val="24"/>
              </w:rPr>
              <w:t>NаОН - едкий натр, КОН- едкий кали</w:t>
            </w:r>
            <w:r>
              <w:rPr>
                <w:color w:val="000000"/>
                <w:sz w:val="24"/>
                <w:szCs w:val="24"/>
              </w:rPr>
              <w:t>. Обращаться со щелочами нужно очень осторожно</w:t>
            </w:r>
            <w:r>
              <w:rPr>
                <w:sz w:val="24"/>
                <w:szCs w:val="24"/>
              </w:rPr>
              <w:t>. Демонстрирует ЭОР, задает вопросы по технике безопасности при работе с щелоч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имательно смотрят и слушают, отвечают на вопросы учител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>
          <w:trHeight w:val="79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Изменение окраск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ов в растворах щелоч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i/>
                <w:sz w:val="24"/>
                <w:szCs w:val="24"/>
              </w:rPr>
              <w:t>Организует</w:t>
            </w:r>
            <w:r>
              <w:rPr>
                <w:sz w:val="24"/>
                <w:szCs w:val="24"/>
              </w:rPr>
              <w:t xml:space="preserve"> самостоятельную лабораторную работу с карточк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Задание:</w:t>
            </w:r>
            <w:r>
              <w:rPr>
                <w:color w:val="000000"/>
                <w:sz w:val="24"/>
                <w:szCs w:val="24"/>
              </w:rPr>
              <w:t xml:space="preserve"> просмотрите видеофрагмент и заполните таблицу окраски индикаторов в щелочной среде, и сделайте вывод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Оценивает и комментирует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ответы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6. Самостоятельно выполняют задания по карточкам. Делают выводы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крепле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Appleconvertedspa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Модуль 9</w:t>
            </w:r>
          </w:p>
          <w:p>
            <w:pPr>
              <w:pStyle w:val="Normal"/>
              <w:spacing w:lineRule="auto" w:line="360"/>
              <w:jc w:val="both"/>
              <w:rPr>
                <w:rStyle w:val="Appleconvertedspace"/>
                <w:bCs/>
                <w:color w:val="000000"/>
                <w:sz w:val="24"/>
                <w:szCs w:val="24"/>
              </w:rPr>
            </w:pP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«Составление названия основания по формуле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Модуль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«Установление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соответствия: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основание –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оксид металла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Модуль 1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«Классификация оснований по растворимости в воде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Классификация ионов по состав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звучивает задания группам: сформировать вывод  об основаниях в ходе работы с тренажерами. Организует самостоятельную работу групп учащихся с электронными учебными модулями,  корректирует работу учащихся в выполнении задани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Организует взаимообмен выводами между группами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ие зада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группа</w:t>
            </w:r>
            <w:r>
              <w:rPr>
                <w:sz w:val="24"/>
                <w:szCs w:val="24"/>
              </w:rPr>
              <w:t xml:space="preserve">: тренаже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«Составление названия основания по формуле»</w:t>
            </w:r>
          </w:p>
          <w:p>
            <w:pPr>
              <w:pStyle w:val="Normal"/>
              <w:spacing w:lineRule="auto" w:line="360"/>
              <w:jc w:val="both"/>
              <w:rPr>
                <w:rStyle w:val="Appleconvertedspac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группа:</w:t>
            </w:r>
            <w:r>
              <w:rPr>
                <w:rStyle w:val="Appleconvertedspace"/>
                <w:bCs/>
                <w:i/>
                <w:color w:val="000000"/>
                <w:sz w:val="24"/>
                <w:szCs w:val="24"/>
              </w:rPr>
              <w:t> 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тренаж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«Установление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соответствия: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основание –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оксид металла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-я группа:</w:t>
            </w:r>
            <w:r>
              <w:rPr>
                <w:sz w:val="24"/>
                <w:szCs w:val="24"/>
              </w:rPr>
              <w:t xml:space="preserve"> тренажер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«Классификация оснований по растворимости в воде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i/>
                <w:color w:val="000000"/>
                <w:kern w:val="0"/>
                <w:sz w:val="24"/>
                <w:szCs w:val="24"/>
              </w:rPr>
              <w:t xml:space="preserve">4-я группа: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тренажер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«Классификация ионов по составу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бсуждают результаты работы в группах, формулируют выводы о классе основ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Формулируют выводы о свойствах оснований.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редлагает учащимся провести самоанализ учебной деятельности на уроке и оценить свою работу при помощи сигнальных карт (красный – отлично; синий – хорошо; желтый – удовлетворительно)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1. Работа с учебник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. Работа в групп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3. Работа с тренажером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4. Работа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Оценивают свою деятельность и деятельность групп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уль 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«Классификация основа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Записывает на доске: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§ 19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Работа с тренажер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Подготовить сообщение о применении оснований (по жел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Записывают в  дневники домашнее задание. Копируют материал на электронный носитель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 минут на ЭО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2127"/>
        <w:gridCol w:w="2551"/>
        <w:gridCol w:w="2410"/>
      </w:tblGrid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упражне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кадр-13 сце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Классификация оксидо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 xml:space="preserve">Гидроксид кальция (известковая вода) </w:t>
              </w:r>
            </w:hyperlink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Гидроксид кальция (известковое молоко)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Гидроксид натрия     ( кристаллический )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, ани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Свойства гидроксида натрия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модуль, лекция (конспе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со звуковым со-провождение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5 мин (1 м 30 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Состав и     классификация оснований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, ани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н 30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Правила техники безопасности при  работе с щелочами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 со звуковым сопровожд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фрагмент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 xml:space="preserve">Изменение окраски индикаторов в растворах щелочей </w:t>
              </w:r>
            </w:hyperlink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ажер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 xml:space="preserve">Составление   названия основания по формуле 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Установление   соответствия: основание - оксид металл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ажер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сцен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 xml:space="preserve">Классификация оснований по растворимости в воде </w:t>
              </w:r>
            </w:hyperlink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К Ц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актическ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интерактивн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1 сцен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Классификация ионов по составу</w:t>
              </w:r>
            </w:hyperlink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ЦИ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  упраж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Тренажер "Классификация оснований".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3204/trenazher-klassifikaciya-oksidov.html" TargetMode="External"/><Relationship Id="rId3" Type="http://schemas.openxmlformats.org/officeDocument/2006/relationships/hyperlink" Target="http://files.school-collection.edu.ru/dlrstore/0ab6f5a0-4185-11db-b0de-0800200c9a66/ch08_19_11.jpg" TargetMode="External"/><Relationship Id="rId4" Type="http://schemas.openxmlformats.org/officeDocument/2006/relationships/hyperlink" Target="http://files.school-collection.edu.ru/dlrstore/0ab6f5a1-4185-11db-b0de-0800200c9a66/ch08_19_12.jpg" TargetMode="External"/><Relationship Id="rId5" Type="http://schemas.openxmlformats.org/officeDocument/2006/relationships/hyperlink" Target="http://files.school-collection.edu.ru/dlrstore/0ab6ce9e-4185-11db-b0de-0800200c9a66/ch08_19_09.jpg" TargetMode="External"/><Relationship Id="rId6" Type="http://schemas.openxmlformats.org/officeDocument/2006/relationships/hyperlink" Target="http://files.school-collection.edu.ru/dlrstore/0ab6ce9a-4185-11db-b0de-0800200c9a66/ch08_19_05.swf" TargetMode="External"/><Relationship Id="rId7" Type="http://schemas.openxmlformats.org/officeDocument/2006/relationships/hyperlink" Target="http://fcior.edu.ru/card/10935/sostav-i-klassifikaciya-osnovaniy.html" TargetMode="External"/><Relationship Id="rId8" Type="http://schemas.openxmlformats.org/officeDocument/2006/relationships/hyperlink" Target="http://files.school-collection.edu.ru/dlrstore/0ab6ce9b-4185-11db-b0de-0800200c9a66/ch08_19_06.swf" TargetMode="External"/><Relationship Id="rId9" Type="http://schemas.openxmlformats.org/officeDocument/2006/relationships/hyperlink" Target="http://files.school-collection.edu.ru/dlrstore/bb156370-aae7-11db-abbd-0800200c9a66/ch11_15_12.wmv" TargetMode="External"/><Relationship Id="rId10" Type="http://schemas.openxmlformats.org/officeDocument/2006/relationships/hyperlink" Target="http://files.school-collection.edu.ru/dlrstore/0ab6ce98-4185-11db-b0de-0800200c9a66/ch08_19_03.swf" TargetMode="External"/><Relationship Id="rId11" Type="http://schemas.openxmlformats.org/officeDocument/2006/relationships/hyperlink" Target="http://files.school-collection.edu.ru/dlrstore/0ab6ce99-4185-11db-b0de-0800200c9a66/ch08_19_04.swf" TargetMode="External"/><Relationship Id="rId12" Type="http://schemas.openxmlformats.org/officeDocument/2006/relationships/hyperlink" Target="http://files.school-collection.edu.ru/dlrstore/0ab6ce96-4185-11db-b0de-0800200c9a66/ch08_19_01.swf" TargetMode="External"/><Relationship Id="rId13" Type="http://schemas.openxmlformats.org/officeDocument/2006/relationships/hyperlink" Target="http://files.school-collection.edu.ru/dlrstore/0ab6ce9d-4185-11db-b0de-0800200c9a66/ch08_19_08.swf" TargetMode="External"/><Relationship Id="rId14" Type="http://schemas.openxmlformats.org/officeDocument/2006/relationships/hyperlink" Target="http://fcior.edu.ru/card/9378/trenazher-klassifikaciya-osnovaniy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7:00Z</dcterms:created>
  <dc:creator>User</dc:creator>
  <dc:description/>
  <cp:keywords/>
  <dc:language>en-US</dc:language>
  <cp:lastModifiedBy>Пользователь</cp:lastModifiedBy>
  <dcterms:modified xsi:type="dcterms:W3CDTF">2012-10-17T09:01:00Z</dcterms:modified>
  <cp:revision>8</cp:revision>
  <dc:subject/>
  <dc:title/>
</cp:coreProperties>
</file>