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-игра для вторых кла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Welcome to the land of questions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элементарных коммуникативных навыков (аудирование, чтение,  устнаяч реч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торение лексического материала по темам: "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sz w:val="28"/>
          <w:szCs w:val="28"/>
          <w:lang w:val="en-US"/>
        </w:rPr>
        <w:t>Professions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вопросов по данной тематике с вопросительными словами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разование вопросительных предложений с помощью вспомогательного глагола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oe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алоги по данной тема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удирование (прослушать аудиозапись, ответить на вопросы уч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вторение правил чтения гласных в открытых и закрытых слогах и некоторых буквосочетаний: 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w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Стихи</w:t>
      </w:r>
      <w:r>
        <w:rPr>
          <w:rFonts w:cs="Times New Roman" w:ascii="Times New Roman" w:hAnsi="Times New Roman"/>
          <w:sz w:val="28"/>
          <w:szCs w:val="28"/>
          <w:lang w:val="en-US"/>
        </w:rPr>
        <w:t>: "Winter", "I want to be a teacher", "I have 6 honest serving men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сни, за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ащение уро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удиозапис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лендарь (месяц, дата, день недел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яч (повторение вопросительных с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рточки правил чтения гласных и буквосочет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) Игра - кубик (по теме "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>"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Картинки по теме "</w:t>
      </w:r>
      <w:r>
        <w:rPr>
          <w:rFonts w:cs="Times New Roman" w:ascii="Times New Roman" w:hAnsi="Times New Roman"/>
          <w:sz w:val="28"/>
          <w:szCs w:val="28"/>
          <w:lang w:val="en-US"/>
        </w:rPr>
        <w:t>Professions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Игра-пособие "</w:t>
      </w:r>
      <w:r>
        <w:rPr>
          <w:rFonts w:cs="Times New Roman" w:ascii="Times New Roman" w:hAnsi="Times New Roman"/>
          <w:sz w:val="28"/>
          <w:szCs w:val="28"/>
          <w:lang w:val="en-US"/>
        </w:rPr>
        <w:t>Bingo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нига "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" Верещагиной И. 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Начало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Good morning, girls and boys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: Good morning, h. 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Turn to our guests and sing the song "Good morning and how are you?". Take your sits. Let's begin our lesso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 -&gt; P1 -&gt; P2 ... -&gt; Pn:  How are you? </w:t>
      </w:r>
      <w:r>
        <w:rPr>
          <w:rFonts w:cs="Times New Roman" w:ascii="Times New Roman" w:hAnsi="Times New Roman"/>
          <w:sz w:val="28"/>
          <w:szCs w:val="28"/>
        </w:rPr>
        <w:t>(спрашивают друг у друга по цепоч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 (</w:t>
      </w:r>
      <w:r>
        <w:rPr>
          <w:rFonts w:cs="Times New Roman" w:ascii="Times New Roman" w:hAnsi="Times New Roman"/>
          <w:sz w:val="28"/>
          <w:szCs w:val="28"/>
        </w:rPr>
        <w:t>зад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ам</w:t>
      </w:r>
      <w:r>
        <w:rPr>
          <w:rFonts w:cs="Times New Roman" w:ascii="Times New Roman" w:hAnsi="Times New Roman"/>
          <w:sz w:val="28"/>
          <w:szCs w:val="28"/>
          <w:lang w:val="en-US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o is on duty today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 away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eason is it now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month is it now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ay is it today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ate is it today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  <w:u w:val="single"/>
        </w:rPr>
        <w:t>Фонетическа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ряд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Let's do phonetic drill. Name the sounds and repeat after me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h] hi, how, he, his, he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d] do, does, dear, dad,  daughte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]  tea, ten, to, tick-toc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θ</w:t>
      </w:r>
      <w:r>
        <w:rPr>
          <w:rFonts w:cs="Times New Roman" w:ascii="Times New Roman" w:hAnsi="Times New Roman"/>
          <w:sz w:val="28"/>
          <w:szCs w:val="28"/>
          <w:lang w:val="en-US"/>
        </w:rPr>
        <w:t>] thanks, think, mouth, three.</w:t>
      </w:r>
    </w:p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[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ɤ</w:t>
        </w:r>
      </w:hyperlink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] this, that, mother, father, brother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[r] read, write, draw, red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[w] we, what, where, when, why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Let's recite the poem "Why do you cry, Willy?". Now  the poem "Winter".</w:t>
      </w:r>
    </w:p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Style w:val="Ipa"/>
          <w:rFonts w:cs="Times New Roman" w:ascii="Times New Roman" w:hAnsi="Times New Roman"/>
          <w:sz w:val="28"/>
          <w:szCs w:val="28"/>
          <w:u w:val="single"/>
        </w:rPr>
        <w:t xml:space="preserve">. Активизация речевых  навыков и умений. </w:t>
      </w:r>
      <w:r>
        <w:rPr>
          <w:rStyle w:val="Ipa"/>
          <w:rFonts w:cs="Times New Roman" w:ascii="Times New Roman" w:hAnsi="Times New Roman"/>
          <w:sz w:val="28"/>
          <w:szCs w:val="28"/>
          <w:u w:val="single"/>
          <w:lang w:val="en-US"/>
        </w:rPr>
        <w:t>Theme "My family"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1) T: You see a magic cube. Describe the pictures: "What relatives have you got? What are their names?"</w:t>
      </w:r>
    </w:p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1 -&gt;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2 -&gt;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Pn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 (бросают друг другу кубик, на гранях которого картинки по данной тематике)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Pupils: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I have got a ... 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His (her) name is ..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2)  </w:t>
      </w:r>
      <w:r>
        <w:rPr>
          <w:rStyle w:val="Ipa"/>
          <w:rFonts w:cs="Times New Roman" w:ascii="Times New Roman" w:hAnsi="Times New Roman"/>
          <w:sz w:val="28"/>
          <w:szCs w:val="28"/>
        </w:rPr>
        <w:t>Учитель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задает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вопросы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ученикам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: "Have you got a brother (sister, aunt, uncle, ...)?"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What is his (her) name? 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u w:val="single"/>
        </w:rPr>
        <w:t>Тема</w:t>
      </w:r>
      <w:r>
        <w:rPr>
          <w:rStyle w:val="Ipa"/>
          <w:rFonts w:cs="Times New Roman" w:ascii="Times New Roman" w:hAnsi="Times New Roman"/>
          <w:sz w:val="28"/>
          <w:szCs w:val="28"/>
          <w:u w:val="single"/>
          <w:lang w:val="en-US"/>
        </w:rPr>
        <w:t xml:space="preserve"> "Professions"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1) T: Let's revise professions (</w:t>
      </w:r>
      <w:r>
        <w:rPr>
          <w:rStyle w:val="Ipa"/>
          <w:rFonts w:cs="Times New Roman" w:ascii="Times New Roman" w:hAnsi="Times New Roman"/>
          <w:sz w:val="28"/>
          <w:szCs w:val="28"/>
        </w:rPr>
        <w:t>по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картинкам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) what is he (she)? 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P: He (she) is a driver (worker, pilot, ...)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Style w:val="Ipa"/>
          <w:rFonts w:cs="Times New Roman" w:ascii="Times New Roman" w:hAnsi="Times New Roman"/>
          <w:sz w:val="28"/>
          <w:szCs w:val="28"/>
        </w:rPr>
        <w:t>Учитель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задает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вопросы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"What do you want to be? Do you want to be a teacher? Do you want to be a pilot or a driver?"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u w:val="single"/>
          <w:lang w:val="en-US"/>
        </w:rPr>
        <w:t>Wh- questions.</w:t>
      </w:r>
    </w:p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</w:rPr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1) T: Let's recite the poem "I have six honest serving men" 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Style w:val="Ipa"/>
          <w:rFonts w:cs="Times New Roman" w:ascii="Times New Roman" w:hAnsi="Times New Roman"/>
          <w:sz w:val="28"/>
          <w:szCs w:val="28"/>
        </w:rPr>
        <w:t>с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</w:rPr>
        <w:t>мячом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) Translate, please: what, who, where, why, when, how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2) T: Let's  play the game "Bingo".</w:t>
      </w:r>
    </w:p>
    <w:p>
      <w:pPr>
        <w:pStyle w:val="Normal"/>
        <w:jc w:val="both"/>
        <w:rPr/>
      </w:pPr>
      <w:r>
        <w:rPr>
          <w:rStyle w:val="Ipa"/>
          <w:rFonts w:cs="Times New Roman" w:ascii="Times New Roman" w:hAnsi="Times New Roman"/>
          <w:sz w:val="28"/>
          <w:szCs w:val="28"/>
        </w:rPr>
        <w:t xml:space="preserve">Ученики открывают карточку с любой цифрой от 1 до 12 и составляют вопросы с данным вопросительным словом, а также при помощи вспомогательного глагола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does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) или с формами глагола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Style w:val="Ipa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pa"/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Style w:val="Ipa"/>
          <w:rFonts w:cs="Times New Roman" w:ascii="Times New Roman" w:hAnsi="Times New Roman"/>
          <w:sz w:val="28"/>
          <w:szCs w:val="28"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Wh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Ipa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245" cy="390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92" r="-1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Do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Wher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Bing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Wh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Ipa"/>
                <w:rFonts w:cs="Times New Roman" w:ascii="Times New Roman" w:hAnsi="Times New Roman"/>
                <w:sz w:val="28"/>
                <w:szCs w:val="28"/>
                <w:lang w:val="en-US"/>
              </w:rPr>
              <w:t>Who</w:t>
            </w:r>
          </w:p>
        </w:tc>
      </w:tr>
    </w:tbl>
    <w:p>
      <w:pPr>
        <w:pStyle w:val="Normal"/>
        <w:jc w:val="both"/>
        <w:rPr>
          <w:rStyle w:val="Ipa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24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92" r="-1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зыкальная пау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ingo</w:t>
      </w:r>
      <w:r>
        <w:rPr>
          <w:rFonts w:cs="Times New Roman" w:ascii="Times New Roman" w:hAnsi="Times New Roman"/>
          <w:sz w:val="28"/>
          <w:szCs w:val="28"/>
        </w:rPr>
        <w:t xml:space="preserve"> (ученик должен рассказать сти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Complete the crossword (на доске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3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3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ительные слова) ученики записывают на доске нужное слово и переводят 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V. </w:t>
      </w: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 It's  time to have a rest. Let's do our exercises (</w:t>
      </w:r>
      <w:r>
        <w:rPr>
          <w:rFonts w:cs="Times New Roman" w:ascii="Times New Roman" w:hAnsi="Times New Roman"/>
          <w:sz w:val="28"/>
          <w:szCs w:val="28"/>
        </w:rPr>
        <w:t>заряд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V. </w:t>
      </w:r>
      <w:r>
        <w:rPr>
          <w:rFonts w:cs="Times New Roman" w:ascii="Times New Roman" w:hAnsi="Times New Roman"/>
          <w:sz w:val="28"/>
          <w:szCs w:val="28"/>
          <w:u w:val="single"/>
        </w:rPr>
        <w:t>Диалоги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 Now who wants to add the dialogu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разыгрывают подготовленные дома диал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VI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удиро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: Listen to the story (</w:t>
      </w: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ушив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зап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and answer my questions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relatives has Fred  got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his family from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his mother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es Fred want to b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.  Чт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T: Let's revise the secrets of English nowels. </w:t>
      </w:r>
      <w:r>
        <w:rPr>
          <w:rFonts w:cs="Times New Roman" w:ascii="Times New Roman" w:hAnsi="Times New Roman"/>
          <w:sz w:val="28"/>
          <w:szCs w:val="28"/>
        </w:rPr>
        <w:t>(на доске выставляются карточки на правила чтения гласных и буквосочетаний. Ученики объясняют правила чтения и переводят приме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T: Open your text-books at p. 90. Read and translate, pleas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1  (read); P2 (translat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VIII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ключительный этап ур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T: Let's sing the song: "The more we are together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  Your marks are 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sson is over. Good bye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pa">
    <w:name w:val="ip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86;&#1075;&#1091;&#1073;&#1083;&#1077;&#1085;&#1085;&#1099;&#1081;_&#1075;&#1083;&#1072;&#1089;&#1085;&#1099;&#1081;_&#1079;&#1072;&#1076;&#1085;&#1077;&#1075;&#1086;_&#1088;&#1103;&#1076;&#1072;_&#1089;&#1088;&#1077;&#1076;&#1085;&#1077;-&#1074;&#1077;&#1088;&#1093;&#1085;&#1077;&#1075;&#1086;_&#1087;&#1086;&#1076;&#1098;&#1105;&#1084;&#1072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3:27:00Z</dcterms:created>
  <dc:creator>Артем</dc:creator>
  <dc:description/>
  <dc:language>en-US</dc:language>
  <cp:lastModifiedBy>Артем</cp:lastModifiedBy>
  <dcterms:modified xsi:type="dcterms:W3CDTF">2012-02-11T23:27:00Z</dcterms:modified>
  <cp:revision>2</cp:revision>
  <dc:subject/>
  <dc:title/>
</cp:coreProperties>
</file>