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rPr>
          <w:sz w:val="32"/>
        </w:rPr>
      </w:pPr>
      <w:r>
        <w:rPr>
          <w:sz w:val="32"/>
        </w:rPr>
        <w:t>Филиппова Н.В.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rPr>
          <w:sz w:val="32"/>
        </w:rPr>
      </w:pPr>
      <w:r>
        <w:rPr>
          <w:sz w:val="32"/>
        </w:rPr>
        <w:t>Учитель начальных классов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rPr>
          <w:sz w:val="32"/>
        </w:rPr>
      </w:pPr>
      <w:r>
        <w:rPr>
          <w:sz w:val="32"/>
        </w:rPr>
        <w:t>МАОУ «СОШ №83» г.Перми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Урок математики в 4 классе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/>
      </w:pPr>
      <w:r>
        <w:rPr>
          <w:b/>
          <w:sz w:val="28"/>
        </w:rPr>
        <w:t>( составлен по материалам программы М. И. Моро «Школа России»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  <w:u w:val="single"/>
        </w:rPr>
      </w:pPr>
      <w:r>
        <w:rPr>
          <w:b/>
          <w:sz w:val="28"/>
          <w:u w:val="single"/>
        </w:rPr>
        <w:t>Тема урока:</w:t>
      </w:r>
      <w:r>
        <w:rPr>
          <w:sz w:val="28"/>
          <w:u w:val="single"/>
        </w:rPr>
        <w:t xml:space="preserve"> Устные и письменные приемы вычислений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 xml:space="preserve">Тип урока: </w:t>
      </w:r>
      <w:r>
        <w:rPr>
          <w:sz w:val="28"/>
        </w:rPr>
        <w:t>урок изучения и первичного закрепления нового материала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Форма урока:</w:t>
      </w:r>
      <w:r>
        <w:rPr>
          <w:sz w:val="28"/>
        </w:rPr>
        <w:t xml:space="preserve"> проблемный урок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 xml:space="preserve">Используемые технологии: </w:t>
      </w:r>
      <w:r>
        <w:rPr>
          <w:sz w:val="28"/>
        </w:rPr>
        <w:t>проблемная беседа +ИКТ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b/>
          <w:sz w:val="28"/>
        </w:rPr>
        <w:t>Цель урока:</w:t>
      </w:r>
      <w:r>
        <w:rPr>
          <w:sz w:val="28"/>
        </w:rPr>
        <w:t xml:space="preserve"> познакомить с разными способами нахождения суммы нескольких слагаемых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Задачи урока: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Образовательные:</w:t>
      </w:r>
    </w:p>
    <w:p>
      <w:pPr>
        <w:pStyle w:val="Style17"/>
        <w:tabs>
          <w:tab w:val="clear" w:pos="708"/>
          <w:tab w:val="left" w:pos="7620" w:leader="none"/>
        </w:tabs>
        <w:spacing w:lineRule="auto" w:line="360"/>
        <w:ind w:left="360" w:hanging="0"/>
        <w:rPr/>
      </w:pPr>
      <w:r>
        <w:rPr>
          <w:sz w:val="28"/>
        </w:rPr>
        <w:t>1.  Познакомить с письменными  приёмами сложения и вычитания многозначных чисел.</w:t>
      </w:r>
    </w:p>
    <w:p>
      <w:pPr>
        <w:pStyle w:val="Style17"/>
        <w:tabs>
          <w:tab w:val="clear" w:pos="708"/>
          <w:tab w:val="left" w:pos="7620" w:leader="none"/>
        </w:tabs>
        <w:spacing w:lineRule="auto" w:line="360"/>
        <w:ind w:left="360" w:hanging="0"/>
        <w:rPr/>
      </w:pPr>
      <w:r>
        <w:rPr>
          <w:sz w:val="28"/>
        </w:rPr>
        <w:t>2. Повторить разные способы  нахождения суммы нескольких слагаемых.</w:t>
      </w:r>
    </w:p>
    <w:p>
      <w:pPr>
        <w:pStyle w:val="Style17"/>
        <w:tabs>
          <w:tab w:val="clear" w:pos="708"/>
          <w:tab w:val="left" w:pos="7620" w:leader="none"/>
        </w:tabs>
        <w:spacing w:lineRule="auto" w:line="360"/>
        <w:ind w:left="360" w:hanging="0"/>
        <w:rPr/>
      </w:pPr>
      <w:r>
        <w:rPr>
          <w:sz w:val="28"/>
        </w:rPr>
        <w:t>3. Закрепить умение решать задачи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 xml:space="preserve">Воспитательные: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1.  Совершенствовать навыки общения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2.  Вовлечение в активную совместную деятельность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b/>
          <w:sz w:val="28"/>
        </w:rPr>
        <w:t>Развитие личности:</w:t>
      </w:r>
    </w:p>
    <w:p>
      <w:pPr>
        <w:pStyle w:val="Style17"/>
        <w:tabs>
          <w:tab w:val="clear" w:pos="708"/>
          <w:tab w:val="left" w:pos="7620" w:leader="none"/>
        </w:tabs>
        <w:spacing w:lineRule="auto" w:line="360"/>
        <w:ind w:left="360" w:hanging="0"/>
        <w:rPr/>
      </w:pPr>
      <w:r>
        <w:rPr>
          <w:sz w:val="28"/>
        </w:rPr>
        <w:t>1. Продолжить обучение учащихся анализу, получению знаний путём исследования математических выражений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b/>
          <w:sz w:val="28"/>
        </w:rPr>
        <w:t>Оснащение урока: основные свойства сложения, презентации на тему «Устный счет» и «Сложение и вычитание столбиком»,  раздаточный материал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Ход урока: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1. Начало урока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Организационный момент (2 минуты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  <w:u w:val="single"/>
        </w:rPr>
        <w:t>Мотивация этапа:</w:t>
      </w:r>
      <w:r>
        <w:rPr>
          <w:sz w:val="28"/>
        </w:rPr>
        <w:t xml:space="preserve"> проверить готовность к уроку,  настроить учащихся на работу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b/>
        </w:rPr>
        <w:t xml:space="preserve">Игровой момент:    </w:t>
      </w:r>
      <w:r>
        <w:rPr>
          <w:b/>
          <w:sz w:val="28"/>
        </w:rPr>
        <w:t xml:space="preserve">   </w:t>
      </w:r>
      <w:r>
        <w:rPr>
          <w:sz w:val="28"/>
        </w:rPr>
        <w:t>Ну – ка, юный мой дружок,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</w:t>
      </w:r>
      <w:r>
        <w:rPr>
          <w:sz w:val="28"/>
        </w:rPr>
        <w:t>Ты готов начать урок?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</w:t>
      </w:r>
      <w:r>
        <w:rPr>
          <w:sz w:val="28"/>
        </w:rPr>
        <w:t>Все в порядке на столе?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</w:t>
      </w:r>
      <w:r>
        <w:rPr>
          <w:sz w:val="28"/>
        </w:rPr>
        <w:t>Есть порядок в голове?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</w:t>
      </w:r>
      <w:r>
        <w:rPr>
          <w:sz w:val="28"/>
        </w:rPr>
        <w:t>Чтоб передать вам знания,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</w:t>
      </w:r>
      <w:r>
        <w:rPr>
          <w:sz w:val="28"/>
        </w:rPr>
        <w:t>От вас прошу вним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2. Вы узнаете тему нашего урока, если разгадаете, что за слова спрятаны под этими карточками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ется изображение пустых карточек:</w:t>
      </w:r>
    </w:p>
    <w:p>
      <w:pPr>
        <w:pStyle w:val="Normal"/>
        <w:ind w:left="75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0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8.0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56.1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6870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84.1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2494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12.2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8117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40.2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77.6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113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15.0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8737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43.1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4360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71.1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9984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99.2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5607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27.2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1231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55.3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6854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83.3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22478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11.4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81015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39.4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937250</wp:posOffset>
                </wp:positionH>
                <wp:positionV relativeFrom="paragraph">
                  <wp:posOffset>151130</wp:posOffset>
                </wp:positionV>
                <wp:extent cx="356235" cy="3429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67.5pt;margin-top:11.9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0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8.0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56.1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84.1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2494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12.2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40.2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5615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77.6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1239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05.7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6862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33.7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32486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61.8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8109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89.8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733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17.9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9356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45.9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4980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74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106035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02.05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462270</wp:posOffset>
                </wp:positionH>
                <wp:positionV relativeFrom="paragraph">
                  <wp:posOffset>-2540</wp:posOffset>
                </wp:positionV>
                <wp:extent cx="356235" cy="3429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30.1pt;margin-top:-0.2pt;width:28pt;height:26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итайте, что карточки перевёрнуты. Вы сможете их открыть, если решите устно примеры (появляются на экране). Решив пример, вы по коду (появляется на экране) узнаёте, какую букву обозначает каждое число – ответ. Называете букву, и все такие буквы открываются на карточк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нём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 для устного счёта: ( * - знак умножения)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273 * 10 = </w:t>
        <w:tab/>
        <w:tab/>
        <w:tab/>
        <w:t>5000 : 100 =</w:t>
        <w:tab/>
        <w:tab/>
        <w:t>900 * 6 =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0 – 30 = </w:t>
        <w:tab/>
        <w:tab/>
        <w:tab/>
        <w:t>400 – 150 =</w:t>
        <w:tab/>
        <w:tab/>
        <w:tab/>
        <w:t>45 + 85 =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810 : 9 =</w:t>
        <w:tab/>
        <w:tab/>
        <w:tab/>
        <w:t>12 * 1000 =</w:t>
        <w:tab/>
        <w:tab/>
        <w:tab/>
        <w:t>850 *0 =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80 + 90 =</w:t>
        <w:tab/>
        <w:tab/>
        <w:tab/>
        <w:t>270 + 530 =</w:t>
        <w:tab/>
        <w:tab/>
        <w:tab/>
        <w:t>670 * 1 =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9999 + 1 =</w:t>
        <w:tab/>
        <w:tab/>
        <w:tab/>
        <w:t>324 : 324 =</w:t>
        <w:tab/>
        <w:tab/>
        <w:tab/>
        <w:t>420 : 2 =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(Устное решение примеров. После каждого типа примера учитель спрашивает у учащегося, назвавшего ответ: «А как ты решил?», «А как ты это посчитал?», «Объясни, а почему такой ответ?», тем самым проводится актуализация знаний по некоторым приёмам вычислений.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рочитает тему нашего урока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(Чтение темы урока одним из учащихся: Устные и письменные приёмы вычислений.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 вы думаете , что нам  нужно вспомнить для сегодняшнего урока? Ответы детей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Сегодня на уроке мы повторим письменные приёмы сложения и вычитания двузначных чисел , познакомимся с письменными приемами сложения и вычитания многозначных чисел, а также с разными способами нахождения суммы нескольких слагаемых, закрепим умение решать задачи, а в конце урока –работа в парах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35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ы ответить на эти вопросы давайте вспомним, какие основные свойства сложения вы знаете ( на экране таблицы с свойствами)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2. Основная часть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  <w:u w:val="single"/>
        </w:rPr>
        <w:t>Мотивация этапа</w:t>
      </w:r>
      <w:r>
        <w:rPr>
          <w:sz w:val="28"/>
        </w:rPr>
        <w:t>: повторение изученного материала, отработка вычислительных навыков учащихся, подготовка к усвоению нового материала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Основные свойства сложения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3. От перестановки слагаемых сумма не изменяется.</w:t>
      </w:r>
    </w:p>
    <w:tbl>
      <w:tblPr>
        <w:tblW w:w="567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4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96"/>
                <w:szCs w:val="96"/>
                <w:lang w:eastAsia="en-US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eastAsia="en-US"/>
              </w:rPr>
              <w:t>2+9=9+2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. Два соседних слагаемых можно заменить их суммой.</w:t>
      </w:r>
    </w:p>
    <w:tbl>
      <w:tblPr>
        <w:tblW w:w="765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</w:tblGrid>
      <w:tr>
        <w:trPr>
          <w:trHeight w:val="1487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eastAsia="en-US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eastAsia="en-US"/>
              </w:rPr>
              <w:t>2+98+804+96=(2+98)+(804+96)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4.Сейчас мы закрепим с вами эти правила, выполнив №293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Устно легким способом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5 .А сейчас мы с вами вспомним алгоритм сложения и вычитания столбиком(презентация)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Итак какие правила сложения и вычитания столбиком нужно соблюдать?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Повторение правил письменного выполнения сложения и вычитания (запись разряда под разрядом, начинать вычисления с единиц и т. д.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sz w:val="28"/>
        </w:rPr>
      </w:pPr>
      <w:r>
        <w:rPr>
          <w:sz w:val="28"/>
        </w:rPr>
        <w:t>Подведение итога этапа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Объяснение нового материала (7 минут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  <w:u w:val="single"/>
        </w:rPr>
        <w:t>Мотивация этапа:</w:t>
      </w:r>
      <w:r>
        <w:rPr>
          <w:sz w:val="28"/>
        </w:rPr>
        <w:t xml:space="preserve"> создание проблемной ситуации, поддержка чувства самостоятельного открытия нового у учащихся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6.А как вы думаете -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Письменное сложение и вычитание любых многозначных чисел выполняется так же, как и сложение и вычитание двузначных и трехзначных чисел?(ответы детей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</w:rPr>
        <w:t>.Давайте вместе с вами решим примеры и тогда ответим на этот вопрос (учитель решает у доски а дети комментируют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3126+4292=7418 ,                      25346-3407=21939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 xml:space="preserve">Вывод детей самостоятельно (решаются так же) в учебнике еще раз прочитать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sz w:val="28"/>
        </w:rPr>
      </w:pPr>
      <w:r>
        <w:rPr>
          <w:sz w:val="28"/>
        </w:rPr>
        <w:t>Подведение итога этапа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Физминутка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Ветер дует нам в лицо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Закачалось деревцо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Ветер тише, тише, тише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Деревцо все выше, выше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Закрепление нового материала (10 минут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  <w:u w:val="single"/>
        </w:rPr>
        <w:t xml:space="preserve">Мотивация этапа: </w:t>
      </w:r>
      <w:r>
        <w:rPr>
          <w:sz w:val="28"/>
        </w:rPr>
        <w:t>закрепить полученные знания, выявить учащихся хорошо усвоивших материал и учащихся, которые материал не усвоили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7.Работа с учебником: № 295 (1 столбик)(с объяснением) и проверкой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528047+106875=634922          385746+23352=409098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</w:rPr>
        <w:t>8.Решение задачи, уч стр62, №297(1 ученик у доски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-Что известно в задаче?(Выдано 327к и осталось на 246к меньше, чем выдано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-Что требуется узнать? (Сколько всего книг в библиотеке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-Что будем узнавать сначала? (Сколько осталось книг, после того, как выдали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-Когда узнаем , сколько книг осталось, после выдачи , что далее будем узнавать?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(сколько книг всего было в библиотеке)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- 1)327-246=81к-осталось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sz w:val="28"/>
        </w:rPr>
        <w:t>2)327+81=408к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</w:rPr>
        <w:t xml:space="preserve">9.Проблемная работа в парах.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3. Заключительная часть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sz w:val="28"/>
          <w:u w:val="single"/>
        </w:rPr>
        <w:t xml:space="preserve">Мотивация этапа: </w:t>
      </w:r>
      <w:r>
        <w:rPr>
          <w:sz w:val="28"/>
        </w:rPr>
        <w:t>подвести итог урока, дать оценку работе учащихся на уроке, пояснить домашнее задание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b/>
          <w:sz w:val="28"/>
        </w:rPr>
        <w:t>Рефлексия (2минуты)</w:t>
      </w:r>
      <w:r>
        <w:rPr>
          <w:sz w:val="28"/>
        </w:rPr>
        <w:t>: Чему научились сегодня на уроке? Каким алгоритмом нужно пользоваться, чтобы вычитание и сложение многозначных чисел были верными?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/>
      </w:pPr>
      <w:r>
        <w:rPr>
          <w:b/>
          <w:sz w:val="28"/>
        </w:rPr>
        <w:t xml:space="preserve">Информация об оценках на уроке (1минута): </w:t>
      </w:r>
      <w:r>
        <w:rPr>
          <w:sz w:val="28"/>
        </w:rPr>
        <w:t>комментирование оценок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b/>
          <w:sz w:val="28"/>
        </w:rPr>
        <w:t>Информация о домашнем задании (1минута):  с.62 №295(2) №296 №294-устно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Просмотрите домашние задания, прочтите задачу, задайте вопросы, если что-то не понятно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00:00Z</dcterms:created>
  <dc:creator>Schmitt</dc:creator>
  <dc:description/>
  <cp:keywords/>
  <dc:language>en-US</dc:language>
  <cp:lastModifiedBy>user</cp:lastModifiedBy>
  <cp:lastPrinted>2012-11-07T14:50:00Z</cp:lastPrinted>
  <dcterms:modified xsi:type="dcterms:W3CDTF">2012-11-16T02:57:00Z</dcterms:modified>
  <cp:revision>17</cp:revision>
  <dc:subject/>
  <dc:title/>
</cp:coreProperties>
</file>