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4"/>
        <w:rPr/>
      </w:pPr>
      <w:r>
        <w:rPr>
          <w:smallCaps/>
          <w:szCs w:val="28"/>
        </w:rPr>
        <w:t xml:space="preserve">Муниципальное бюджетное </w:t>
      </w:r>
    </w:p>
    <w:p>
      <w:pPr>
        <w:pStyle w:val="Heading4"/>
        <w:rPr>
          <w:smallCaps/>
          <w:szCs w:val="28"/>
        </w:rPr>
      </w:pPr>
      <w:r>
        <w:rPr>
          <w:smallCaps/>
          <w:szCs w:val="28"/>
        </w:rPr>
        <w:t>общеобразовательное учреждение</w:t>
      </w:r>
    </w:p>
    <w:p>
      <w:pPr>
        <w:pStyle w:val="Normal"/>
        <w:jc w:val="center"/>
        <w:rPr>
          <w:smallCaps/>
          <w:sz w:val="28"/>
          <w:szCs w:val="28"/>
          <w:lang w:val="ru-RU"/>
        </w:rPr>
      </w:pPr>
      <w:r>
        <w:rPr>
          <w:smallCaps/>
          <w:sz w:val="28"/>
          <w:szCs w:val="28"/>
          <w:lang w:val="ru-RU"/>
        </w:rPr>
        <w:t>средняя общеобразовательная школа № 34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города Ставрополя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44"/>
          <w:szCs w:val="28"/>
          <w:lang w:val="ru-RU"/>
        </w:rPr>
      </w:pPr>
      <w:r>
        <w:rPr>
          <w:b/>
          <w:i/>
          <w:sz w:val="44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48"/>
          <w:lang w:val="ru-RU"/>
        </w:rPr>
      </w:pPr>
      <w:r>
        <w:rPr>
          <w:b/>
          <w:i/>
          <w:sz w:val="48"/>
          <w:lang w:val="ru-RU"/>
        </w:rPr>
        <w:t xml:space="preserve">План </w:t>
      </w:r>
    </w:p>
    <w:p>
      <w:pPr>
        <w:pStyle w:val="Normal"/>
        <w:jc w:val="center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  <w:t xml:space="preserve"> </w:t>
      </w:r>
      <w:r>
        <w:rPr>
          <w:b/>
          <w:i/>
          <w:sz w:val="44"/>
          <w:lang w:val="ru-RU"/>
        </w:rPr>
        <w:t xml:space="preserve">воспитательной работы </w:t>
      </w:r>
    </w:p>
    <w:p>
      <w:pPr>
        <w:pStyle w:val="Normal"/>
        <w:jc w:val="center"/>
        <w:rPr/>
      </w:pPr>
      <w:r>
        <w:rPr>
          <w:b/>
          <w:i/>
          <w:sz w:val="44"/>
          <w:lang w:val="ru-RU"/>
        </w:rPr>
        <w:t xml:space="preserve">в 6"А"классе  </w:t>
      </w:r>
    </w:p>
    <w:p>
      <w:pPr>
        <w:pStyle w:val="Normal"/>
        <w:jc w:val="center"/>
        <w:rPr/>
      </w:pPr>
      <w:r>
        <w:rPr>
          <w:b/>
          <w:i/>
          <w:sz w:val="44"/>
          <w:lang w:val="ru-RU"/>
        </w:rPr>
        <w:t>на 2012-2013 учебный год.</w:t>
      </w:r>
    </w:p>
    <w:p>
      <w:pPr>
        <w:pStyle w:val="Normal"/>
        <w:jc w:val="center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  <w:t xml:space="preserve"> </w:t>
      </w:r>
      <w:r>
        <w:rPr>
          <w:b/>
          <w:i/>
          <w:sz w:val="44"/>
          <w:lang w:val="ru-RU"/>
        </w:rPr>
        <w:t xml:space="preserve">Учителя </w:t>
      </w:r>
    </w:p>
    <w:p>
      <w:pPr>
        <w:pStyle w:val="Normal"/>
        <w:jc w:val="center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  <w:t>Горшениной Галины Валерьевны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. Ставрополь, 2012год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писок 6 А класс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Агаджанян Инг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Архипова Наталь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Бабаян Диа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Бондарева Юл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Голоиванов Кирил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Гривенная Екатери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Гулина Виктор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Дармограев Михаи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Есауленко Алексе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Ерохин Никола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Иванов Ники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Кавешников Никола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Квашнинов Александр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4.Кемрюгова Мила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Кирсанов Владисла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.Коваленко Юри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.Колесников Дании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.Косинова Анастас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.Куникин Ники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.Леонтьев Игорь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Мазова Анастас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2.Маркарян Маргорит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3.Мирзоян Альвин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4.Мельник Роман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5.Писклова Валентин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6.Петрова Мария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7.Поломаная Алин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8.Самохвал Ангелин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9.Страхова Дарья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30.Суровикин Дмитрий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31.Яровая Юл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2. Совет класса.</w:t>
      </w:r>
    </w:p>
    <w:p>
      <w:pPr>
        <w:pStyle w:val="Normal"/>
        <w:spacing w:lineRule="auto" w:line="360"/>
        <w:ind w:left="-567" w:right="-1192" w:firstLine="425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Председатель совета класса </w:t>
      </w:r>
      <w:r>
        <w:rPr>
          <w:sz w:val="28"/>
          <w:szCs w:val="28"/>
          <w:lang w:val="ru-RU"/>
        </w:rPr>
        <w:t xml:space="preserve">Агаджанян Инга. </w:t>
      </w:r>
    </w:p>
    <w:p>
      <w:pPr>
        <w:pStyle w:val="Normal"/>
        <w:spacing w:lineRule="auto" w:line="360"/>
        <w:ind w:left="-567" w:right="-1192" w:firstLine="425"/>
        <w:jc w:val="both"/>
        <w:rPr/>
      </w:pPr>
      <w:r>
        <w:rPr>
          <w:sz w:val="28"/>
          <w:lang w:val="ru-RU"/>
        </w:rPr>
        <w:t xml:space="preserve">Ее заместитель </w:t>
      </w:r>
      <w:r>
        <w:rPr>
          <w:sz w:val="28"/>
          <w:szCs w:val="28"/>
          <w:lang w:val="ru-RU"/>
        </w:rPr>
        <w:t>Петрова Мария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left="-567" w:right="-1192" w:firstLine="425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Блок чистоты  </w:t>
      </w:r>
      <w:r>
        <w:rPr>
          <w:sz w:val="28"/>
          <w:szCs w:val="28"/>
          <w:lang w:val="ru-RU"/>
        </w:rPr>
        <w:t>Писклова Валя</w:t>
      </w:r>
    </w:p>
    <w:p>
      <w:pPr>
        <w:pStyle w:val="Normal"/>
        <w:spacing w:lineRule="auto" w:line="360"/>
        <w:ind w:left="-567" w:right="-1192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Косинова Анастасия</w:t>
      </w:r>
    </w:p>
    <w:p>
      <w:pPr>
        <w:pStyle w:val="Normal"/>
        <w:spacing w:lineRule="auto" w:line="360"/>
        <w:ind w:left="-567" w:right="-1192" w:firstLine="425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 xml:space="preserve">Архипова Наташа           </w:t>
      </w:r>
    </w:p>
    <w:p>
      <w:pPr>
        <w:pStyle w:val="Normal"/>
        <w:spacing w:lineRule="auto" w:line="360"/>
        <w:ind w:left="-567" w:right="-1192" w:firstLine="425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лок учебы </w:t>
      </w:r>
      <w:r>
        <w:rPr>
          <w:sz w:val="28"/>
          <w:szCs w:val="28"/>
          <w:lang w:val="ru-RU"/>
        </w:rPr>
        <w:t>Дармограев Михаил</w:t>
      </w:r>
    </w:p>
    <w:p>
      <w:pPr>
        <w:pStyle w:val="Normal"/>
        <w:spacing w:lineRule="auto" w:line="360"/>
        <w:ind w:left="-567" w:right="-1192" w:firstLine="425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Блок веселых идей </w:t>
      </w:r>
      <w:r>
        <w:rPr>
          <w:sz w:val="28"/>
          <w:szCs w:val="28"/>
          <w:lang w:val="ru-RU"/>
        </w:rPr>
        <w:t>Кавешников Николай</w:t>
      </w:r>
    </w:p>
    <w:p>
      <w:pPr>
        <w:pStyle w:val="Normal"/>
        <w:spacing w:lineRule="auto" w:line="360"/>
        <w:ind w:left="-567" w:right="-1192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Яровая Юля</w:t>
      </w:r>
    </w:p>
    <w:p>
      <w:pPr>
        <w:pStyle w:val="Normal"/>
        <w:spacing w:lineRule="auto" w:line="360"/>
        <w:ind w:left="-567" w:right="-1192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Страхова Даша</w:t>
      </w:r>
    </w:p>
    <w:p>
      <w:pPr>
        <w:pStyle w:val="Normal"/>
        <w:spacing w:lineRule="auto" w:line="360"/>
        <w:ind w:left="-567" w:right="-1192" w:firstLine="425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Мазова Настя</w:t>
      </w:r>
    </w:p>
    <w:p>
      <w:pPr>
        <w:pStyle w:val="Normal"/>
        <w:spacing w:lineRule="auto" w:line="360"/>
        <w:ind w:left="-567" w:right="-1192" w:firstLine="425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Блок спортсменов </w:t>
      </w:r>
      <w:r>
        <w:rPr>
          <w:sz w:val="28"/>
          <w:szCs w:val="28"/>
          <w:lang w:val="ru-RU"/>
        </w:rPr>
        <w:t>Суровикин Дима</w:t>
      </w:r>
    </w:p>
    <w:p>
      <w:pPr>
        <w:pStyle w:val="Normal"/>
        <w:spacing w:lineRule="auto" w:line="360"/>
        <w:ind w:left="-567" w:right="-1192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Леонтьев Игорь</w:t>
      </w:r>
    </w:p>
    <w:p>
      <w:pPr>
        <w:pStyle w:val="Normal"/>
        <w:spacing w:lineRule="auto" w:line="360"/>
        <w:ind w:left="-567" w:right="-1192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Квашнинов Саша</w:t>
      </w:r>
    </w:p>
    <w:p>
      <w:pPr>
        <w:pStyle w:val="Normal"/>
        <w:spacing w:lineRule="auto" w:line="360"/>
        <w:ind w:left="-567" w:right="-1192" w:firstLine="425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Блок печати </w:t>
      </w:r>
      <w:r>
        <w:rPr>
          <w:sz w:val="28"/>
          <w:szCs w:val="28"/>
          <w:lang w:val="ru-RU"/>
        </w:rPr>
        <w:t>Гривенная Катя</w:t>
      </w:r>
    </w:p>
    <w:p>
      <w:pPr>
        <w:pStyle w:val="Normal"/>
        <w:spacing w:lineRule="auto" w:line="360"/>
        <w:ind w:left="-567" w:right="-1192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Кемрюгова  Милана</w:t>
      </w:r>
    </w:p>
    <w:p>
      <w:pPr>
        <w:pStyle w:val="Normal"/>
        <w:spacing w:lineRule="auto" w:line="360"/>
        <w:ind w:left="-567" w:right="-1192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 xml:space="preserve">Поломаная Алина        </w:t>
      </w:r>
    </w:p>
    <w:p>
      <w:pPr>
        <w:pStyle w:val="Normal"/>
        <w:spacing w:lineRule="auto" w:line="360"/>
        <w:ind w:left="-567" w:right="-1192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3. Характеристика класса.</w:t>
      </w:r>
    </w:p>
    <w:p>
      <w:pPr>
        <w:pStyle w:val="Style12"/>
        <w:spacing w:before="30" w:after="30"/>
        <w:ind w:firstLine="720"/>
        <w:jc w:val="both"/>
        <w:rPr/>
      </w:pPr>
      <w:r>
        <w:rPr>
          <w:color w:val="000000"/>
          <w:sz w:val="28"/>
          <w:szCs w:val="28"/>
        </w:rPr>
        <w:t>В классном коллективе 31 ученик.</w:t>
      </w:r>
    </w:p>
    <w:p>
      <w:pPr>
        <w:pStyle w:val="Style12"/>
        <w:spacing w:before="30" w:after="30"/>
        <w:ind w:firstLine="720"/>
        <w:jc w:val="both"/>
        <w:rPr/>
      </w:pPr>
      <w:r>
        <w:rPr>
          <w:color w:val="000000"/>
          <w:sz w:val="28"/>
          <w:szCs w:val="28"/>
        </w:rPr>
        <w:t>Мальчиков- 14, девочек – 17.</w:t>
      </w:r>
    </w:p>
    <w:p>
      <w:pPr>
        <w:pStyle w:val="Style12"/>
        <w:spacing w:before="30" w:after="3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учащихся проявили желание хорошо учиться, понимают и гордятся положением школьника. Дети получили первичные представления о правильной организации учебного труда в школе и дома, старательно их выполняют.</w:t>
      </w:r>
    </w:p>
    <w:p>
      <w:pPr>
        <w:pStyle w:val="Style12"/>
        <w:spacing w:before="30" w:after="30"/>
        <w:ind w:firstLine="720"/>
        <w:jc w:val="both"/>
        <w:rPr/>
      </w:pPr>
      <w:r>
        <w:rPr>
          <w:color w:val="000000"/>
          <w:sz w:val="28"/>
          <w:szCs w:val="28"/>
        </w:rPr>
        <w:t>Активны на уроках, любознательны. 5 лет совместной учебы положительно повлияли на детей. Ученики закрепили первичные навыки жизни в школьном коллективе. Дети стараются быть бескорыстными и верными товарищами, заботливыми и внимательными к своим родителям, учителям, работникам школы. Ученики самостоятельно пытаются наладить порядок и дисциплину на уроках и во внеурочное время.</w:t>
      </w:r>
    </w:p>
    <w:p>
      <w:pPr>
        <w:pStyle w:val="Style12"/>
        <w:spacing w:before="30" w:after="3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коллектив находится на 3 ступени развития «Мерцающий маяк» (по А.Н. Лутошкину) – стадии формирующегося коллектива. Здесь преобладает желание трудиться сообща, помогать друг другу, быть вместе. В группе есть организатор. Однако не во всех делах проявляется единое общественное мнение.</w:t>
      </w:r>
    </w:p>
    <w:p>
      <w:pPr>
        <w:pStyle w:val="Style12"/>
        <w:spacing w:before="30" w:after="3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ченики, которые так и не приняли правил поведения в коллективе, часто нарушают их сознательно. Эти дети с трудом воздерживаются от плохих поступков, часто не признают своих ошибок, не могут зачастую объяснить своего неадекватного поведения. Этим ученикам уделяется большое внимание на классных часах, уроках, во внеурочное время, в индивидуальных беседах. Каждый из них имеет общественное поручение, за которое несет ответственность, и через определенный промежуток времени (еженедельно) отчитывается. В целом ведется целенаправленная работа по привитию правильного поведения маленькому человеку и гражданину в обществе, в школе и в семье.</w:t>
      </w:r>
    </w:p>
    <w:p>
      <w:pPr>
        <w:pStyle w:val="Style12"/>
        <w:spacing w:before="30" w:after="3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же ученики данного класса стараются во всем и всегда быть справедливыми, говорить только правду, учатся выполнять правила культурного поведения.</w:t>
      </w:r>
    </w:p>
    <w:p>
      <w:pPr>
        <w:pStyle w:val="Style12"/>
        <w:spacing w:before="30" w:after="3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движны, общительны, любят рисовать, мастерить, петь и танцевать.</w:t>
      </w:r>
    </w:p>
    <w:p>
      <w:pPr>
        <w:pStyle w:val="Style12"/>
        <w:spacing w:before="30" w:after="3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 удовольствием занимаются в кружках, дополнительных учреждениях.</w:t>
      </w:r>
    </w:p>
    <w:p>
      <w:pPr>
        <w:pStyle w:val="Style12"/>
        <w:spacing w:before="30" w:after="3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опрятны, бережно относятся к своим вещам и школьному имуществу.</w:t>
      </w:r>
    </w:p>
    <w:p>
      <w:pPr>
        <w:pStyle w:val="Style12"/>
        <w:spacing w:before="30" w:after="3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уровень развития коллектива, воспитанности и межличностных отношений его членов, их общее и физическое развитие предстоит совместная кропотливая работа классного руководителя с родителями по созданию максимально-благоприятных условий для развития творческой личности как в школе, так и дома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и и задачи воспитательного процесса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5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Формирование у детей гражданско-патриотического сознания духовно-нравственных ценностей гражданина России.</w:t>
      </w:r>
    </w:p>
    <w:p>
      <w:pPr>
        <w:pStyle w:val="Normal"/>
        <w:ind w:left="-284" w:firstLine="5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Совершенствование оздоровительной работы с учащимися и привитие навыков здорового образа жизни, развитие коммуникативных навыков и формирование методов бесконфликтного общения. 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u-RU"/>
        </w:rPr>
        <w:t>3. Поддержка творческой активности учащихся во всех сферах деятельности, активизация ученического самоуправления, создание условий для развития общешкольного коллектива через систему КТД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ru-RU"/>
        </w:rPr>
        <w:t>4. Создание и развитие детской организации как основы для межвозрастного конструктивного общения, социализации, социальной адаптации творческого развития каждого учащегося  совершенствование системы воспитательной работы в классных коллективах .</w:t>
      </w:r>
    </w:p>
    <w:p>
      <w:pPr>
        <w:pStyle w:val="Normal"/>
        <w:ind w:left="-284" w:firstLine="5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 Совершенствование системы семейного воспитания, повышение ответственности родителей за воспитание и обучение детей, правовая и экономическая защита личности ребёнк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1.Работа по военно-патриотическому воспитани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:</w:t>
      </w:r>
    </w:p>
    <w:p>
      <w:pPr>
        <w:pStyle w:val="Normal"/>
        <w:numPr>
          <w:ilvl w:val="0"/>
          <w:numId w:val="5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и развитие социального значения ценностей гражданственности и патриотизма в процессе подготовки и проведения патриотических мероприятий.</w:t>
      </w:r>
    </w:p>
    <w:p>
      <w:pPr>
        <w:pStyle w:val="Normal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Воспитание Патриота своего Оте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95"/>
        <w:gridCol w:w="1641"/>
        <w:gridCol w:w="23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роки патриотического воспитания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Горжусь тобой, мой Ставрополь 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«Поможем родному дому». Конкурс социальных проектов по благоустройству школьных дворов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апре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 xml:space="preserve">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воинской славы. День Бородинского сражения русской армии под командованием М.И.Кутузова (8 сентября 1811г.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нижная выставка «В преданьях славы гремит Бородино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Классный руководитель учитель истории, библиотек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воинской славы. День победы российской эскадры под командованием Ф.Ф.Ушакова над турецкой эскадрой у мыса Тендыш (11 сентября 1790 г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</w:rPr>
              <w:t xml:space="preserve"> учител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</w:rPr>
              <w:t xml:space="preserve"> ист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нижная выставка «О славе тех времен… Дмитрий Донской».  День воинской славы. День победы российских полков во главе с великим князем Дмитрием Донским над монголо-татарскими войсками в Куликовой битве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21 сентября 1380г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Классный руководитель учитель истории, библиотек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фство над ветеранами, участниками Великой Отечественной войны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нижная выставка «Я люблю тебя, как человека, город мой – Ставрополь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ноя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. «Я – гражданин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я «Давайте делать добрые дела», посвящается дню пожилых людей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. «Я – гражданин России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ню народного единства посвящаетс</w:t>
            </w:r>
            <w:r>
              <w:rPr>
                <w:sz w:val="28"/>
                <w:szCs w:val="28"/>
                <w:lang w:val="ru-RU"/>
              </w:rPr>
              <w:t>я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государственной символики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учение Гимна России (текст, музыка)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 олимпиада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мотр видеофильмов о героических страницах родного края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тические классные часы, посвященные Дню народного единства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Классный руководитель учитель истори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учитель истори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Классный руководитель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руково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щение центров культуры классными коллектив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енние каникул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зентация проекта «Любим тебя, Ставрополь » (выставка цветов, стихи, сочинения о своем городе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чител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</w:rPr>
              <w:t xml:space="preserve"> русского языка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. «Страницы истории Родины…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воинской славы. Книжная выставка «Под флагом Нахимов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 xml:space="preserve">Акция «Спешите делать добрые дела!». </w:t>
            </w:r>
            <w:r>
              <w:rPr>
                <w:sz w:val="28"/>
                <w:szCs w:val="28"/>
              </w:rPr>
              <w:t>Международный день инвали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воинской славы. День начала контрнаступления советских войск против немецско – фашистских войск в битве под Москвой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кабрь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прав человека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оссии, посвященный Дню Конституции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нижная выставка «День Российской Конститу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воинской славы. День снятия блокады города Ленингра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Книжная выставка «Город, победивший смерть. </w:t>
            </w:r>
            <w:r>
              <w:rPr>
                <w:sz w:val="28"/>
                <w:szCs w:val="28"/>
              </w:rPr>
              <w:t>Блокада Ленинград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. «Истоки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курс творческих работ «И помнит мир спасенный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Январь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чител</w:t>
            </w:r>
            <w:r>
              <w:rPr>
                <w:sz w:val="28"/>
                <w:szCs w:val="28"/>
                <w:lang w:val="ru-RU"/>
              </w:rPr>
              <w:t xml:space="preserve">ь </w:t>
            </w:r>
            <w:r>
              <w:rPr>
                <w:sz w:val="28"/>
                <w:szCs w:val="28"/>
              </w:rPr>
              <w:t>русского язы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евраль. «И помнит мир спасенный…» месячник патриотического воспитани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воинской славы. Посвящается разгрому немецско - фашистских войск в Сталинградской битве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роки Мужества и славы, посвященные дню завершения ликвидации группировки немецко-фашистских войск, окруженных в районе Сталингра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ТД «След моей семьи в истории страны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, посвященные годовщине вывода советских войск из Афганиста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школьный конкурс чтецов, посвященный Великой Побед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воинской славы. День защитников оте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мужества и славы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. «Семья. Память. Отечество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«Поклонимся великим тем годам!» вахта памяти, посвященная 68-й годовщине Великой Победы: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Мужества и Славы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Руки сердечное тепло»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ствование ветеранов, участников Великой Отечественной войны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заб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здравление ветеранов войны с Днем Победы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. «Лето. Память. Россия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ий день «Гордость России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, посвященные Дню независимости Росс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памяти и скорби. Годовщина начала Великой Отечественной войн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.Мероприятия  по воспитанию правовой культуры, уважению к закону, к правам и законным интересам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правовую культуру  и правовое  сознание, правовые убеждения;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ять и углублять знания учащихся о праве как концентрированной форме выражения правовой культуры личности, группы, общества;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правовые взгляды и убеждения, воспитывать готовность к оценке событий в соответствии с законодательством РФ и нормами международного права;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убежденность, что соблюдение правовых норм является основой безопасности жизни человека.</w:t>
      </w:r>
    </w:p>
    <w:tbl>
      <w:tblPr>
        <w:tblW w:w="10714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26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лог-размышление «Почему меняются и нарушаются социальные норм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икл бесед по теме «Правовые знания», «всемирный день прав реб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дительское собрание «Права реб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гра «Имею пра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учение «Конвенции о правах реб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зучение «Декларации прав челове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. педагог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3.Ме</w:t>
      </w:r>
      <w:r>
        <w:rPr>
          <w:b/>
          <w:sz w:val="28"/>
          <w:szCs w:val="28"/>
        </w:rPr>
        <w:t>роприяти</w:t>
      </w:r>
      <w:r>
        <w:rPr>
          <w:b/>
          <w:sz w:val="28"/>
          <w:szCs w:val="28"/>
          <w:lang w:val="ru-RU"/>
        </w:rPr>
        <w:t>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 популяризации государственных символов Росс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26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уроках музыки изучать слова и музыку Гимна РФ. Уроки музыки во всех классах начинать с исполнения Гимна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узы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 проведении торжественных мероприятий обязательное присутствие государственной символики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ведение правовых дней и недель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Наша Родина-Ро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волы нашей Роди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рока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екабр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 по ВР, классные ру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тематических лекций и бесед: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волы нашей Родины»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 чем говорят символы России»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Государственный герб – визитная карточка государства»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ударственный гимн России»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мена России»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имволы Российской государственности: герб, флаг, гимн»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мя Победы»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история Российского флага: легенды, факты, споры»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ословная российского герба»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Герб, гимн, флаг и столица нашей Родины»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 по ВР, классные ру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беседы на тем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лавная песня нашей страны»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rPr/>
            </w:pPr>
            <w:r>
              <w:rPr>
                <w:sz w:val="28"/>
                <w:szCs w:val="28"/>
                <w:lang w:val="ru-RU"/>
              </w:rPr>
              <w:t>«Почести Государственному флагу и Гимн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етверт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овать экскурсии в музей с целью привлечения внимания детей к истории символов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овать встречи и беседы с местными жителями, старожилами, участниками великой Отечественной войны, военнослужащими с целью наполнить конкретным содержанием понятия о символах государства их роли и значения в жизни каждого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4.</w:t>
      </w:r>
      <w:r>
        <w:rPr>
          <w:b/>
          <w:sz w:val="28"/>
          <w:szCs w:val="28"/>
        </w:rPr>
        <w:t>Нравственное воспитание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Нравственность человека проявляется только в одном</w:t>
      </w:r>
      <w:r>
        <w:rPr>
          <w:sz w:val="28"/>
          <w:szCs w:val="28"/>
          <w:lang w:val="ru-RU"/>
        </w:rPr>
        <w:t xml:space="preserve"> – в его поступках, а поступки происходят от характера помысл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Важнейшая задача формирования личности</w:t>
      </w:r>
      <w:r>
        <w:rPr>
          <w:sz w:val="28"/>
          <w:szCs w:val="28"/>
          <w:lang w:val="ru-RU"/>
        </w:rPr>
        <w:t xml:space="preserve"> – это нравственное воспитание челове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ть представление об общечеловеческой культуре, нравственных образцах и нормах;</w:t>
      </w:r>
    </w:p>
    <w:p>
      <w:pPr>
        <w:pStyle w:val="Normal"/>
        <w:numPr>
          <w:ilvl w:val="0"/>
          <w:numId w:val="6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условия для личностного принятия каждым учеником общечеловеческих норм и образцов как ценностей;</w:t>
      </w:r>
    </w:p>
    <w:p>
      <w:pPr>
        <w:pStyle w:val="Normal"/>
        <w:numPr>
          <w:ilvl w:val="0"/>
          <w:numId w:val="6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ть умение адаптирования к изменению в социокультурном пространстве;</w:t>
      </w:r>
    </w:p>
    <w:p>
      <w:pPr>
        <w:pStyle w:val="Normal"/>
        <w:numPr>
          <w:ilvl w:val="0"/>
          <w:numId w:val="6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способность к взаимопониманию и сотрудничеству с различными социальными групп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14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26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я «Пожилой человек – это мудрости кла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хова Даш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Благодарные потом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хова Даш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у встречаем – семью величае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Помощь</w:t>
            </w:r>
            <w:r>
              <w:rPr>
                <w:sz w:val="28"/>
                <w:szCs w:val="28"/>
              </w:rPr>
              <w:t xml:space="preserve">  детск</w:t>
            </w:r>
            <w:r>
              <w:rPr>
                <w:sz w:val="28"/>
                <w:szCs w:val="28"/>
                <w:lang w:val="ru-RU"/>
              </w:rPr>
              <w:t>ому</w:t>
            </w:r>
            <w:r>
              <w:rPr>
                <w:sz w:val="28"/>
                <w:szCs w:val="28"/>
              </w:rPr>
              <w:t xml:space="preserve"> дом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роектов «Граждани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истор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Принять участие в мероприятиях, посвященных годовщине Победы в ВОВ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роки Муж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речи с ветеран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по родному кра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Этикет в вопросах и ответах» (Цикл классных час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5.Мероприятия по проблеме гражданского самоопределени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8575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94"/>
        <w:gridCol w:w="1610"/>
        <w:gridCol w:w="222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, виды и формы деятельн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живешь среди людей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го бывает одиноко?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города – герои ВОВ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а – беседа с инспектором ОДН «Прав без обязанностей не существует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6.Трудовое воспитани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вершенствование навыка организации коллективного труда, уважение к труду и людям труда, воспитание бережливости, аккуратности, ответственности за результаты тру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оружить учащихся основными трудовыми умениями и навыками.</w:t>
      </w:r>
    </w:p>
    <w:p>
      <w:pPr>
        <w:pStyle w:val="Normal"/>
        <w:numPr>
          <w:ilvl w:val="0"/>
          <w:numId w:val="10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убеждение в том, что труд по самообслуживанию – это проявление принципа справедливости, это способ избежать эксплуатации одного человека другим на бытовом уров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готовности  выполнять профессионально-трудовые роли (Я и коллектив)</w:t>
      </w:r>
    </w:p>
    <w:p>
      <w:pPr>
        <w:pStyle w:val="Normal"/>
        <w:suppressAutoHyphens w:val="tru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14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650"/>
        <w:gridCol w:w="1276"/>
        <w:gridCol w:w="22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одержание, виды и формы деятельн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ок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тешествие по профессиям (классные часы, утренники, беседы (встречи – беседы с представителями разных профессий)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ческая деятельность «Помощь зимующим птицам» (изготовление кормушек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субботниках по благоустройству пришкольной территори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й трудовой практики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пришкольном участке;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-авгу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-ию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ворческий отчет учащихся о выполнении общественных поручений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етвер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вожа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борка закрепленной территор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ентябрь</w:t>
            </w:r>
            <w:r>
              <w:rPr>
                <w:sz w:val="28"/>
                <w:szCs w:val="28"/>
                <w:lang w:val="ru-RU"/>
              </w:rPr>
              <w:t>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ждую пятниц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</w:tbl>
    <w:p>
      <w:pPr>
        <w:pStyle w:val="Normal"/>
        <w:suppressAutoHyphens w:val="true"/>
        <w:ind w:left="360" w:hanging="0"/>
        <w:rPr/>
      </w:pPr>
      <w:r>
        <w:rPr>
          <w:b/>
          <w:sz w:val="28"/>
          <w:szCs w:val="28"/>
          <w:lang w:val="ru-RU"/>
        </w:rPr>
        <w:t>7.Мероприятия  по профилактике наркомании, негативных привычек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14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980"/>
        <w:gridCol w:w="26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, привлекаемые к работ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ирование участников образовательного процесса (учеников, родителей) по вопросам профилактики наркомании через беседы, издание пресс-центром школы спец. бюллете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курс рисунков и плакатов «Останови зло!» по профилактике наркомании, вредных привыч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, Дармограев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ение и обсуждение публикаций СМИ по означенной пробле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 время классных часо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и со специалистами во время проведения месячников, дней профилак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проведения,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по пропаганде физической культуры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бота по вовлечению обучающихся в кружки и се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курсы и выставки рисунков по пропаганде здорового образа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нрав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педагог,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я физическо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ы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8.</w:t>
      </w:r>
      <w:r>
        <w:rPr>
          <w:b/>
          <w:sz w:val="28"/>
          <w:szCs w:val="28"/>
        </w:rPr>
        <w:t>Деятельность социально-психологической служб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tbl>
      <w:tblPr>
        <w:tblW w:w="10786" w:type="dxa"/>
        <w:jc w:val="left"/>
        <w:tblInd w:w="-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980"/>
        <w:gridCol w:w="268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, привлекаемые к работ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явление детей группы риска при проведении тестов на адап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. рук., социальный педаго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гностика ценностных ориентаций личности шко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. рук., социальный педагог, зам. директора по В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иагностика состояния духовно – нравственных качеств личности учащего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декабр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. рук., социальный педаго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иагностика семейного вос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, психоло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9.Работа по профилактик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тского дорожно – транспортного травматизма (ПДДТТ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714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26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Внимание! Дети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инструктажа с учащимися  1 – 11 классов по безопасному дорожному движению с записью в журналах для инструктажей под роспись обучающих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 xml:space="preserve">Составление маршрутных листов безопасного движения для учащихся 1-6 клас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ставка – конкурс рисунков «Безопасный светофор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З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икторина «Красный, желтый, зеленый!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яхова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дительские собрания: вопрос безопасного поведения детей на улицах и дорогах города; вопрос детского травматиз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е часы по тем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 «Безопасное движение на улицах и дорогах города»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«Светофор»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«Поставь дорожный знак»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смотр видеофильма по правилам безопасного движения учащихс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кл</w:t>
            </w:r>
            <w:r>
              <w:rPr>
                <w:sz w:val="28"/>
                <w:szCs w:val="28"/>
              </w:rPr>
              <w:t>ассные ру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окончании каждой четверти проводить инструктажи с учащимися по безопасному дорожному движению, по правилам поведения на улицах и дорогах города, в общественных мест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каждой четвер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учение правил дорожного движения учащихся согласн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ки ОБ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тематических утренников, викторин, игр, конкурсов, соревнований с участием работников ГИБДД и родителей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классы – конкурс «Кто больше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и учащихся с районным инспектором ОГИБДД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яхова Е.А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10.</w:t>
      </w:r>
      <w:r>
        <w:rPr>
          <w:b/>
          <w:sz w:val="28"/>
          <w:szCs w:val="28"/>
        </w:rPr>
        <w:t>Рабо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организации физкультурно-оздоровительной 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ортивно-массовой работы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Сохранение здоровья учащихся, формирование здорового образа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 физического и психического развития учащихся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ота о сохранении и укреплении здоровья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соблюдением СГН, организация питания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Пропаганда ЗОЖ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спортивных соревнований, походов, экскурсий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аботы в тесном контакте с медицинским центром.</w:t>
      </w:r>
    </w:p>
    <w:tbl>
      <w:tblPr>
        <w:tblW w:w="10714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2686"/>
      </w:tblGrid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культурно-оздоровительные мероприятия в режиме учебного дня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начить инструкторов-общественников по проведению оздоровительных мероприятий в школе и провести для них инструктаж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сти беседы в классах о режиме дня школьника, о порядке проведения гимнастики до занятий, подвижных игр на переменах и физкультминуток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4 сентябр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сентябр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я физической культур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с родителями и педагогическим коллективом: Лекции для родителей на темы: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Личная гигиена школьника,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Распорядок дня и двигательный режим  школьник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Воспитание правильной осанки у детей»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я физической культуры, вра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11.Экологическое воспита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бережного отношения к природе как одной из главных жизненных и нравственно-этических ценностей, экологически целесообразное поведение и деятельность, настойчивое стремление к активной охране и восстановлению окружающей природной среды, способность действовать по совести в общении с природой 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7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Формирование патриотизма.</w:t>
      </w:r>
    </w:p>
    <w:p>
      <w:pPr>
        <w:pStyle w:val="Normal"/>
        <w:numPr>
          <w:ilvl w:val="0"/>
          <w:numId w:val="17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любви к природе родного края.</w:t>
      </w:r>
    </w:p>
    <w:p>
      <w:pPr>
        <w:pStyle w:val="Normal"/>
        <w:numPr>
          <w:ilvl w:val="0"/>
          <w:numId w:val="17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Воспитание активной жизненной позиции.</w:t>
      </w:r>
    </w:p>
    <w:p>
      <w:pPr>
        <w:pStyle w:val="Normal"/>
        <w:numPr>
          <w:ilvl w:val="0"/>
          <w:numId w:val="17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умения рационально использовать природные богатства.</w:t>
      </w:r>
    </w:p>
    <w:p>
      <w:pPr>
        <w:pStyle w:val="Normal"/>
        <w:numPr>
          <w:ilvl w:val="0"/>
          <w:numId w:val="17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ление с методами и приемами простейших научных исследований,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ксперимента.</w:t>
      </w:r>
    </w:p>
    <w:p>
      <w:pPr>
        <w:pStyle w:val="Normal"/>
        <w:numPr>
          <w:ilvl w:val="0"/>
          <w:numId w:val="13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потребности к расширению знаний, ответственности за состояние окружающей среды и стремление к конкретной деятельности по ее охране.</w:t>
      </w:r>
    </w:p>
    <w:p>
      <w:pPr>
        <w:pStyle w:val="Normal"/>
        <w:numPr>
          <w:ilvl w:val="0"/>
          <w:numId w:val="13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влияния зеленых насаждений на окружающую среду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14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26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ологических праздников: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животных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воды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птиц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окружающей сре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 дир. по В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в: Гаджиева Л.Х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дина Н.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джиева Л.Х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джиева Л.Х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 дир. по В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общешкольного субботника по уборке территории школьного дво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 xml:space="preserve">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уроки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ая книга»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храна животных»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 и окружающая сред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овременное состояние и охрана растительности и животного ми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 по УВР, учителя предм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ческий проект «Сохраним нашу Землю голубой и зелен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ева Л.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ий для начальной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 по УВР, учителя предм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Забо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 по ВР, классные ру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Обелис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 по ВР, классные рук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</w:t>
      </w:r>
      <w:r>
        <w:rPr>
          <w:b/>
          <w:sz w:val="28"/>
          <w:szCs w:val="28"/>
        </w:rPr>
        <w:t>Работа с советом микро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2"/>
        <w:gridCol w:w="1276"/>
        <w:gridCol w:w="255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муровская работа в семьях ветеранов В.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осян Н.Р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местные праздники в микрорайоне (День города, День матери, Праздник улицы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дорова С.В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13.Досуговая деятельность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щение театра, филармонии, музеев, цирк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. руководители родительский комит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е вечера и празд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ечение го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.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и с интересными людьми (спортсмены, актеры, депута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 старшекласс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ячник «Внимание, дорога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нтябр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ряд ЮИД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14.Познавательная деятельность.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2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6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знаний. «День семьи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1.09.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рация « Дети и ПДД», месячник безопас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уководитель отряда ЮИ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недели «Театр детя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ласс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 xml:space="preserve"> руководител</w:t>
            </w:r>
            <w:r>
              <w:rPr>
                <w:sz w:val="28"/>
                <w:szCs w:val="28"/>
                <w:lang w:val="ru-RU"/>
              </w:rPr>
              <w:t>ь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4"/>
        <w:jc w:val="lef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left"/>
        <w:rPr/>
      </w:pPr>
      <w:r>
        <w:rPr>
          <w:b/>
          <w:sz w:val="28"/>
          <w:szCs w:val="28"/>
        </w:rPr>
        <w:t>15.Профилактика экстремизма в подростковой молодежной сред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916" w:type="dxa"/>
        <w:jc w:val="left"/>
        <w:tblInd w:w="-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647"/>
        <w:gridCol w:w="26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ологические исследования учащихся «Я –личность. Моя гражданская позиц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-психолог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час «Неформальные группировки. Кто они?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кольный инспекто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деля толерантности. Конкурс сочинений </w:t>
            </w:r>
            <w:r>
              <w:rPr>
                <w:color w:val="000000"/>
                <w:sz w:val="28"/>
                <w:szCs w:val="28"/>
                <w:lang w:val="ru-RU"/>
              </w:rPr>
              <w:t>«Песни поем на разных языках, а Родина у нас одна – Росс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е руководители, учителя русского язы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углый стол «Национальные проблемы в истории Северного Кавказ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я исто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стиваль национального искусства народов Кавказ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я «Дети Кавказа за мир на Кавказе»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</w:tbl>
    <w:p>
      <w:pPr>
        <w:pStyle w:val="Heading3"/>
        <w:jc w:val="center"/>
        <w:rPr/>
      </w:pPr>
      <w:r>
        <w:rPr>
          <w:b/>
          <w:sz w:val="28"/>
          <w:szCs w:val="28"/>
        </w:rPr>
        <w:t>16.Художественно-эстетическое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 для творческого самовыражения личности;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эстетической культуры;</w:t>
      </w:r>
    </w:p>
    <w:p>
      <w:pPr>
        <w:pStyle w:val="Normal"/>
        <w:numPr>
          <w:ilvl w:val="0"/>
          <w:numId w:val="22"/>
        </w:numPr>
        <w:rPr/>
      </w:pPr>
      <w:r>
        <w:rPr/>
        <w:t>развитие творческих способностей и художественного вкуса.</w:t>
      </w:r>
    </w:p>
    <w:tbl>
      <w:tblPr>
        <w:tblW w:w="1059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6"/>
        <w:gridCol w:w="1771"/>
        <w:gridCol w:w="2306"/>
      </w:tblGrid>
      <w:tr>
        <w:trPr>
          <w:trHeight w:val="6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6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Участие в выставке ко Дню района и Дню города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олёва З.Н.</w:t>
            </w:r>
          </w:p>
        </w:tc>
      </w:tr>
      <w:tr>
        <w:trPr>
          <w:trHeight w:val="6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щение учреждений культуры (кинотеатры, театры, филармония,  музеи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год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>
          <w:trHeight w:val="6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еля «Театр и дети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ябр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е руководители</w:t>
            </w:r>
          </w:p>
        </w:tc>
      </w:tr>
      <w:tr>
        <w:trPr>
          <w:trHeight w:val="6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и с писателями, художниками, артистами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год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дорова С.В.</w:t>
            </w:r>
          </w:p>
        </w:tc>
      </w:tr>
      <w:tr>
        <w:trPr>
          <w:trHeight w:val="6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и проведение </w:t>
            </w:r>
            <w:r>
              <w:rPr>
                <w:sz w:val="28"/>
                <w:szCs w:val="28"/>
                <w:lang w:val="ru-RU"/>
              </w:rPr>
              <w:t xml:space="preserve"> мероприятий: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жилого человека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чителя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Международный женский день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год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идорова С.В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осян Н.Р.</w:t>
            </w:r>
          </w:p>
        </w:tc>
      </w:tr>
      <w:tr>
        <w:trPr>
          <w:trHeight w:val="6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тавки прикладного творчества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год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ечка И.А.</w:t>
            </w:r>
          </w:p>
        </w:tc>
      </w:tr>
      <w:tr>
        <w:trPr>
          <w:trHeight w:val="6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курсы чтецов и юных поэтов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рель,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ь русского язык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val="ru-RU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B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lang w:val="ru-RU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2:07:00Z</dcterms:created>
  <dc:creator>Дмитрий </dc:creator>
  <dc:description/>
  <cp:keywords/>
  <dc:language>en-US</dc:language>
  <cp:lastModifiedBy>Галина</cp:lastModifiedBy>
  <cp:lastPrinted>2011-06-28T16:11:00Z</cp:lastPrinted>
  <dcterms:modified xsi:type="dcterms:W3CDTF">2012-10-22T07:39:00Z</dcterms:modified>
  <cp:revision>10</cp:revision>
  <dc:subject/>
  <dc:title>Перспективный план</dc:title>
</cp:coreProperties>
</file>