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Выдержка из статьи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«Начальная школа. Какой ей быть?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д редакцией Л.Е.Журовой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одители и дети должны иметь возможность выбирать формы и методы получения образования:  ребенок может пойти учиться не только в ту школу, какую выбрал, но и к тому учителю, который ему нравится больше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 хочется видеть школу хорошо оборудованной: светлые просторные классы, легко передвигающиеся парты, которые можно поставить так, как нужно для идеи сегодняшнего урока. Цветы на окнах, уголок природы, комната релаксации- зимний сад с тихой музыкой, бассейн, компьютерные классы, в которые можно попасть в любую минуту по мере необходимости…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Начальная школа будущего- это, прежде всего, школа духовного и физического развития ребенка. Это такая школа, где место физического и творческого труда определено не двумя часами в неделю. Творчеством и духовностью проникнута вся атмосфера школьной жизни- самостоятельный выбор предметов для изучения, возможность переходить от одного предмета к другому (сегодня школьник хочет заниматься театром, завтра рисованием, а послезавтра петь в хоре…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ужно создать такие условия, в которых естественные возрастные потребности ребенка будут удовлетворены. Это требует прежде всего пересмотра приоритетных целей начального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7:22:00Z</dcterms:created>
  <dc:creator>вероника</dc:creator>
  <dc:description/>
  <cp:keywords/>
  <dc:language>en-US</dc:language>
  <cp:lastModifiedBy>вероника</cp:lastModifiedBy>
  <dcterms:modified xsi:type="dcterms:W3CDTF">2012-11-24T17:42:00Z</dcterms:modified>
  <cp:revision>1</cp:revision>
  <dc:subject/>
  <dc:title>Выдержка из статьи </dc:title>
</cp:coreProperties>
</file>