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    </w:t>
      </w:r>
      <w:r>
        <w:rPr>
          <w:sz w:val="48"/>
          <w:szCs w:val="48"/>
        </w:rPr>
        <w:t xml:space="preserve">Выдержка из статьи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Правофланговый детской поэзии» М.Д.Бочаров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Чтобы ребенок полюбил стихотворение или рассказ, автору нужно знать детский мир, склад мышления ребенка, его интерес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алыша не заставишь слушать то, что ему не интересно, что  вызывает скуку, не организует его вним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.Я.Маршак- поэт для детей младшего возраста. Открыть маленькому читателю, скорее слушателю, богатство окружающего мира- задача трудная, но важная.  Она не каждому писателю по плечу. Маршак справляется с ней великолепно. Маленького читателя захватывает простой, доступный детскому воображению способ характеристики действующих лиц, решаемый средствами звукоподражания. Дети любят звукоподражание и часто пользуются им в своих играх. («Глупый мышонок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ольшое внимание уделяется проблеме поэтизации труда («Пожар», «Почта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.Маршак разговаривает с детьми на сложные политические темы («Мистер Твистер», «Наш герб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абота о том, чтоб человек вырос смелым, мужественным, побуждает Маршака выбирать такие темы, которые способствовали бы преодолению детьми страха («Чего боялся Петя?») Внутренняя потребность детей сопоставлять свои поступки с поступками героя произведения определяет воспитательную силу стихотвор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произведении «Круглый год» дети знакомятся с характеристикой каждого месяца. В стихотворении «Вчера и сегодня» в сказочной форме ведется разговор об изменениях бы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И педагоги и литераторы, пишущие для детей,- говорил Маршак,- никогда не должны забывать, что в их детской аудитории таятся мощь, сила, ум и талант будущего обществ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8:03:00Z</dcterms:created>
  <dc:creator>вероника</dc:creator>
  <dc:description/>
  <cp:keywords/>
  <dc:language>en-US</dc:language>
  <cp:lastModifiedBy>вероника</cp:lastModifiedBy>
  <dcterms:modified xsi:type="dcterms:W3CDTF">2012-11-24T18:30:00Z</dcterms:modified>
  <cp:revision>1</cp:revision>
  <dc:subject/>
  <dc:title>                      Выдержка из статьи </dc:title>
</cp:coreProperties>
</file>