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держка из стать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Удивительная планета Земл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альвена Адне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десь и сейчас, на Земле, мы, люди, так или иначе связаны со всем происходящим в космосе. Мы не чужаки во Вселенной- астрономия демонстрирует наше родство со звездами, планетами, кометами, межзвездными туманностями. В глубинах космоса родились атомы, давшие нам глаза, которые смотрят в телеско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 Вселенной есть история. Это, безусловно, величайшее открытие двадцатого века. В отличие от самых гениальных ученых древности мы уже не считаем ее ни вечной, ни бесконечной, ни неизменной. Она возникла в определенное время и с тех пор непрерывно развивается. В целом можно сказать, что повышается уровень ее организации. Свидетельства древнейших событий в истории Вселенной, например реликтовое космическое излучение, говорит о царившем примерно пятнадцать миллиардов лет назад полном хаос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тчасти мы можем проследить ход событий, соответствующий самоорганизации мироздания. Галактики и звезды появились благодаря действовавшей на первобытный хаос силе притяжения (гравитации). Термоядерные реакции звездных топок вели к синтезу различных атомных ядер. Умирая, звезды вспыхивали сверхновыми и выбрасывали в свое вещество в пустоту. Остывая, оно давало атомы, а те объединялись в молекулы и пылинки. Газопылевые облака конденсировались в новые звезды и планеты. На некоторых планетах молекулы формировали сложные самовоспроизводящие  системы, которые развивались во все более сложные организмы, включая цветковые растения и млекопитающих.  Такова наша научно доказанная генеалогия, связывающая людей со звездным неб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стория Вселенной и Земли все более нам понятна, но не становится менее удивительной и захватывающ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8:00Z</dcterms:created>
  <dc:creator>вероника</dc:creator>
  <dc:description/>
  <cp:keywords/>
  <dc:language>en-US</dc:language>
  <cp:lastModifiedBy>вероника</cp:lastModifiedBy>
  <dcterms:modified xsi:type="dcterms:W3CDTF">2012-11-27T09:36:00Z</dcterms:modified>
  <cp:revision>1</cp:revision>
  <dc:subject/>
  <dc:title>Выдержка из статьи</dc:title>
</cp:coreProperties>
</file>