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 распределения учебного материала для подростковой группы 5-9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по месяцам, начиная с сентябр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31"/>
        <w:gridCol w:w="510"/>
        <w:gridCol w:w="521"/>
        <w:gridCol w:w="531"/>
        <w:gridCol w:w="533"/>
        <w:gridCol w:w="522"/>
        <w:gridCol w:w="532"/>
        <w:gridCol w:w="605"/>
        <w:gridCol w:w="698"/>
        <w:gridCol w:w="532"/>
        <w:gridCol w:w="508"/>
        <w:gridCol w:w="519"/>
        <w:gridCol w:w="530"/>
        <w:gridCol w:w="532"/>
        <w:gridCol w:w="521"/>
        <w:gridCol w:w="532"/>
        <w:gridCol w:w="605"/>
        <w:gridCol w:w="698"/>
        <w:gridCol w:w="532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</w:t>
            </w:r>
          </w:p>
        </w:tc>
        <w:tc>
          <w:tcPr>
            <w:tcW w:w="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торой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упраж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я и стой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мяча вперед-вверх и над собо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наза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ние мяча кулаком у сетки в прыжк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верху двумя руками с падение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мяча в прыжке (через сетку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низу двумя рук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ние мяча снизу двумя рук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прямая подач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боковая подач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рямая подач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тактические действия в нападении и защит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тактические действия в нападении и защит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тактические действия в нападении и защит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иг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 в волейбо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г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испытания по физической подготовке и технике иг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ды испытаний по техник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пытания в приеме и передачах мя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рхняя передача мяча над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ывается количество передач без оши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ытания в подачах мя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ижняя прямая подача в пределах площа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0 попы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пытания в нападающих уда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ямой нападающий удар  из зоны 4 в правую половину площ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 попы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пытания в блокир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зоне 3 при нападающем ударе из зоны 4 в правую половину площ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испытаний по физической подготовке</w:t>
      </w:r>
    </w:p>
    <w:p>
      <w:pPr>
        <w:pStyle w:val="Normal"/>
        <w:rPr/>
      </w:pPr>
      <w:r>
        <w:rPr>
          <w:sz w:val="28"/>
          <w:szCs w:val="28"/>
        </w:rPr>
        <w:t>1. Бег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 м и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 м по треуголь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ыжок в длину с места. Двойной прыжок с места (толчок двумя н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ойной прыжок с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тание набивного мяча весом 1 кг из-за головы двумя руками (с места; в прыжке с места; в прыжке после поворота на 180˚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43:00Z</dcterms:created>
  <dc:creator>Пользователь</dc:creator>
  <dc:description/>
  <cp:keywords/>
  <dc:language>en-US</dc:language>
  <cp:lastModifiedBy>Пользователь</cp:lastModifiedBy>
  <cp:lastPrinted>2011-12-22T20:36:00Z</cp:lastPrinted>
  <dcterms:modified xsi:type="dcterms:W3CDTF">2012-11-28T17:35:00Z</dcterms:modified>
  <cp:revision>4</cp:revision>
  <dc:subject/>
  <dc:title>План-график распределения учебного материала для подростковой группы</dc:title>
</cp:coreProperties>
</file>