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ие планы по биологии 10-й класс (35ч)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Учитель: Киселева С.Н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Учебник: под ред. Беляева Д.К., Дымшиц Г.М.Общая биология: Учеб. Для 10-11 кл.-М.: Просвещение, 2012.-304с.:ил.</w:t>
      </w:r>
    </w:p>
    <w:p>
      <w:pPr>
        <w:pStyle w:val="Normal"/>
        <w:spacing w:before="0" w:after="0"/>
        <w:rPr/>
      </w:pPr>
      <w:r>
        <w:rPr>
          <w:b/>
        </w:rPr>
        <w:t xml:space="preserve">Программа: авт.Дымшиц Г.М., Саблина О.В.-М.:Просвещение,2008г.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spacing w:before="0" w:after="0"/>
        <w:jc w:val="both"/>
        <w:rPr/>
      </w:pPr>
      <w:r>
        <w:rPr/>
        <w:t>Курс биологии на ступени среднего (полного) общего образования на базовом уровне направлен на формирование у учащихся знаний о живой природе, её отличительных признаках -уровневой организации и эволюции. Особое внимание уделено содержанию, лежащему в основе формирования естественнонаучной картины мира, целостных ориентаций, реализующему гуманизацию биологического образования. Основу содержания курса биологии в старшей школе на базовом уровне составляют ведущие идеи -отличительные особенности живой природы, её уровневая организация и эволюция.В соответствии с ними выделены содержательные линии курса: Биология как наука. Методы научного познания;Клетка;Организм;Вид;Экосистемы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  <w:u w:val="single"/>
        </w:rPr>
        <w:t>Цели и задачи курса 10-го класса</w:t>
      </w:r>
      <w:r>
        <w:rPr>
          <w:b/>
        </w:rPr>
        <w:t>:</w:t>
      </w:r>
    </w:p>
    <w:p>
      <w:pPr>
        <w:pStyle w:val="Normal"/>
        <w:spacing w:before="0" w:after="0"/>
        <w:rPr/>
      </w:pPr>
      <w:r>
        <w:rPr/>
        <w:t>Изучение биологии на ступени среднего (полного)общего образования в старшей школе на базовом уровне направлено на достижение следующих целей: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b/>
          <w:u w:val="single"/>
        </w:rPr>
        <w:t>Освоение знаний</w:t>
      </w:r>
      <w:r>
        <w:rPr/>
        <w:t xml:space="preserve"> о биологических системах; истории развития современных представлений о живой природе; выдающихся открытиях в биологической науке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b/>
          <w:u w:val="single"/>
        </w:rPr>
        <w:t>Овладение умениями</w:t>
      </w:r>
      <w:r>
        <w:rPr>
          <w:u w:val="single"/>
        </w:rPr>
        <w:t xml:space="preserve"> </w:t>
      </w:r>
      <w:r>
        <w:rPr/>
        <w:t>обосновывать место и роль биологических знаний в практической деятельности людей, развитии современных технологий; проводить наблюдения за экосистемами с целью их описания и выявления естественных и антропогенных изменений; находить и анализировать информацию о живых объектах;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b/>
          <w:u w:val="single"/>
        </w:rPr>
        <w:t>Развитие</w:t>
      </w:r>
      <w:r>
        <w:rPr>
          <w:u w:val="single"/>
        </w:rPr>
        <w:t xml:space="preserve"> </w:t>
      </w:r>
      <w:r>
        <w:rPr/>
        <w:t>познавательных интересов, интеллектуальных и творческих способностей в процессе изучения выдающихся достижений биологии, вошедших в общечеловеческую культуру;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b/>
          <w:u w:val="single"/>
        </w:rPr>
        <w:t xml:space="preserve">Воспитание </w:t>
      </w:r>
      <w:r>
        <w:rPr/>
        <w:t>убеждённости в возможности познания живой природы, необходимость бережного отношения к природной среде, собственному здоровью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Количество часов по федеральному компоненту: 35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Количество часов по региональному компоненту:0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Количество лабораторных работ:3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Количество контрольных работ:5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2422"/>
        <w:gridCol w:w="677"/>
        <w:gridCol w:w="989"/>
        <w:gridCol w:w="2409"/>
        <w:gridCol w:w="978"/>
        <w:gridCol w:w="1681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рактич. и лаборат.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работы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Дом.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ведение(1ч) Биология-наука о живой природ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. «Критерии вида, биоценоз дубравы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.4-6</w:t>
            </w:r>
          </w:p>
        </w:tc>
      </w:tr>
      <w:tr>
        <w:trPr/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Клетка-единица живого (16ч)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Тема 1. Химический состав клетки (4ч)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иологически важные химические элементы. Неорганические соединения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. «Содержание химических элементов в клетке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§1 с.8-1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иополимеры. Углеводы. Липиды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. по  общей биологии,раст.масло, ацетон,спирт. р-р йода,вода,спиртовка, пробирк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§2 с.11-13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иополимеры.Белки, их строение.Функции белко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. «Структура белковой молекулы»,отрезок провода,колл. шерсти,р-р щелочи,р-р белка,спиртовка,лакмус. бумаг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§3-4 с.14-21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уклеиновые кислоты. АТФ и другие органические соединения клетки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одель ДНК,ПР. с изобр.строение ДНК,РНК и АТФ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§5-6 с.22-26</w:t>
            </w:r>
          </w:p>
        </w:tc>
      </w:tr>
      <w:tr>
        <w:trPr/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Тема 2.Структура и функции клетки (4ч)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звитие знаний о клетке.Клеточная теория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. «Строение раст. и жив. клетки», «Строение бакт. Клетки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§7 с.28-30,подг. к  л/р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Цитоплазма.ЭПС.Комплекс Гольджи и лизосомы и другие органоиды клетки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икроскоп, предметное стекло, стекл. палочки,лук репчатый,разв. Дрожжи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аб./раб№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§8-9 с.31-38,подгот к л</w:t>
              <w:br/>
              <w:t>/р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Ядро. Прокариоты и эукариоты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икроскоп, предметное стекло, стекл. палочки,лук репчатый,фильтр.бумага,р-р пов.сол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аб./раб №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§10 с.39-43,подгот. к  зачёту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чёт по разделам: «Химический состав,  структура и функции клетки»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идактические карточк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Тема 3. Обеспечение клеток энергией (3ч)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отосинтез. Преобразование энергии света в энергию хим. связей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. «фотосинтез» ,«Строение хлоропластов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§11 с.45-49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еспечение клеток энергией за счёт окисления органических веществ без участия кислорода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. «схема энергетического обмена углеводов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§12 с.50-51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иологическое окисление при участии кислорода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. «схема энергетического обмена углевод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§13 с.52-54</w:t>
            </w:r>
          </w:p>
        </w:tc>
      </w:tr>
      <w:tr>
        <w:trPr/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Тема 4.Наследственная информация и реализация её в клетке (5ч)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енетическая информация. Удвоение ДНК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. «Строение молекулы ДНК»,модель ДН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§14 с.55-57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разование иРНК по матрице ДНК. Генетический код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. «Строение молекулы ДНК»,модель ДНК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§15 с.57-58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иосинтез белков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. «Биосинтез белка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§16 с.62-64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ирусы. Профилактика СПИДа.</w:t>
            </w:r>
          </w:p>
          <w:p>
            <w:pPr>
              <w:pStyle w:val="Normal"/>
              <w:spacing w:before="0" w:after="0"/>
              <w:rPr/>
            </w:pPr>
            <w:r>
              <w:rPr/>
              <w:t>Меры профилактики распространения вирусных заболеваний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. «Вирусы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§18 с.67-71,подгот. к зачёту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чёт по по разделам: «Обеспечение клеток энергией. Наследственная информация и реализация её в клетке»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вт.митоз,мейоз</w:t>
            </w:r>
          </w:p>
        </w:tc>
      </w:tr>
      <w:tr>
        <w:trPr/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Размножение и развитие организмов (5ч)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Тема 5. Размножение организмов (3ч)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еление клетки. Митоз. Бесполое и половое размножение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 «Интерфаза и митоз», Пр. «Митоз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§20-21 с.75-77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йоз. Сравн.митоза и мейоза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. «Митоз.Мейоз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§22 с.80-83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разование половых клеток и оплодотворение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. «Развитие половых клеток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§23 с.84-86</w:t>
            </w:r>
          </w:p>
        </w:tc>
      </w:tr>
      <w:tr>
        <w:trPr/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Тема 6. Индивидуальное развитие организмов (2ч)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родышевое и постэмбриональное развитие организмов. Организм как единое целое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б. «Индивидуальное развитие ланцетника», «Уровни организации живой природы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§24 2.88-91,подгот. к зачёту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чёт по разделу: «Размножение и развитие организмов»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сновы генетики и селекции (13ч)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Тема 7. Основные закономерности явлений наследственности (8ч)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оногибридное скрещивание. Первый и второй законы Менделя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. Г.Мендель, закон моногибридного скрещи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§26 с.96-10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енотип и фенотип. Аллельные гены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Р. Мендель, закон моногибридного скрещивания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§27 с.100-102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игибридное скрещивание. Третий закон Менделя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. «Дигибридное скрещивание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§28 с.103-105</w:t>
            </w:r>
          </w:p>
        </w:tc>
      </w:tr>
      <w:tr>
        <w:trPr>
          <w:trHeight w:val="122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цепленное наследование генов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 «Сцепленное наследование генов у дрозофилы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§29 с.105-108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енетика пола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. «Генетика пола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§30 с.109-111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заимодействие генов. Цитоплазматическая наследственность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. «Взаимодействие генов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§31 с.111-112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заимодействие генотипа и среды при формировании признака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. Взаимодействие генов «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§32 с.112-113,подгот.  к зачёту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чёт по теме: «Основные закономерности явлений наследственности.»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Тема 8.Закономерности изменчивости (2ч)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иды изменчивости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емена фасоли,бобов, листья акации,клён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/р№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§33-34 с.116-119,сообщения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следственная изменчивость человека. Лечение и предупреждение некоторых наследственных заболеваний человека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 «Наследственные болезни человека в картинках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§35-36 с.122-126</w:t>
            </w:r>
          </w:p>
        </w:tc>
      </w:tr>
      <w:tr>
        <w:trPr/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Тема 9.Генетика и селекция (3ч)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Одомашнивание как начальный этап селекции. Методы современной селекции. </w:t>
            </w:r>
          </w:p>
          <w:p>
            <w:pPr>
              <w:pStyle w:val="Normal"/>
              <w:spacing w:before="0" w:after="0"/>
              <w:rPr/>
            </w:pPr>
            <w:r>
              <w:rPr/>
              <w:t>Итоговый урок за курс 10-го класса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. Методы селек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§37-38 с.128-13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8:14:00Z</dcterms:created>
  <dc:creator>AAA</dc:creator>
  <dc:description/>
  <cp:keywords/>
  <dc:language>en-US</dc:language>
  <cp:lastModifiedBy>МОУ Серединская СОШ</cp:lastModifiedBy>
  <cp:lastPrinted>2008-09-17T15:57:00Z</cp:lastPrinted>
  <dcterms:modified xsi:type="dcterms:W3CDTF">2012-10-02T12:09:00Z</dcterms:modified>
  <cp:revision>6</cp:revision>
  <dc:subject/>
  <dc:title/>
</cp:coreProperties>
</file>