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локович Лидия Константиновна 264-111-8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еклассное мероприятие в 3 классе «Час поэзии. Здравствуй, Зимушка - зим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ели и задачи</w:t>
      </w:r>
      <w:r>
        <w:rPr>
          <w:rFonts w:cs="Times New Roman" w:ascii="Times New Roman" w:hAnsi="Times New Roman"/>
          <w:sz w:val="24"/>
          <w:szCs w:val="24"/>
        </w:rPr>
        <w:t>: познакомить учащихся с творчеством русских поэтов, научить чувствовать  и понимать поэтические образы, наблюдать красоту природы и её сезонные изменения, воспитывать чувство патриотизма и любовь к своей Роди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я предлагаю вам прикоснуться к чуду Поэзи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няя природа побуждает людей творить. Композиторы пишут музыку и посвящают ее природе. Художники это делают с помощью красок, а поэты рисуют картины зимы слов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Здравствуй русская молод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Раскрасавица - душ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Белоснежная лебед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Здравствуй, матушка зим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вый снег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.А. Бун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ним холодом пахну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ля и на ле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ким пурпуром зажгли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 закатом небе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ью буря бушева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 рассветом на сел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уды, на сад пустын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м снегом понес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егодня над широ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й скатертью по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ростились с запоздал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еницею гус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А.С. Пушк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т север, тучи нагоняя…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север, тучи нагоня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нул завыл – и вот са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т волшебница зи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ла, рассыпалась; клок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исла на суках дуб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ла волнистыми ковр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полей, вокруг холм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ега с недвижною реко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яла пухлой пеленою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еснул мороз. И рады 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азам матушки зи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что же такого необычного и волшебного происходит зимой? Приходит зима, выпадает снег, становится холодно. Мороз разукрашивает своими узорами окна домов, украшает ветки деревьев, речка покрывается хрустальным льдом, снег переливается при свете солнца. Все становится как в сказке, волшебным, таинственны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Порош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С. Есен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Еду. Тихо. Слышны зво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д копытом на снег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олько серые воро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сшумелись на луг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колдован невидимк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ремлет лес под сказку сн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ловно белою косын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двязалася сосн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нагнулась, как старуш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перлася на клюк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 над самою макуш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лбит дятел на су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качет конь, простору много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алит снег и стелет шал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есконечная доро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бегает лентой вдал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Чародейкою Зимою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Ф. Тютч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родейкою Зимо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лдован лес стои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д снежной бахромо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движною, немо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дной жизнью он блест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оит, он околдован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ертвец и не жив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ом волшебным очарован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опутан, весь оков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кой цепью пуховой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зимнее ли мещ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него свой луч косой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ем ничто не затрепещет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есь вспыхнет и заблещ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лепительной крас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ребята, белая и холодная пришла на землю зима. Утонул в снегу лес. Снег идет медленно, неторопливо. И все, что попадается ему на пути, снег красит в белый ц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«Зим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И.З. Сур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й снег пушист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оздухе кружи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землю тих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дает, ложи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д утро снег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 забелел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о пелено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его оде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ный лес что шап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акрылся чуд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снул под не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пко, непробудн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жьи дни корот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светит мало,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пришли мороз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има настала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ая зима вступила в свои права. Тихо и плавно падают на землю кружевные снежин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«Снежин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К.Бальмонт</w:t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851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ло-пушист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жинка бела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чиста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смела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ой бурно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ко проносит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 высь лазурную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емлю проси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зурь чудесну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покину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бя в безвестну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у низрину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учах блистающ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зит, умела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ь хлопьев тающ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но – бел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ветром веющи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ожит, взметает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ем, лелеющи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ло кача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качеля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утешен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его метеля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жится беше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от кончае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а дальня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и касае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а кристальн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жит пушиста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жинка смелая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ая чиста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бела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851" w:right="851" w:gutter="0" w:header="0" w:top="851" w:footer="708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десен вид зимней природы! Лучи солнца осыпают холодным блеском всю землю. В прозрачном воздухе сверкает красивыми звездочками пушистый иней. Околдованный лес запел песню. (муз. Чайковского или Вивальд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а опускается на землю во всей своей красе. Сверкает Снег, вспыхивают и гаснут искры-блестки. Ясные березки распустили кружевные веточки, сияют на солнце нежно-розовой тонкой берест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«Берез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С. Есен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ая бере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моим окн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акрылась снег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о серебр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ушистых ветк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жною кайм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устились ки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й бахром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оит бере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нной тишин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орят снежи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олотом ог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аря, лени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ходя круг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ыпает вет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м серебр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шиной, спокойствием, чистотой веет от спящей красавицы прир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имо, сюда редко ступает нога челове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Заметает пур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Белый пу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Хочет в мягких снег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Потону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Ветер резвый усну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На пу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Ни проехать в лес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Ни пройти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С. Есен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г, снег – царство снега. Все в лесу в сказочно белых сугробах. Мороз сковал стволы деревьев. Волшебница – зима торжествует, она властву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«Не ветер бушует над бором…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Н. Некра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етер бушует над бор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 гор побежали ручь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оз-воевода дозор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ходит владенья сво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ядит, хорошо ли мете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ные тропы занес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т ли где трещины, ще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т ли где голой земл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шисты ли сосен вершин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ив ли узор на дубах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репко ли скованы льд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еликих и малых водах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т – по деревьям шага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щит по замерзлой вод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ркое солнце игра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сматой его бороде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«Поет зама-аукает…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С. Есенин</w:t>
      </w:r>
    </w:p>
    <w:p>
      <w:pPr>
        <w:sectPr>
          <w:type w:val="continuous"/>
          <w:pgSz w:w="11906" w:h="16838"/>
          <w:pgMar w:left="851" w:right="851" w:gutter="0" w:header="0" w:top="851" w:footer="708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ет зама-аука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хнатый лес баюка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звоном сосня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ом с тоской глубоко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ывут в страну далеку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дые обла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по двору метелиц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ром шелковым стелет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больно холод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бышки игривы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етки сиротливы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жались у ок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ябли пташки малы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дные, усталы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жмутся поплотн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ьюга с ревом бешен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чит по ставням свешенн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лится все сильн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ремлют пташки неж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эти вихри снеж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ерзлого ок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нится им прекрасна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лыбках солнца яс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авица вес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851" w:right="851" w:gutter="0" w:header="0" w:top="851" w:footer="708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прятней модного паркета…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А.С. Пушк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ятней модного паркет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истает речка, льдом оде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шек радостный нар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ьками звучно режет лед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расных лапках гусь тяжелы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умать плыть по лону вод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пает бережно на ле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зит и падает; весел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лькает, вьется первый снег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ами падая на бре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оз и солнце! На деревьях иней! Задремали березки, нарядились ели в теплые шубки… Сколько приятных впечатлений дарит нам зима! А сколько радости и веселья доставляют нам зимнии развлеч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«</w:t>
      </w:r>
      <w:r>
        <w:rPr>
          <w:rFonts w:cs="Times New Roman" w:ascii="Times New Roman" w:hAnsi="Times New Roman"/>
          <w:b/>
          <w:sz w:val="24"/>
          <w:szCs w:val="24"/>
        </w:rPr>
        <w:t>Хорошо играть зимо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а-зимушка, зи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ы бела и холодна!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еба падают снежин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какая красот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й снег лежит в лес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еревьях, на нос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махну рукой снежинк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щипну от шишки льдин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горки в саночках спущу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лыжах прокачу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о играть зим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хочется домо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сколько чудесного, радостного несет нам с собой зим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851" w:right="851" w:gutter="0" w:header="0" w:top="851" w:footer="708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05:09:00Z</dcterms:created>
  <dc:creator> </dc:creator>
  <dc:description/>
  <cp:keywords/>
  <dc:language>en-US</dc:language>
  <cp:lastModifiedBy>Admin</cp:lastModifiedBy>
  <cp:lastPrinted>2012-04-09T14:18:00Z</cp:lastPrinted>
  <dcterms:modified xsi:type="dcterms:W3CDTF">2012-10-28T05:09:00Z</dcterms:modified>
  <cp:revision>2</cp:revision>
  <dc:subject/>
  <dc:title/>
</cp:coreProperties>
</file>