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8 КЛАС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часа в неделю, 70 часов в год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9"/>
        <w:gridCol w:w="717"/>
        <w:gridCol w:w="717"/>
        <w:gridCol w:w="717"/>
        <w:gridCol w:w="64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5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181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опыт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ещества и химические явления с позиций атомно-молекулярного уч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. Введе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задачи школьного курса хим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 «Химия – экспериментальная нау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 Химические элементы и вещества с позиции атомно-молекулярного уч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вещество» в физике и химии. Химические и физические яв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физических свойств вещест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ы. Молекулы. Химические элемен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еществ. Химические формул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но-молекулярное уче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атомная масса э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молекулярная масса веществ. Массовые доли элементов  в соединения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химических элементов Д. И. Менделее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 1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ость химических элемент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вещества. Моль – единица количества вещества. Молярная масс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 1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химическим формула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3. Химические реакции. Закон сохранения массы и энергии веще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химических реакций и признаки их протека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эффект химических реак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ассы и энерг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равнений химических реак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равнениям химических реак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 по темам 1, 2, 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 «Первоначальные химические понятия. Химические реакци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4. Методы хим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химии. Химический язы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5. Вещества в окружающей нас природе и техник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ещества и смес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2 «Отчистка веществ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. Растворимость вещест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 29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концентрации раствор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3 «Приготовление растворов заданной концентраци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6. Понятие о газах. Воздух. Кислород. Горе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Гей - Люссака и Авогадр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 3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на основании закона Авогадр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смесь газов. Относительная плотность газо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 - химический элемент и простое вещество. Получение кислород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4 «Получение, собирание и обнаружение кислород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и применение кислород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 по темам 4, 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2 «Газы. Кислород. Горени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7. Основные классы неорганических соедин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: классификация, физические свойства и номенкла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- гидроксиды основных оксид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: состав и номенкла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оксид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кисло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химические свойства основа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отерност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генетическая связь неорганических соедин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5 «Реакция между оксидом меди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и серной кислотой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3 «Основные классы неорганических соединений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Химические элементы, вещества и химические реакции в св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ой теор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8. Строение атом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важнейшие характеристики атома. Изотоп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 5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электронов в атом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9. Периодический закон и периодическая система  химических элементов  Д. И. Менделее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химических элементов и их периодические измен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периодическая система химических элементов Д. И. Менделеева в свете теории строения атом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химических элементов по положению в периодической систем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0. Строение вещества. Химические реакции в свете электронной теор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ое состояние и химические связи атомов  элемент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связь и ее ви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ая связ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кис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ое состояние вещест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 - восстановительные реак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ам 8, 9, 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4 «Строение атома. Химическая связь. Окислительно-восстановительные реакци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1. Водород - рождающий воду и энерг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- элемент и простое вещество. Получение водород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и применение водорода. Вод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12. Галогены - естественное семейство химических элемент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галогенов в периодической системе химических элементов и строение их атом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огены - простые веще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оводород, соляная кислота. Хлори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материала по темам 11, 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ТЕМ УЧЕБНОГО КУРСА 8 КЛАСС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часа в неделю, 70 часов в год)</w:t>
      </w:r>
    </w:p>
    <w:p>
      <w:pPr>
        <w:pStyle w:val="Normal1"/>
        <w:tabs>
          <w:tab w:val="clear" w:pos="708"/>
          <w:tab w:val="left" w:pos="760" w:leader="none"/>
          <w:tab w:val="left" w:pos="7684" w:leader="none"/>
          <w:tab w:val="left" w:pos="8413" w:leader="none"/>
          <w:tab w:val="left" w:pos="9251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tabs>
          <w:tab w:val="clear" w:pos="708"/>
          <w:tab w:val="left" w:pos="760" w:leader="none"/>
          <w:tab w:val="left" w:pos="7684" w:leader="none"/>
          <w:tab w:val="left" w:pos="8413" w:leader="none"/>
          <w:tab w:val="left" w:pos="9251" w:leader="none"/>
        </w:tabs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Раздел </w:t>
      </w:r>
      <w:r>
        <w:rPr>
          <w:b/>
          <w:szCs w:val="24"/>
          <w:lang w:val="en-US"/>
        </w:rPr>
        <w:t>I</w:t>
      </w:r>
    </w:p>
    <w:p>
      <w:pPr>
        <w:pStyle w:val="Normal1"/>
        <w:tabs>
          <w:tab w:val="clear" w:pos="708"/>
          <w:tab w:val="left" w:pos="760" w:leader="none"/>
          <w:tab w:val="left" w:pos="7684" w:leader="none"/>
          <w:tab w:val="left" w:pos="8413" w:leader="none"/>
          <w:tab w:val="left" w:pos="9251" w:leader="none"/>
        </w:tabs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Вещества и химические явления с позиций атомно-молекулярного учения</w:t>
      </w:r>
    </w:p>
    <w:p>
      <w:pPr>
        <w:pStyle w:val="Normal1"/>
        <w:tabs>
          <w:tab w:val="clear" w:pos="708"/>
          <w:tab w:val="left" w:pos="760" w:leader="none"/>
          <w:tab w:val="left" w:pos="7684" w:leader="none"/>
          <w:tab w:val="left" w:pos="8413" w:leader="none"/>
          <w:tab w:val="left" w:pos="9251" w:leader="none"/>
        </w:tabs>
        <w:spacing w:lineRule="auto" w:line="360"/>
        <w:ind w:firstLine="709"/>
        <w:jc w:val="center"/>
        <w:rPr/>
      </w:pPr>
      <w:r>
        <w:rPr>
          <w:b/>
          <w:szCs w:val="24"/>
        </w:rPr>
        <w:t>(50 часов)</w:t>
      </w:r>
    </w:p>
    <w:p>
      <w:pPr>
        <w:pStyle w:val="Normal"/>
        <w:tabs>
          <w:tab w:val="clear" w:pos="708"/>
          <w:tab w:val="left" w:pos="760" w:leader="none"/>
          <w:tab w:val="left" w:pos="7684" w:leader="none"/>
          <w:tab w:val="left" w:pos="8413" w:leader="none"/>
          <w:tab w:val="left" w:pos="9251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. Введение (2 часа)</w:t>
      </w:r>
    </w:p>
    <w:p>
      <w:pPr>
        <w:pStyle w:val="Normal"/>
        <w:tabs>
          <w:tab w:val="clear" w:pos="708"/>
          <w:tab w:val="left" w:pos="760" w:leader="none"/>
          <w:tab w:val="left" w:pos="7684" w:leader="none"/>
          <w:tab w:val="left" w:pos="8413" w:leader="none"/>
          <w:tab w:val="left" w:pos="92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ое тело. Вещество. Природные и синтетические вещества и материалы. Предмет и задачи химии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ие этапы возникновения и развития химии. Химия и научно-технический прогресс.</w:t>
      </w:r>
    </w:p>
    <w:p>
      <w:pPr>
        <w:pStyle w:val="Normal"/>
        <w:tabs>
          <w:tab w:val="clear" w:pos="708"/>
          <w:tab w:val="left" w:pos="760" w:leader="none"/>
          <w:tab w:val="left" w:pos="7684" w:leader="none"/>
          <w:tab w:val="left" w:pos="8413" w:leader="none"/>
          <w:tab w:val="left" w:pos="92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1 «Химия – экспериментальная наука».</w:t>
      </w:r>
    </w:p>
    <w:p>
      <w:pPr>
        <w:pStyle w:val="Normal"/>
        <w:tabs>
          <w:tab w:val="clear" w:pos="708"/>
          <w:tab w:val="left" w:pos="692" w:leader="none"/>
          <w:tab w:val="left" w:pos="7150" w:leader="none"/>
          <w:tab w:val="left" w:pos="7830" w:leader="none"/>
          <w:tab w:val="left" w:pos="8612" w:leader="none"/>
          <w:tab w:val="left" w:pos="919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92" w:leader="none"/>
          <w:tab w:val="left" w:pos="7150" w:leader="none"/>
          <w:tab w:val="left" w:pos="7830" w:leader="none"/>
          <w:tab w:val="left" w:pos="8612" w:leader="none"/>
          <w:tab w:val="left" w:pos="9191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Тема 2. Химические элементы и вещества с позиции атомно-молекулярного учения (13 часов)</w:t>
      </w:r>
    </w:p>
    <w:p>
      <w:pPr>
        <w:pStyle w:val="Normal"/>
        <w:tabs>
          <w:tab w:val="clear" w:pos="708"/>
          <w:tab w:val="left" w:pos="692" w:leader="none"/>
          <w:tab w:val="left" w:pos="7150" w:leader="none"/>
          <w:tab w:val="left" w:pos="7830" w:leader="none"/>
          <w:tab w:val="left" w:pos="8612" w:leader="none"/>
          <w:tab w:val="left" w:pos="919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«вещество» в физике и химии. Физические и химические явления. Признаки химических реакций. Обратимые и необратимые изменения. Описание веществ: физические свойства, агрегатные состояния, плотность. Молекула. Атом. Химические элементы: их знаки и сведения из истории открытия. </w:t>
      </w:r>
      <w:r>
        <w:rPr>
          <w:rFonts w:cs="Times New Roman" w:ascii="Times New Roman" w:hAnsi="Times New Roman"/>
          <w:bCs/>
          <w:sz w:val="24"/>
          <w:szCs w:val="24"/>
        </w:rPr>
        <w:t>Простые и сложные вещест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чественный, количественный состав веществ. Закон постоянства состава. Химическая формула. Индекс. Атомно-молекулярное учение (АМУ) в химии. Масса атома. Относительная атомная масса. Относительная молекулярная масса. Массовая доля элемента в соединении. Система химических элементов Д.И.Менделеева, Определение периода и группы. Главная и побочная подгруппы. Порядковый номер. Характеристика положения химических элементов в периодической системе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лентность. Определение валентности по положению элемента в периодической системе. Высшая валентность. Низшая валентность. Составление формул по валентност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о вещества. Моль – единица количества вещества. Молярна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сс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92" w:leader="none"/>
          <w:tab w:val="left" w:pos="7150" w:leader="none"/>
          <w:tab w:val="left" w:pos="7830" w:leader="none"/>
          <w:tab w:val="left" w:pos="8612" w:leader="none"/>
          <w:tab w:val="left" w:pos="919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Лабораторные опыты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имеры физических явлений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имеры химических явлений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ссмотрение веществ с различными физическими свойствами (медь, железо, цинк, сера, вода, хлорид натрия и др.).</w:t>
      </w:r>
    </w:p>
    <w:p>
      <w:pPr>
        <w:pStyle w:val="Normal"/>
        <w:tabs>
          <w:tab w:val="clear" w:pos="708"/>
          <w:tab w:val="left" w:pos="692" w:leader="none"/>
          <w:tab w:val="left" w:pos="7150" w:leader="none"/>
          <w:tab w:val="left" w:pos="7830" w:leader="none"/>
          <w:tab w:val="left" w:pos="8612" w:leader="none"/>
          <w:tab w:val="left" w:pos="919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Расчетные задач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Вычисление относительной молекулярной массы веществ, массовой доли элементов по химическим формулам. О</w:t>
      </w:r>
      <w:r>
        <w:rPr>
          <w:rFonts w:cs="Times New Roman" w:ascii="Times New Roman" w:hAnsi="Times New Roman"/>
          <w:bCs/>
          <w:sz w:val="24"/>
          <w:szCs w:val="24"/>
        </w:rPr>
        <w:t>пределение формулы вещества на основании результатов анализа химических соединений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пределение массы вещества по известному его количеству и наоборот.</w:t>
      </w:r>
    </w:p>
    <w:p>
      <w:pPr>
        <w:pStyle w:val="Normal"/>
        <w:tabs>
          <w:tab w:val="clear" w:pos="708"/>
          <w:tab w:val="left" w:pos="692" w:leader="none"/>
          <w:tab w:val="left" w:pos="7150" w:leader="none"/>
          <w:tab w:val="left" w:pos="7830" w:leader="none"/>
          <w:tab w:val="left" w:pos="8612" w:leader="none"/>
          <w:tab w:val="left" w:pos="919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Тема 3. Химические реакции. Закон сохранения массы и энергии веществ </w:t>
        <w:br/>
        <w:t>(8 часов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щность химических явлений в свете атомно-молекулярного учения. Признаки протекания химических реакций. Условия протекания химических реакций. Экзо- и эндотермические реакции. Тепловой эффект химической реакции. Типы химических реакций: разложения, соединения, замещения, обмена. Законы сохранения массы и энергии, их взаимосвязь в законе сохранения материи. Коэффициент. Индекс. Составление уравнений химических реакций. Типы химических реакций: разложения, соединения, замещения, обмен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Лабораторные опыты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изнаки протекания химических реакций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ипы химических реакций: разложение малахита; взаимодействие железа с раствором хлорида меди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, взаимодействие растворов едкого натра и хлорного желе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счетные задач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числение по химическим уравнениям масс, количеств веществ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тупивших в реакцию;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вшихся в результате реакции.</w:t>
      </w:r>
    </w:p>
    <w:p>
      <w:pPr>
        <w:pStyle w:val="Normal1"/>
        <w:widowControl/>
        <w:tabs>
          <w:tab w:val="clear" w:pos="708"/>
          <w:tab w:val="left" w:pos="1256" w:leader="none"/>
        </w:tabs>
        <w:spacing w:lineRule="auto" w:line="360"/>
        <w:ind w:firstLine="709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Контрольная работа №1 «Первоначальные химические понятия. Химические реакции». </w:t>
      </w:r>
    </w:p>
    <w:p>
      <w:pPr>
        <w:pStyle w:val="Normal1"/>
        <w:widowControl/>
        <w:tabs>
          <w:tab w:val="clear" w:pos="708"/>
          <w:tab w:val="left" w:pos="1256" w:leader="none"/>
        </w:tabs>
        <w:spacing w:lineRule="auto" w:line="360"/>
        <w:ind w:firstLine="709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1"/>
        <w:widowControl/>
        <w:tabs>
          <w:tab w:val="clear" w:pos="708"/>
          <w:tab w:val="left" w:pos="1256" w:leader="none"/>
        </w:tabs>
        <w:spacing w:lineRule="auto" w:line="360"/>
        <w:ind w:firstLine="709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  <w:t>Тема 4. Методы химии (1 час)</w:t>
      </w:r>
    </w:p>
    <w:p>
      <w:pPr>
        <w:pStyle w:val="Normal1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нятие о методе как средстве научного познания действительности. Методы, связанные с непосредственным изучением веществ: наблюдение, описание, эксперимент. Химический язык (термины и названия, знаки, формулы, уравнения), его важнейшие функции в химической науке. Способы выражения закономерностей в химии (качественный, количественный).</w:t>
      </w:r>
    </w:p>
    <w:p>
      <w:pPr>
        <w:pStyle w:val="Normal1"/>
        <w:widowControl/>
        <w:tabs>
          <w:tab w:val="clear" w:pos="708"/>
          <w:tab w:val="left" w:pos="1256" w:leader="none"/>
        </w:tabs>
        <w:spacing w:lineRule="auto" w:line="360"/>
        <w:ind w:firstLine="709"/>
        <w:jc w:val="both"/>
        <w:rPr>
          <w:bCs/>
          <w:i/>
          <w:i/>
          <w:color w:val="000000"/>
          <w:szCs w:val="24"/>
          <w:u w:val="single"/>
        </w:rPr>
      </w:pPr>
      <w:r>
        <w:rPr>
          <w:bCs/>
          <w:i/>
          <w:color w:val="000000"/>
          <w:szCs w:val="24"/>
          <w:u w:val="single"/>
        </w:rPr>
      </w:r>
    </w:p>
    <w:p>
      <w:pPr>
        <w:pStyle w:val="Normal1"/>
        <w:widowControl/>
        <w:tabs>
          <w:tab w:val="clear" w:pos="708"/>
          <w:tab w:val="left" w:pos="1256" w:leader="none"/>
        </w:tabs>
        <w:spacing w:lineRule="auto" w:line="360"/>
        <w:ind w:firstLine="709"/>
        <w:jc w:val="center"/>
        <w:rPr>
          <w:i/>
          <w:i/>
          <w:szCs w:val="24"/>
        </w:rPr>
      </w:pPr>
      <w:r>
        <w:rPr>
          <w:i/>
          <w:szCs w:val="24"/>
        </w:rPr>
        <w:t>Тема 5. Вещества в окружающей нас природе и технике (6 часов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тые вещества и смеси. Понятие о гомогенных и гетерогенных смесях. Разделение смесей. Очистка веществ – отстаивание, фильтрование, дистилляция, кристаллизация, экстрагирование, хроматография, возгонка. Понятие о растворах. Растворимость веществ. Ненасыщенный, насыщенный и пересыщенный раствор. Факторы, влияющие на растворимость твердых веществ и газов. Способы выражения концентрации растворов: массовая до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Лабораторный опыт. 6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зделение смеси серы и желе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Расчетные задач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ычисление массы растворенного вещества и растворителя по определенной концентрации раствора.</w:t>
      </w:r>
    </w:p>
    <w:p>
      <w:pPr>
        <w:pStyle w:val="Normal1"/>
        <w:widowControl/>
        <w:tabs>
          <w:tab w:val="clear" w:pos="708"/>
          <w:tab w:val="left" w:pos="1256" w:leader="none"/>
        </w:tabs>
        <w:spacing w:lineRule="auto" w:line="360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Практическая работа №2 «Очистка веществ».</w:t>
      </w:r>
    </w:p>
    <w:p>
      <w:pPr>
        <w:pStyle w:val="Normal1"/>
        <w:widowControl/>
        <w:tabs>
          <w:tab w:val="clear" w:pos="708"/>
          <w:tab w:val="left" w:pos="1256" w:leader="none"/>
        </w:tabs>
        <w:spacing w:lineRule="auto" w:line="360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Практическая работа №3 «Приготовление растворов заданной концентрации».</w:t>
      </w:r>
    </w:p>
    <w:p>
      <w:pPr>
        <w:pStyle w:val="Normal1"/>
        <w:widowControl/>
        <w:tabs>
          <w:tab w:val="clear" w:pos="708"/>
          <w:tab w:val="left" w:pos="1256" w:leader="none"/>
        </w:tabs>
        <w:spacing w:lineRule="auto" w:line="360"/>
        <w:ind w:firstLine="709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Normal1"/>
        <w:widowControl/>
        <w:tabs>
          <w:tab w:val="clear" w:pos="708"/>
          <w:tab w:val="left" w:pos="1256" w:leader="none"/>
        </w:tabs>
        <w:spacing w:lineRule="auto" w:line="360"/>
        <w:ind w:firstLine="709"/>
        <w:jc w:val="center"/>
        <w:rPr/>
      </w:pPr>
      <w:r>
        <w:rPr>
          <w:i/>
          <w:szCs w:val="24"/>
        </w:rPr>
        <w:t>Тема 6. Понятие о газах. Воздух. Кислород. Горение (9 часов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нятие о газах. Закон Авогадро. Воздух – смесь газов. Инертные газы. Относительная плотность газов. Кислород – химический элемент и простое вещество. История открытия кислорода. Схема опытов Д. Пристли и А. Лавуазье. Получение кислорода в промышленности и лаборатории. Химические свойства кислорода. Применение кислорода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bCs/>
          <w:i/>
          <w:color w:val="000000"/>
          <w:szCs w:val="24"/>
        </w:rPr>
        <w:t xml:space="preserve">Расчетные задачи. </w:t>
      </w:r>
      <w:r>
        <w:rPr>
          <w:bCs/>
          <w:color w:val="000000"/>
          <w:szCs w:val="24"/>
        </w:rPr>
        <w:t>Определение объема по известному количеству вещества и наоборот. Объемные соотношения газов при химических реакциях. Определение относительной плотности газов по значениям их молекулярных масс.</w:t>
      </w:r>
    </w:p>
    <w:p>
      <w:pPr>
        <w:pStyle w:val="Normal1"/>
        <w:widowControl/>
        <w:tabs>
          <w:tab w:val="clear" w:pos="708"/>
          <w:tab w:val="left" w:pos="1256" w:leader="none"/>
        </w:tabs>
        <w:spacing w:lineRule="auto" w:line="360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Практическая работа №4 «Получение, собирание и обнаружение кислород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ая работа №2 «Газы. Кислород. Горение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7. Основные классы неорганических соединений (11 час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сиды – состав, номенклатура, классификация. Гидроксиды - состав, номенклатура, классификация. Кислоты - состав, номенклатура, классификация. Растворимость кислот. Кислотный остаток. Соли - состав, номенклатура, классификация. Правила составления солей. Химические свойства оксидов, кислот, гидроксидов. Амфотерные оксиды и гидроксиды, их химические свойства. Классификация неорганических соединений. Генетическая связь классов неорганических соединений.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абораторные опыты. 7.</w:t>
      </w:r>
      <w:r>
        <w:rPr>
          <w:rFonts w:cs="Times New Roman" w:ascii="Times New Roman" w:hAnsi="Times New Roman"/>
          <w:sz w:val="24"/>
          <w:szCs w:val="24"/>
        </w:rPr>
        <w:t xml:space="preserve"> Рассмотрение образцов оксидов. </w:t>
      </w:r>
      <w:r>
        <w:rPr>
          <w:rFonts w:cs="Times New Roman" w:ascii="Times New Roman" w:hAnsi="Times New Roman"/>
          <w:i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е оксида металла с кислотой. </w:t>
      </w:r>
      <w:r>
        <w:rPr>
          <w:rFonts w:cs="Times New Roman" w:ascii="Times New Roman" w:hAnsi="Times New Roman"/>
          <w:i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е металлов с растворами кислот. </w:t>
      </w:r>
      <w:r>
        <w:rPr>
          <w:rFonts w:cs="Times New Roman" w:ascii="Times New Roman" w:hAnsi="Times New Roman"/>
          <w:i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Получение нерастворимых оснований и исследование их свойств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5 «Реакция между оксидом мед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sz w:val="24"/>
          <w:szCs w:val="24"/>
        </w:rPr>
        <w:t xml:space="preserve">) и серной кислотой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ая работа №3 «Основные классы неорганических соединений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ические элементы вещества и химические реакции в свете электронной теории (20 часов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8. Строение атома (3 час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ение атома. Протон, нейтрон, электрон. Ядро атома, заряд атома. Изотопы. Электронное облако. Атомная орбиталь. Спаренные и неспаренные электроны. Строение электронных оболочек атомов элементов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-электро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9. Периодический закон и периодическая система химических элементов Д.И.Менделеева (3 час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овый номер. Электронное строение атом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ериода. Классификация химических элементов. Периодические изменения свойств элементов. Открытие периодического закона. Строение атомов элементов малых и больших периодов, главных и побочных подгрупп. Относительная электроотрицательность элементов (ОЭО). Общая характеристика элемента на основе его положения ПС Д.И.Менделе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0. Строение вещества. Химические реакции в свете электронной теор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8 час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лентное состояние атомов в свете теории электронного строения. Валентные электроны. Химическая связь атомов. Ковалентная связь – полярная и неполярная. Ионная связь. Степень окисления. Кристаллическое строение веществ. Кристаллические решетки: атомная, ионная, молекулярная – их характеристики. Окислительно-восстановительные реакции (ОВР). Процессы окисления и восстановления. Окислитель и восстановитель. Составление ОВ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ая работа №4 «Строение атома. Химическая связь. Окислительно-восстановительные реакци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1. Водород – рождающий воду и энергию (2 час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род в земной природе. Получение водорода в лаборатории и в промышленности. Физические и химические свойства водорода. Водород в ОВР. Вода. Физико-химические свойства в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2. Галогены – естественное семейство химических элементов (4 час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галогенов, как ХЭ и простых веществ. Строение атомов галогенов. Биологическая роль галогенов. Физические и химические свойства галогенов. Получение хлора и хлороводорода (соляная кислота)  в лаборатории и в промышленности. Получение и физические свойства хлороводорода. Физические и химические свойства соляной кислоты. Распознавание хлоридов. Применение соляной кисло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бораторный опыт. 11.</w:t>
      </w:r>
      <w:r>
        <w:rPr>
          <w:rFonts w:cs="Times New Roman" w:ascii="Times New Roman" w:hAnsi="Times New Roman"/>
          <w:sz w:val="24"/>
          <w:szCs w:val="24"/>
        </w:rPr>
        <w:t xml:space="preserve"> Распознавание соляной кислоты, хлори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чень контрольных работ (8 класс)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химические понятия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ы. Кислород. Горение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лассы неорганических соединений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атома. Химическая связь. Окислительно-восстановительные реакции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чень практических работ (8 класс)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боты с лабораторным оборудованием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веществ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растворов концентрации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, собирание и обнаружение кислорода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 между оксидом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и серной кисл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еречень лабораторных опытов (8 класс)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физических явлений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химических явлений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веществ с различными физическими свойствами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протекания химических реакций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химических реакций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смеси двух веществ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образцов оксидов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оксида металла с кислотой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металлов с растворами кислот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нерастворимых оснований и исследование их свойств.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соляной кислоты, хлор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uppressAutoHyphens w:val="true"/>
      <w:autoSpaceDE w:val="false"/>
      <w:spacing w:lineRule="auto" w:line="240" w:before="5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24:00Z</dcterms:created>
  <dc:creator>1</dc:creator>
  <dc:description/>
  <cp:keywords/>
  <dc:language>en-US</dc:language>
  <cp:lastModifiedBy>Portable</cp:lastModifiedBy>
  <cp:lastPrinted>2012-11-12T15:58:00Z</cp:lastPrinted>
  <dcterms:modified xsi:type="dcterms:W3CDTF">2012-11-18T15:38:00Z</dcterms:modified>
  <cp:revision>25</cp:revision>
  <dc:subject/>
  <dc:title/>
</cp:coreProperties>
</file>