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 авторских работ детского прило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газете «Городские новости»  «Детский район»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ружные «одуванч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всю свою сознательную жизнь мечтала о домашнем животном. Но у моей мамы аллергия на кошек, собак, птичек, черепах и даже на мой пуховик. И поэтому мы решили завести цыплят, которых можно держать на улиц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етом, в июне, папа привез в большой корзине желтых  пушистых комочков. В этот день на улице стояла жуткая жара, цыплята в дороге перегрелись и поэтому были вялые, тяжело дышали и не могли стоять на своих тонюсеньких лапках. Моим родителям и моей бабуле не привыкать оказывать медицинскую помощь (они врачи), поэтому было принято решение:  срочно оживлять цыплят. Мы налили воды в тазик и стали туда окунать маленькие головки, затем из шприца напоили их жидким аспирином, и «одуванчики» потихоньку стали ожив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 цыплятами я с большим желанием ухаживала: усаживала этих неопытных малышей на насест, меняла воду в поилке. Когда я подходила к кормушке и начинала сыпать пшено, то желтые шарики весело сбегались и наперегонки клевали зерно своими маленькими, острыми клювиками. А если кто-то из этого беспокойного хозяйства вдруг находил червячка, то тут начиналась драка: червяк один, а цыплят восемь. Самый проворный и быстрый выхватывал червяка и давал дёру, а все остальные мчались за н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ли они веселыми, дружными и шустрыми, радовались солнцу, теплу, мошкам и крошкам. Если кто-то из «одуванчиков» залезет в лужу или в грязь, то и вся желтая ватага за ним следом.  Один, как сорока, начнет клевать стразы на моих шортах, и все остальные, словно мячики, катятся ко мне и принимаются делать то же самое. Однажды я заметила, что один цыпленок хорошо ловит ягоды. Другие пушистики, увидев это, тоже стали таким образом выпрашивать малину. Я кое-как успевала за ними, подкидывая то одной, то другой рукой лакомство, а они подпрыгивали, именно подпрыгивали, а не подлетали, хотя у них  уже были хорошие крылья. Так у меня появился целый отряд дрессированных цыпл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концу лета «одуванчики» подросли, и стали важными, гордыми, неторопливо гуляли по огороду и саду, щипали травку и клевали ранетки, а вечером сами прыгали на насест. Я очень рада, что у меня есть такие питомцы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лина Павловская, 6 класс, МБОУ Лицей №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14:00Z</dcterms:created>
  <dc:creator>Ульяна</dc:creator>
  <dc:description/>
  <cp:keywords/>
  <dc:language>en-US</dc:language>
  <cp:lastModifiedBy>Ульяна</cp:lastModifiedBy>
  <dcterms:modified xsi:type="dcterms:W3CDTF">2012-11-06T12:12:00Z</dcterms:modified>
  <cp:revision>11</cp:revision>
  <dc:subject/>
  <dc:title/>
</cp:coreProperties>
</file>