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« Скоро в школ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важаемые родители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сем скоро для вашего ребенка откроет двери школа, закончится дошкольное детство, начнется новый, очень интересный и важный этап в жизни вашей семьи. Предлагаемая анкета поможет вам задуматься о готовности ребенка к школе, а нам- правильно построить взаимодействие с ребенком, чтобы помочь ему освоить обучение с увлечени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милия, имя, отчество ребенка.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 считаете, что такое готовность к школе?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го Вы ждете от обучения в школе?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го опасаетесь?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казывает ли Ваш ребенок боязнь общения с новыми друзьями в школе?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рошо ли говорит Ваш ребенок?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жет ли Ваш ребенок длительное время( 10-15 минут) удерживать свое внимание на одном занятии: рисовании, игре, чтении или слушании детской литературы?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ет ли Ваш ребенок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тать;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читать;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ать простые задачи;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тить простым карандашом горизонтальные и вертикальные линии.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товы ли Вы сами помочь своему ребенку подготовиться к школе или считаете, что это должны делать только специалисты?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формы взаимодействия по подготовке ребенка к школе для Вас наиболее приемлемы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мотр открытых занятий;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ультации педагога-психолога;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дительские собрания;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инары?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пасибо за сотрудничество</w:t>
      </w:r>
      <w:r>
        <w:rPr/>
        <w:t>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ПОДГОТОВИТЬ РЕБЕНКА К ШКОЛ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важаемые  родители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вы и стоите вместе с детьми на пороге школы. Вы готовы перешагнуть его с радостью? Готов ли ваш ребенок к школе? Готовы ли вы помочь ему в подготовке? Для того чтобы достичь хороших результатов в этой работе, нам надо двигаться в одном направл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8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8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8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алите ребенка за любые,  даже незначительные, успехи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еритесь терпения, исключите из общения с ребенком окрики и резкость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у ребенка есть проблемы с нарушением речи, постарайтесь решить их до школы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должен уметь самостоятельно одеваться, застегивать пуговицы, молнии, завязывать шнурки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должен знать домашний адрес, уверенно называть имена, отчества родителей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 ребенка удерживать внимание на выполнении одного задания в течение 10-15 минут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ает ли ваш ребенок правую, левую стороны?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яйте с ребенком азбуку, учите складывать буквы в слоги, делить слова на слоги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йте ребенку решать простые задачи в одно действие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ьте ребенка с цифрами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 ребенка сравнивать предметы по величине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уйте навык прямого(до 10) и обратного( от 10) счета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 ребенка ориентироваться в пространстве, словами обозначать местонахождение предмета по отношению к себе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йте умение давать обобщающие понятия предметам. Например, стол, стул, шкаф, диван – мебель и т.д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тельно относитесь к здоровью ребенка. Хорошее здоровье- залог успешного обучения в школе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ем успехов!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АМЯТКА ДЛЯ РОДИТЕЛЕЙ</w:t>
      </w: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ый раз в детский са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ого чтобы ваш ребенок легче адаптировался в нашем детском саду, привык к воспитателям, новым условиям жизни, режиму дня, нам необходимы поддержка и сотрудничество. Для начала постарайтесь выполнять несколько простых прави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дите ребенка в детский сад в одно и тоже время.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оспитателям обращайтесь по имени-отчеству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b/>
          <w:sz w:val="28"/>
          <w:szCs w:val="28"/>
        </w:rPr>
        <w:t>Спокойное, внимательное отношение к ребенку дома в период адаптации – залог успеха!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время укладывайте ребенка спать вечером.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ледите, чтобы одежда ребенка не была слишком велика или не сковывала его движений. Вправильно подобранной одежде ребенок свободно двигается и меньше утомляется. Завязки и застежки должны быть расположены так, чтобы ребенок мог самостоятельно себя обслужить. Обувь должна быть легкой, теплой, точно соответствовать размеру ноги ребенка, легко сниматься и надеваться. Носовой платок необходим ребенку, как в помещении так и на прогулке.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избежать случаев травматизма, каждый день проверяйте содержимое карманов одежды ребенка на наличие опасных предметов. Запрещается приносить в детский сад острые, стеклянные предметы, а также мелкие бусинки, пуговицы, жевательные резинки, таблетки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b/>
          <w:sz w:val="28"/>
          <w:szCs w:val="28"/>
        </w:rPr>
        <w:t>Не рекомендуется надевать на ребенка дорогие ювелирные украшения. Напоминаем, что в случае потери воспитатель не несет за них материальной ответственности.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бсуждайте при ребенке дома свои опасения, претензии и переживания по поводу детского сада, но обязательно поделитесь ими с воспитателем или психологом.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м для успешной адаптации являются ваш положительный настрой, соблюдение режима дня и рекомендаций педагог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деемся на плодотворное сотрудничество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НКЕТА  </w:t>
      </w:r>
      <w:r>
        <w:rPr>
          <w:b/>
          <w:sz w:val="32"/>
          <w:szCs w:val="32"/>
        </w:rPr>
        <w:t>« О способах воспита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ажаемые родители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сим вас искренне ответить на предлагаемые вопросы для изучения вашего отнош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( анкета анонимная).</w:t>
      </w:r>
    </w:p>
    <w:p>
      <w:pPr>
        <w:pStyle w:val="Normal"/>
        <w:numPr>
          <w:ilvl w:val="0"/>
          <w:numId w:val="4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асто ли ваш ребенок заставляет вас переживать из-за своего плохого поведения?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. Да, часто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. Нет, изредка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. Никогд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Использует ли ваш ребенок физическую силу, оскорбления во время ссроры с другими детьми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. Да, част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. Бывает, но в крайних ситуациях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. Не знаю о таких ситуациях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ак ваш ребенок реагирует на замечания взрослых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. Никак не реагиру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. Старается исправить ситуацию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. Агрессивн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меет ли ваш ребенок сопереживать животным, сказочным персонажам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. Д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. Отчас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. Н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д влиянием, каких воспитательных мер ваш ребенок изменяет свое поведение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. Угрозы физического наказ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. Беседы о плохом поведен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. Обещание подарков за хорошее поведени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акие методы воспитания из перечисленных ниже вы считаете самыми эффективными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. Физическое наказани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. Воспитание на положительных примерах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 Лишение развлечений и подарк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Выберите Утверждение, с которым вы согласны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 Ребенок никогда не должен забывать, что взрослые старше, умнее ег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. Насильственные методы воспитания усиливают нежелательные проявления ребенка, вызывают чувство протест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. Негативные реакции ребенка надо подавливать для его же польз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им за сотрудничество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ботка результатов анкетир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21"/>
        <w:gridCol w:w="1248"/>
        <w:gridCol w:w="1248"/>
        <w:gridCol w:w="1362"/>
        <w:gridCol w:w="1187"/>
        <w:gridCol w:w="1187"/>
        <w:gridCol w:w="1187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балл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 6 до 10 баллов – в семье преобладает авторитарный тип воспитания, который характеризуется жесткой родительской позицией, применением непедагогических методов воспит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11 до 17 баллов – в семье преобладает демократический тип воспитания, который характеризуется предоставлением ребенку разумной свободы действий, реализацией личностно ориентированной модели воспита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18 до 21 баллов – в семье преобладает либерально попустительский тип воспитания, который характеризуется отсутствием в действиях родителей системы воспитательных воздействий, воспитанием от случая к случа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54:00Z</dcterms:created>
  <dc:creator>Ирина</dc:creator>
  <dc:description/>
  <cp:keywords/>
  <dc:language>en-US</dc:language>
  <cp:lastModifiedBy>Ирина</cp:lastModifiedBy>
  <cp:lastPrinted>2009-07-01T19:22:00Z</cp:lastPrinted>
  <dcterms:modified xsi:type="dcterms:W3CDTF">2009-07-02T16:04:00Z</dcterms:modified>
  <cp:revision>7</cp:revision>
  <dc:subject/>
  <dc:title>Анкета « Скоро в школу»</dc:title>
</cp:coreProperties>
</file>