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авторских работ детского прило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газете «Городские новости»  «Детский район»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й маленький др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с детства мечтала о собаке, но при одном упоминании о маленьком друге выражения лиц у моих родных резко менялось, и они в один голос говорил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Ты еще маленькая, а собачка – это не игрушка, за ней нужен серьезный уход, она требует большого внимания. Даже не мечтай!». И вместо щенка купили мне маленького декоративного кролика Крошу, хорошенького, пушистенького, но с ним много не поиграешь. И на протяжении нескольких лет на Новый год я загадывала только одно желание: хочу верного и надежного друг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от год назад в квартире на седьмом этаже поселился новый жилец:</w:t>
      </w:r>
      <w:r>
        <w:rPr/>
        <w:t xml:space="preserve"> </w:t>
      </w:r>
      <w:r>
        <w:rPr>
          <w:sz w:val="28"/>
          <w:szCs w:val="28"/>
        </w:rPr>
        <w:t>на мой день рождение моя бабушка, тоже любительница собак, подарила мне крошечного, пушистого комочка - той-терьера. Радости моей не было предела! И начались мои «собачьи» заботы: убирать на полу её «визитные карточки», вовремя кормить, гулять и ставить прививки. Преданная, смышленая, с необычайным чувством собственного достоинства, умеющая подстраиваться под характер и настроение каждого члена семьи, Тиночка с первого дня стала полноправным членом нашей дружной семьи. У бабушки она готова часами лежать на коленях, выпрашивая сладенькое, вместе со мной делает уроки. Если я долго решаю трудную задачку, то терпеливо ждет, как бы подбадривая меня: «Давай, Кристина, думай, у тебя обязательно получится!» Как только я закрываю учебник, начинает танцевать: встает на задние лапки и давай крутиться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/>
        <w:t xml:space="preserve"> </w:t>
      </w:r>
      <w:r>
        <w:rPr/>
        <w:t xml:space="preserve">С </w:t>
      </w:r>
      <w:r>
        <w:rPr>
          <w:sz w:val="28"/>
          <w:szCs w:val="28"/>
        </w:rPr>
        <w:t xml:space="preserve">Тиной комфортно отдыхать и легко путешествовать. Мы часто вместе с ней ездим на ипподром, где я занимаюсь конным спортом, она вместе с нами ходила за грибами. Я люблю ее фотографировать на фоне природы, а она, как настоящая модель, любит позировать. Фотографии я выкладываю в Интернет, где общаюсь с такими же любителями собак. Мы вместе гуляем на острове Татышев. Здесь она гоняется за сусликами, заводит знакомства с другими собаками, играет с мячиком,  а также в «ловилки» и «прятки». Спрячусь от нее за кустами, она бегает, ищет, а если найдет, то радостным звоночком-лаем  сообщает об этом окружающим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етом она жила с нами на даче, выполняла свои собачьи обязанности: охраняла свою территорию от непрошеных гостей. Однажды на «обеденную» чашку Тины сел молодой воробей и стал клевать хлебушек. У Тины в этот момент было такое выражение мордашки, как будто она хотела сказать: «Эй, воробей, это не твое, быстро уходи, а то плохо будет!» Но воробья, наверно, такая маленькая собачка напугать не может, поэтому он спокойно продолжал обедать. И тут Тина срывается с крыльца и бросается на птичку, но воробей оказался шустрее: он взлетел и уселся на забор, продолжая дразнить Тину. И чтобы сохранить обед от непрошеного гостя, умная Тина улеглась на чашку и закрыла глаза.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й друг помогает мне расслабиться, развеселиться, она очень тонко чувствует моё настроение и хорошо понимает меня. Своей Тине я могу доверять тайны, и она их никому не расскажет. Вот такая моя Тина –  ласковый, преданный, маленький друг с большим сердцем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8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сли вам когда-нибудь</w:t>
      </w:r>
    </w:p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Щенка подарят вдруг,</w:t>
      </w:r>
    </w:p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о знайте – это самый</w:t>
      </w:r>
    </w:p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дежный, верный друг!</w:t>
      </w:r>
    </w:p>
    <w:p>
      <w:pPr>
        <w:pStyle w:val="Style15"/>
        <w:spacing w:before="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Кристина Бурцева, 6 класс, МБОУ Лицей №3</w:t>
      </w:r>
    </w:p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52:00Z</dcterms:created>
  <dc:creator>Ульяна</dc:creator>
  <dc:description/>
  <cp:keywords/>
  <dc:language>en-US</dc:language>
  <cp:lastModifiedBy>Ульяна</cp:lastModifiedBy>
  <dcterms:modified xsi:type="dcterms:W3CDTF">2012-11-06T12:10:00Z</dcterms:modified>
  <cp:revision>4</cp:revision>
  <dc:subject/>
  <dc:title/>
</cp:coreProperties>
</file>