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накомство с содержанием рассказ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.Н.НОСОВ «ФЕДИНА ЗАДАЧА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знакомство детей с творчеством  Н.Н.Носо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звивать навыки правильного  чт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передавать содержание, описывать эмоциональное состояние героев, их поступ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, внимание, воображени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олноценному восприятию тек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трет Н.Н.Носов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и других произведений Н.Н.Носов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ские рисунки к произведениям Н.Н.Носов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ывки из музыкальных произвед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Дома вы учили наизусть стихотворение Н.Берендгофа «Осень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Сейчас проверим, как вы выполнили домашнее задание. Нужно будет прочитать стихотворение наизусть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(Стихотворение читают трое  учеников)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ответов. (Анализируют учащиеся)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ответа учеников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дцы, хорошо подготовили чтение стихотворения. Остальных ребят я спрошу на следующем уро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учебной задачи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айте, из каких произведений эти отрывки: (отрывки читает ученик)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н переложил лишнюю крупу из кастрюли в тарелку и подлил в кастрюлю воды. Стали варить дальше. Варили, варили – смотрим, опять каша наружу лезет.</w:t>
      </w:r>
    </w:p>
    <w:p>
      <w:pPr>
        <w:pStyle w:val="Normal"/>
        <w:tabs>
          <w:tab w:val="clear" w:pos="708"/>
          <w:tab w:val="right" w:pos="9638" w:leader="none"/>
        </w:tabs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Ах, чтоб тебя! – говорит Мишка.</w:t>
        <w:tab/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Куда ты лезешь?</w:t>
      </w:r>
    </w:p>
    <w:p>
      <w:pPr>
        <w:pStyle w:val="Normal"/>
        <w:ind w:left="1800" w:hanging="0"/>
        <w:jc w:val="both"/>
        <w:rPr/>
      </w:pPr>
      <w:r>
        <w:rPr>
          <w:sz w:val="28"/>
          <w:szCs w:val="28"/>
        </w:rPr>
        <w:t xml:space="preserve">Схватил ложку, опять стал лишнюю крупу откладывать. Отложил и снова бух туда кружку воды».  </w:t>
      </w:r>
      <w:r>
        <w:rPr>
          <w:color w:val="FF0000"/>
          <w:sz w:val="28"/>
          <w:szCs w:val="28"/>
        </w:rPr>
        <w:t>(Мишкина каша)</w:t>
      </w:r>
    </w:p>
    <w:p>
      <w:pPr>
        <w:pStyle w:val="Normal"/>
        <w:ind w:left="18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ы думаете, почему автор так назвал рассказ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А может быть, её кто-нибудь за верёвочку дёргает?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- Ну, пойди, посмотри.</w:t>
      </w:r>
    </w:p>
    <w:p>
      <w:pPr>
        <w:pStyle w:val="Normal"/>
        <w:ind w:left="1425" w:hanging="0"/>
        <w:jc w:val="both"/>
        <w:rPr/>
      </w:pPr>
      <w:r>
        <w:rPr>
          <w:sz w:val="28"/>
          <w:szCs w:val="28"/>
        </w:rPr>
        <w:t>- Пойдём вместе. Я возьму кочергу. Если она к нам полезет, я её кочергой тресну.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ой, я тоже кочергу возьму.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- Да у нас другой кочерги нет.</w:t>
      </w:r>
    </w:p>
    <w:p>
      <w:pPr>
        <w:pStyle w:val="Normal"/>
        <w:ind w:left="1425" w:hanging="0"/>
        <w:jc w:val="both"/>
        <w:rPr/>
      </w:pPr>
      <w:r>
        <w:rPr>
          <w:sz w:val="28"/>
          <w:szCs w:val="28"/>
        </w:rPr>
        <w:t xml:space="preserve">- Ну, я возьму лыжную палку».  </w:t>
      </w:r>
      <w:r>
        <w:rPr>
          <w:color w:val="FF0000"/>
          <w:sz w:val="28"/>
          <w:szCs w:val="28"/>
        </w:rPr>
        <w:t>(Живая шляпа)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ходит ли этот заголовок или нет? Почему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, говорит, хорошая горка получилась! Сейчас скачусь. Только полез на горку – бух носом.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- Ого! – говорит. – Скользкая.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нялся на ноги и снова – бух! Раз десять падал. Никак на горку взобраться не может.</w:t>
      </w:r>
    </w:p>
    <w:p>
      <w:pPr>
        <w:pStyle w:val="Normal"/>
        <w:ind w:left="1425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Что делать? – думает. Думал, думал и придумал.</w:t>
      </w:r>
      <w:r>
        <w:rPr>
          <w:color w:val="FF0000"/>
          <w:sz w:val="28"/>
          <w:szCs w:val="28"/>
        </w:rPr>
        <w:t xml:space="preserve"> (На горке)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согласны с заголовком автора?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ли рисунки, которые подходят к этим произведениям?</w:t>
      </w:r>
    </w:p>
    <w:p>
      <w:pPr>
        <w:pStyle w:val="Normal"/>
        <w:ind w:left="1425" w:hanging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Молодцы, хорошо знаете эти произведени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посмотрите на доску. Здесь произошла какая-то путаница. Помогите разобраться. Названия, каких произведений написаны на доске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лючения</w:t>
        <w:tab/>
        <w:tab/>
        <w:tab/>
        <w:t>шляп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ина</w:t>
        <w:tab/>
        <w:tab/>
        <w:tab/>
        <w:tab/>
        <w:t>Незнай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ишкина</w:t>
        <w:tab/>
        <w:tab/>
        <w:tab/>
        <w:tab/>
        <w:t>задач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ивая</w:t>
        <w:tab/>
        <w:tab/>
        <w:tab/>
        <w:tab/>
        <w:t>каша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автор этих произведений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з ученика о Н.Н.Носове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сов Николай Николаевич родился 28 ноября 1908 года в городе Киеве в семье актёра. Н.Н.Носов не сразу стал профессиональным писателем. К 30 годам он успел освоить множество профессий: ему приходилось быть землекопом и косарём, возчиком брёвен и рабочим кирпичного завода; он увлекался радиолюбительством и фотографией, химией и электротехникой; учился играть на скрипке и импровизировал на мандолине; торговал газетами и играл в шахматы; играл в школьном оркестре и пел в хоре; учил малышей грамоте и дрессировал собаку. В 1927 году учился в Киевском художественном институте, из которого перевёлся в Московский институт кинематографии. После окончания почти 20 лет работал режиссёром мультипликационных, научных и учебных фильм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интересны рассказы Носова? Какие они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годня мы познакомимся с произведением Н.Н.Носова «Федина задача»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кто главный герой этого произведения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Как, по-вашему, справится ли Федя с задачей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ушайте рассказ и подумайте, что же помешало мальчику решить задач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ичное восприятие текст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з читает учитель с элементами музыки до слов: «- Плохая песня, - решил Федя и опять принялся читать задачу…»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сумеет ли Федя решить задачу? Почему?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читает текст дальш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первичного восприятия текст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чём рассказ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ши впечатления от рассказа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чувства, размышления он вызвал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Федя не смог решить задачу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 плохо, что Федя слушал музыку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как вы готовите домашнее задание? Что для этого надо сделать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Федя решил обратиться за помощью к Юре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ожет ли Юра растолковать трудную задач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ичное восприятие и анализ текс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йчас мы с вами будем работать над содержанием рассказа, и готовиться к чтению отрывка по роля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оем учебник с. 8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очитаем первый абзац. Чему обрадовался Федя?  Почему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сделал Федя, прежде чем сесть за уроки? Как он включил радио? Почему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Чтение дальше. Какие непонятные слова встретились здесь? (Объяснение непонятных слов).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продуктор – в радиовещании громкоговоритель.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Блоха – маленькое прыгающее насекомое-паразит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с – самый низкий мужской голос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тной – мастер, специалист по шитью одежды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тан – старинная мужская долгополая верхняя одежда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рхат – плотная шёлковая или хлопчатобумажная ткань с мягким гладким и густым ворсом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рбан – обрубок бревна, а здесь неповоротливый, тупой челове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ился ли портной со своей задачей? Как Федя назвал эту песню?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Почему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дальше. Что такое сени?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ни – в деревенских избах и в старину в городских домах помещение, между жилой частью дома и крыльц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дальше. Почему эта песенка понравилась Феде? Что он стал делать? А кто знает, что это за произведение?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ойка борзая – упряжка в 3 лошади, быстрая, резвая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кольчик однозвучный – издающий один и тот же монотонный звук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омительно – вызывающий утомление, усталость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лмазы– прозрачный, драгоценный камень, блеском и твёрдостью превосходящий все другие минералы;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мчуг – состоит из перламутра образование в двустворчатых раковинах некоторых моллюсков в виде зёрен, употребляется как драгоценный камень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авайте найдём в тексте слова, которые показывают, как реагирует мальчик на радио. Меняется ли его настроение? Почему у него меняется настроение? Как нужно читать эти строк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то же помешало Феде решить задачу?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ова идея этого рассказа?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ими пословицами можно выразить идею этого рассказа?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ая из пословиц подходит больше? Почему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благодарить за работу на уроке.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ценки не стави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разительное чтение рассказа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гадать ребус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готовить чтение отрывка по роля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«Он переложил лишнюю крупу из кастрюли в тарелку и подлил в кастрюлю воды. Стали варить дальше. Варили, варили – смотрим, опять каша наружу лезет.</w:t>
      </w:r>
    </w:p>
    <w:p>
      <w:pPr>
        <w:pStyle w:val="Normal"/>
        <w:tabs>
          <w:tab w:val="clear" w:pos="708"/>
          <w:tab w:val="right" w:pos="9638" w:leader="none"/>
        </w:tabs>
        <w:ind w:left="1800" w:hanging="0"/>
        <w:jc w:val="both"/>
        <w:rPr/>
      </w:pPr>
      <w:r>
        <w:rPr>
          <w:sz w:val="32"/>
          <w:szCs w:val="32"/>
        </w:rPr>
        <w:t>- Ах, чтоб тебя! – говорит Мишка.</w:t>
        <w:tab/>
      </w:r>
    </w:p>
    <w:p>
      <w:pPr>
        <w:pStyle w:val="Normal"/>
        <w:ind w:left="1800" w:hanging="0"/>
        <w:jc w:val="both"/>
        <w:rPr>
          <w:sz w:val="32"/>
          <w:szCs w:val="32"/>
        </w:rPr>
      </w:pPr>
      <w:r>
        <w:rPr>
          <w:sz w:val="32"/>
          <w:szCs w:val="32"/>
        </w:rPr>
        <w:t>- Куда ты лезешь?</w:t>
      </w:r>
    </w:p>
    <w:p>
      <w:pPr>
        <w:pStyle w:val="Normal"/>
        <w:ind w:left="18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хватил ложку, опять стал лишнюю крупу откладывать. Отложил и снова бух туда кружку воды».  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6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А может быть, её кто-нибудь за верёвочку дёргает?</w:t>
      </w:r>
    </w:p>
    <w:p>
      <w:pPr>
        <w:pStyle w:val="Normal"/>
        <w:ind w:left="1425" w:hanging="0"/>
        <w:jc w:val="both"/>
        <w:rPr>
          <w:sz w:val="32"/>
          <w:szCs w:val="32"/>
        </w:rPr>
      </w:pPr>
      <w:r>
        <w:rPr>
          <w:sz w:val="32"/>
          <w:szCs w:val="32"/>
        </w:rPr>
        <w:t>- Ну, пойди, посмотри.</w:t>
      </w:r>
    </w:p>
    <w:p>
      <w:pPr>
        <w:pStyle w:val="Normal"/>
        <w:ind w:left="1425" w:hanging="0"/>
        <w:jc w:val="both"/>
        <w:rPr/>
      </w:pPr>
      <w:r>
        <w:rPr>
          <w:sz w:val="32"/>
          <w:szCs w:val="32"/>
        </w:rPr>
        <w:t>- Пойдём вместе. Я возьму кочергу. Если она к нам полезет, я её кочергой тресну.</w:t>
      </w:r>
    </w:p>
    <w:p>
      <w:pPr>
        <w:pStyle w:val="Normal"/>
        <w:ind w:left="1425" w:hanging="0"/>
        <w:jc w:val="both"/>
        <w:rPr>
          <w:sz w:val="32"/>
          <w:szCs w:val="32"/>
        </w:rPr>
      </w:pPr>
      <w:r>
        <w:rPr>
          <w:sz w:val="32"/>
          <w:szCs w:val="32"/>
        </w:rPr>
        <w:t>- Постой, я тоже кочергу возьму.</w:t>
      </w:r>
    </w:p>
    <w:p>
      <w:pPr>
        <w:pStyle w:val="Normal"/>
        <w:ind w:left="1425" w:hanging="0"/>
        <w:jc w:val="both"/>
        <w:rPr>
          <w:sz w:val="32"/>
          <w:szCs w:val="32"/>
        </w:rPr>
      </w:pPr>
      <w:r>
        <w:rPr>
          <w:sz w:val="32"/>
          <w:szCs w:val="32"/>
        </w:rPr>
        <w:t>- Да у нас другой кочерги нет.</w:t>
      </w:r>
    </w:p>
    <w:p>
      <w:pPr>
        <w:pStyle w:val="Normal"/>
        <w:ind w:left="1425" w:hanging="0"/>
        <w:jc w:val="both"/>
        <w:rPr/>
      </w:pPr>
      <w:r>
        <w:rPr>
          <w:sz w:val="32"/>
          <w:szCs w:val="32"/>
        </w:rPr>
        <w:t xml:space="preserve">- Ну, я возьму лыжную палку».  </w:t>
      </w:r>
    </w:p>
    <w:p>
      <w:pPr>
        <w:pStyle w:val="Normal"/>
        <w:ind w:left="142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«О, говорит, хорошая горка получилась! Сейчас скачусь. Только полез на горку – бух носом.</w:t>
      </w:r>
    </w:p>
    <w:p>
      <w:pPr>
        <w:pStyle w:val="Normal"/>
        <w:ind w:left="1425" w:hanging="0"/>
        <w:jc w:val="both"/>
        <w:rPr>
          <w:sz w:val="32"/>
          <w:szCs w:val="32"/>
        </w:rPr>
      </w:pPr>
      <w:r>
        <w:rPr>
          <w:sz w:val="32"/>
          <w:szCs w:val="32"/>
        </w:rPr>
        <w:t>- Ого! – говорит. – Скользкая.</w:t>
      </w:r>
    </w:p>
    <w:p>
      <w:pPr>
        <w:pStyle w:val="Normal"/>
        <w:ind w:left="1425" w:hanging="0"/>
        <w:jc w:val="both"/>
        <w:rPr>
          <w:sz w:val="32"/>
          <w:szCs w:val="32"/>
        </w:rPr>
      </w:pPr>
      <w:r>
        <w:rPr>
          <w:sz w:val="32"/>
          <w:szCs w:val="32"/>
        </w:rPr>
        <w:t>Поднялся на ноги и снова – бух! Раз десять падал. Никак на горку взобраться не может.</w:t>
      </w:r>
    </w:p>
    <w:p>
      <w:pPr>
        <w:pStyle w:val="Normal"/>
        <w:ind w:left="1425" w:hanging="0"/>
        <w:jc w:val="both"/>
        <w:rPr/>
      </w:pPr>
      <w:r>
        <w:rPr>
          <w:sz w:val="32"/>
          <w:szCs w:val="32"/>
        </w:rPr>
        <w:t>- Что делать? – думает. Думал, думал и придумал».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ind w:left="14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РЕШ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-4445</wp:posOffset>
                </wp:positionV>
                <wp:extent cx="6066790" cy="3895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ГАДАЙ КРОССВОР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306.7pt;mso-wrap-distance-left:9.05pt;mso-wrap-distance-right:9.05pt;mso-wrap-distance-top:0pt;mso-wrap-distance-bottom:0pt;margin-top:-0.3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ГАДАЙ КРОССВОР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8pt;width:26.95pt;height:26.95pt;mso-wrap-style:none;v-text-anchor:middle"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675</wp:posOffset>
                </wp:positionH>
                <wp:positionV relativeFrom="paragraph">
                  <wp:posOffset>38735</wp:posOffset>
                </wp:positionV>
                <wp:extent cx="361950" cy="361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3155</wp:posOffset>
                </wp:positionH>
                <wp:positionV relativeFrom="paragraph">
                  <wp:posOffset>43815</wp:posOffset>
                </wp:positionV>
                <wp:extent cx="2523490" cy="22948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Как звали мальчика, который побывал на луне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Кто испортил горку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Как звали кота, который попал под шляпу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Что строили ребят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Как называется рассказ: «…..   Малеев в школе и дома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180.7pt;mso-wrap-distance-left:9.05pt;mso-wrap-distance-right:9.05pt;mso-wrap-distance-top:0pt;mso-wrap-distance-bottom:0pt;margin-top:3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Как звали мальчика, который побывал на луне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Кто испортил горку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Как звали кота, который попал под шляпу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Что строили ребят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Как называется рассказ: «…..   Малеев в школе и дома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86690</wp:posOffset>
                </wp:positionV>
                <wp:extent cx="342900" cy="3429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4.7pt;width:26.95pt;height:26.95pt;mso-wrap-style:none;v-text-anchor:middle"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4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86690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4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86690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4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3475</wp:posOffset>
                </wp:positionH>
                <wp:positionV relativeFrom="paragraph">
                  <wp:posOffset>177165</wp:posOffset>
                </wp:positionV>
                <wp:extent cx="361950" cy="3619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3.9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25120</wp:posOffset>
                </wp:positionV>
                <wp:extent cx="342900" cy="3429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5.6pt;width:26.95pt;height:26.95pt;mso-wrap-style:none;v-text-anchor:middle"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68020</wp:posOffset>
                </wp:positionV>
                <wp:extent cx="342900" cy="3429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2.6pt;width:26.95pt;height:26.95pt;mso-wrap-style:none;v-text-anchor:middle"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010920</wp:posOffset>
                </wp:positionV>
                <wp:extent cx="3429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9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010920</wp:posOffset>
                </wp:positionV>
                <wp:extent cx="3429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9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010920</wp:posOffset>
                </wp:positionV>
                <wp:extent cx="3429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9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68020</wp:posOffset>
                </wp:positionV>
                <wp:extent cx="3429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2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668020</wp:posOffset>
                </wp:positionV>
                <wp:extent cx="3429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2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325120</wp:posOffset>
                </wp:positionV>
                <wp:extent cx="342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5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668020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52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25120</wp:posOffset>
                </wp:positionV>
                <wp:extent cx="3429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5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325120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5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325120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5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7325</wp:posOffset>
                </wp:positionH>
                <wp:positionV relativeFrom="paragraph">
                  <wp:posOffset>982345</wp:posOffset>
                </wp:positionV>
                <wp:extent cx="400050" cy="4000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.5pt;height:31.5pt;mso-wrap-distance-left:9.05pt;mso-wrap-distance-right:9.05pt;mso-wrap-distance-top:0pt;mso-wrap-distance-bottom:0pt;margin-top:77.35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658495</wp:posOffset>
                </wp:positionV>
                <wp:extent cx="361950" cy="3619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1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0575</wp:posOffset>
                </wp:positionH>
                <wp:positionV relativeFrom="paragraph">
                  <wp:posOffset>315595</wp:posOffset>
                </wp:positionV>
                <wp:extent cx="361950" cy="3619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4.8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8:30:00Z</dcterms:created>
  <dc:creator>Паша</dc:creator>
  <dc:description/>
  <dc:language>en-US</dc:language>
  <cp:lastModifiedBy>LeshiYY</cp:lastModifiedBy>
  <cp:lastPrinted>2006-11-21T22:29:00Z</cp:lastPrinted>
  <dcterms:modified xsi:type="dcterms:W3CDTF">2010-02-16T13:35:00Z</dcterms:modified>
  <cp:revision>10</cp:revision>
  <dc:subject/>
  <dc:title>Н</dc:title>
</cp:coreProperties>
</file>