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5841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2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 xml:space="preserve">z </w:t>
            </w:r>
            <w:r>
              <w:rPr>
                <w:lang w:val="ru-RU"/>
              </w:rPr>
              <w:t xml:space="preserve">= </w:t>
            </w:r>
            <w:r>
              <w:rPr/>
              <w:t xml:space="preserve">2 </w:t>
            </w:r>
            <w:r>
              <w:rPr>
                <w:lang w:val="ru-RU"/>
              </w:rPr>
              <w:t xml:space="preserve">и </w:t>
            </w:r>
            <w:r>
              <w:rPr/>
              <w:t xml:space="preserve">y </w:t>
            </w:r>
            <w:r>
              <w:rPr>
                <w:lang w:val="ru-RU"/>
              </w:rPr>
              <w:t xml:space="preserve">= </w:t>
            </w:r>
            <w:r>
              <w:rPr/>
              <w:t>9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, z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25081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  ≤ y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640" y="217116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 = z *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6480" y="1600200"/>
                                  <a:ext cx="73728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, z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3950" to="1315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z  ≤ 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;top:3419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z = z *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719;top:2520;width:1160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>v</w:t>
            </w:r>
            <w:r>
              <w:rPr>
                <w:lang w:val="ru-RU"/>
              </w:rPr>
              <w:t xml:space="preserve"> = </w:t>
            </w:r>
            <w:r>
              <w:rPr/>
              <w:t xml:space="preserve">7 </w:t>
            </w:r>
            <w:r>
              <w:rPr>
                <w:lang w:val="ru-RU"/>
              </w:rPr>
              <w:t xml:space="preserve">и </w:t>
            </w:r>
            <w:r>
              <w:rPr/>
              <w:t>w</w:t>
            </w:r>
            <w:r>
              <w:rPr>
                <w:lang w:val="ru-RU"/>
              </w:rPr>
              <w:t xml:space="preserve"> = 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, w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2533680"/>
                                  <a:ext cx="900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 &gt; w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160164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 = v -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2161440"/>
                                  <a:ext cx="73728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, w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01,3990" to="1314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 &gt; 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58;top:2522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 = v -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1;top:3404;width:1160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4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>t</w:t>
            </w:r>
            <w:r>
              <w:rPr>
                <w:lang w:val="ru-RU"/>
              </w:rPr>
              <w:t xml:space="preserve"> = </w:t>
            </w:r>
            <w:r>
              <w:rPr/>
              <w:t xml:space="preserve">10 </w:t>
            </w:r>
            <w:r>
              <w:rPr>
                <w:lang w:val="ru-RU"/>
              </w:rPr>
              <w:t xml:space="preserve">и </w:t>
            </w:r>
            <w:r>
              <w:rPr/>
              <w:t>u</w:t>
            </w:r>
            <w:r>
              <w:rPr>
                <w:lang w:val="ru-RU"/>
              </w:rPr>
              <w:t xml:space="preserve"> = </w:t>
            </w:r>
            <w:r>
              <w:rPr/>
              <w:t>3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, u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25081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 &lt; 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216900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 = t /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9520" y="1582560"/>
                                  <a:ext cx="73728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, u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3950" to="1315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 &lt; 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01;top:3416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 = t /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55;top:2492;width:1160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>r</w:t>
            </w:r>
            <w:r>
              <w:rPr>
                <w:lang w:val="ru-RU"/>
              </w:rPr>
              <w:t xml:space="preserve"> = </w:t>
            </w:r>
            <w:r>
              <w:rPr/>
              <w:t xml:space="preserve">7 </w:t>
            </w:r>
            <w:r>
              <w:rPr>
                <w:lang w:val="ru-RU"/>
              </w:rPr>
              <w:t xml:space="preserve">и </w:t>
            </w:r>
            <w:r>
              <w:rPr/>
              <w:t>s</w:t>
            </w:r>
            <w:r>
              <w:rPr>
                <w:lang w:val="ru-RU"/>
              </w:rPr>
              <w:t xml:space="preserve"> = </w:t>
            </w:r>
            <w:r>
              <w:rPr/>
              <w:t>17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, 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25081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 ≥ 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160164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 = r +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2161440"/>
                                  <a:ext cx="73728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, 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3950" to="1315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 ≥ 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58;top:2522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 = r +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1;top:3404;width:1160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6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>p</w:t>
            </w:r>
            <w:r>
              <w:rPr>
                <w:lang w:val="ru-RU"/>
              </w:rPr>
              <w:t xml:space="preserve"> = </w:t>
            </w:r>
            <w:r>
              <w:rPr/>
              <w:t xml:space="preserve">1 </w:t>
            </w:r>
            <w:r>
              <w:rPr>
                <w:lang w:val="ru-RU"/>
              </w:rPr>
              <w:t xml:space="preserve">и </w:t>
            </w:r>
            <w:r>
              <w:rPr/>
              <w:t>q</w:t>
            </w:r>
            <w:r>
              <w:rPr>
                <w:lang w:val="ru-RU"/>
              </w:rPr>
              <w:t xml:space="preserve"> = </w:t>
            </w:r>
            <w:r>
              <w:rPr/>
              <w:t>12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, q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25081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 ≤ q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600" y="1582560"/>
                                  <a:ext cx="73656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080" y="216612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 = p *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, q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3950" to="1315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 ≤ 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86;top:2492;width:1159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98;top:3411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 = p *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>k</w:t>
            </w:r>
            <w:r>
              <w:rPr>
                <w:lang w:val="ru-RU"/>
              </w:rPr>
              <w:t xml:space="preserve"> = </w:t>
            </w:r>
            <w:r>
              <w:rPr/>
              <w:t xml:space="preserve">16 </w:t>
            </w:r>
            <w:r>
              <w:rPr>
                <w:lang w:val="ru-RU"/>
              </w:rPr>
              <w:t xml:space="preserve">и </w:t>
            </w:r>
            <w:r>
              <w:rPr/>
              <w:t>m</w:t>
            </w:r>
            <w:r>
              <w:rPr>
                <w:lang w:val="ru-RU"/>
              </w:rPr>
              <w:t xml:space="preserve"> = </w:t>
            </w:r>
            <w:r>
              <w:rPr/>
              <w:t>6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, m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25081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 &gt; m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160164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 = k -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2161440"/>
                                  <a:ext cx="73728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, m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3950" to="1315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 &gt;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58;top:2522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 = k -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1;top:3404;width:1160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8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>h</w:t>
            </w:r>
            <w:r>
              <w:rPr>
                <w:lang w:val="ru-RU"/>
              </w:rPr>
              <w:t xml:space="preserve"> = </w:t>
            </w:r>
            <w:r>
              <w:rPr/>
              <w:t xml:space="preserve">2 </w:t>
            </w:r>
            <w:r>
              <w:rPr>
                <w:lang w:val="ru-RU"/>
              </w:rPr>
              <w:t xml:space="preserve">и </w:t>
            </w:r>
            <w:r>
              <w:rPr/>
              <w:t>i</w:t>
            </w:r>
            <w:r>
              <w:rPr>
                <w:lang w:val="ru-RU"/>
              </w:rPr>
              <w:t xml:space="preserve"> = </w:t>
            </w:r>
            <w:r>
              <w:rPr/>
              <w:t>27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, 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25081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 &gt; 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960" y="216900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 = i /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880" y="1582560"/>
                                  <a:ext cx="73728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, i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3950" to="1315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 &gt; 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59;top:3416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 = i /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9;top:2492;width:1160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ределить значения переменны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результате исполн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едующего алгорит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 </w:t>
            </w:r>
            <w:r>
              <w:rPr/>
              <w:t>c</w:t>
            </w:r>
            <w:r>
              <w:rPr>
                <w:lang w:val="ru-RU"/>
              </w:rPr>
              <w:t xml:space="preserve"> = 16 и </w:t>
            </w:r>
            <w:r>
              <w:rPr/>
              <w:t>d</w:t>
            </w:r>
            <w:r>
              <w:rPr>
                <w:lang w:val="ru-RU"/>
              </w:rPr>
              <w:t xml:space="preserve"> = 8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4095" cy="27368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3920" cy="2736720"/>
                                <a:chOff x="0" y="0"/>
                                <a:chExt cx="3553920" cy="27367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53920" cy="27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68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71680"/>
                                  <a:ext cx="913680" cy="343080"/>
                                </a:xfrm>
                                <a:prstGeom prst="flowChartInputOut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, 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2840" y="19393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91440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25081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130400"/>
                                  <a:ext cx="1028160" cy="457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 ≥ 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36152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361520"/>
                                  <a:ext cx="63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896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1601640"/>
                                  <a:ext cx="879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 = d +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0520" y="2161440"/>
                                  <a:ext cx="737280" cy="382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80" y="2721600"/>
                                  <a:ext cx="81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6840"/>
                                  <a:ext cx="8280" cy="17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988200"/>
                                  <a:ext cx="1972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760" y="1370160"/>
                                  <a:ext cx="72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520" y="2232720"/>
                                  <a:ext cx="9136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1121400"/>
                                  <a:ext cx="4107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.85pt;height:215.5pt" coordorigin="0,0" coordsize="5597,4310">
                      <v:rect id="shape_0" stroked="f" o:allowincell="t" style="position:absolute;left:0;top:0;width:5596;height:43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339;top:0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29,540" to="3129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409;top:900;width:1438;height:539;mso-wrap-style:square;v-text-anchor:top;mso-position-horizontal-relative:char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, d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43,3054" to="1343,34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9,1440" to="3129,17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5,3950" to="1315,430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3;top:1780;width:1618;height:720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 ≥ 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15,2144" to="232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144" to="1315,25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05,2144" to="4911,21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58;top:2522;width:1384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 = d +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1;top:3404;width:1160;height:60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,4286" to="1300,42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570" to="12,42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,1556" to="3133,15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9,2158" to="4899,35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157;top:3516;width:1438;height:539;mso-wrap-style:square;v-text-anchor:top;mso-position-horizontal-relative:char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02;top:1766;width:646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54:00Z</dcterms:created>
  <dc:creator>user</dc:creator>
  <dc:description/>
  <cp:keywords/>
  <dc:language>en-US</dc:language>
  <cp:lastModifiedBy>Богачёва</cp:lastModifiedBy>
  <dcterms:modified xsi:type="dcterms:W3CDTF">2012-10-05T08:48:00Z</dcterms:modified>
  <cp:revision>32</cp:revision>
  <dc:subject/>
  <dc:title>B-1</dc:title>
</cp:coreProperties>
</file>