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ление клетки. Митоз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91"/>
        <w:gridCol w:w="2188"/>
      </w:tblGrid>
      <w:tr>
        <w:trPr>
          <w:trHeight w:val="2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учебного элемента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й материал с указанием задани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мендации по выполнению заданий, оценка</w:t>
            </w:r>
          </w:p>
        </w:tc>
      </w:tr>
      <w:tr>
        <w:trPr>
          <w:trHeight w:val="2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Э – 0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в результате овладения содержанием модуля вы должны получить знания о непрямом делении клетки – митозе, о подготовке клетки к делению и его фаз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тельно прочитайте цель урока</w:t>
            </w:r>
          </w:p>
        </w:tc>
      </w:tr>
      <w:tr>
        <w:trPr>
          <w:trHeight w:val="2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работ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 подготовьте устные ответы на следующие вопросы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называется размножением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овите известные вам способы размножения организмов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аким двум формам можно свести разнообразные способы размножения живых организмов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отличается половое размножение организмов от  бесполого?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Ответить на  вопросы в тетра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Оцените свои зн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йте в групп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ется 4-мя балл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йте парами</w:t>
            </w:r>
          </w:p>
        </w:tc>
      </w:tr>
      <w:tr>
        <w:trPr>
          <w:trHeight w:val="2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олучить представление о митоз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адание: </w:t>
            </w:r>
            <w:r>
              <w:rPr>
                <w:sz w:val="22"/>
                <w:szCs w:val="22"/>
              </w:rPr>
              <w:t>внимательно слушайте лекцию, выделяйте при записи новые термины. Зарисуйте схему мито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по теме «Деление клетки. Митоз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План лекц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делению. Основные процессы, происходящие в интерфаз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ы митоз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ое значение мито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тради схему рисуйте простым или цветным карандашом</w:t>
            </w:r>
          </w:p>
        </w:tc>
      </w:tr>
      <w:tr>
        <w:trPr>
          <w:trHeight w:val="2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 xml:space="preserve">самостоятельно изучить основные события, происходящие в митозе, понять биологическое значение митоза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йте текст §2.14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Изучите рисунок 38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Обсудите ход митоза по рисунку 39 стр. 80     § 2.14 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е задание (письменно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 1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2"/>
                <w:szCs w:val="22"/>
              </w:rPr>
              <w:t>Что собой представляет жизненный цикл клетки?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2"/>
                <w:szCs w:val="22"/>
              </w:rPr>
              <w:t>Что такое редупликация ДНК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2"/>
                <w:szCs w:val="22"/>
              </w:rPr>
              <w:t>Материнская цепочка ДНК:     АААТТТТЦЦЦГГГ достройте дочернюю цепочку по принципу комплементар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ние 2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Дорисуйте схему митоза рис 39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запишите изменения, происходящие в хромосомном аппарате во время каждой фаз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 Проверьте правильность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е работу (каждый правильный ответ оценивается в 1 балл, если в ответе есть ошибки – 0 балл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анализируйте ошибки.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йте самостояте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йте пар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у выполняйте письменно в тетрад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ется 4-мя балл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ется 3-мя балл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е ответы собирает учитель</w:t>
            </w:r>
          </w:p>
        </w:tc>
      </w:tr>
      <w:tr>
        <w:trPr>
          <w:trHeight w:val="8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 материала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>: выявить уровень усвоения нового материал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ние 1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те определения термин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ито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ретено д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терфаз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еточный цик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хроматида(рис 40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ентромера.(рис 40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ние 2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полните схему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оцес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6830</wp:posOffset>
                      </wp:positionV>
                      <wp:extent cx="553085" cy="231140"/>
                      <wp:effectExtent l="0" t="4445" r="190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5296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pt,2.9pt" to="92.3pt,21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32610</wp:posOffset>
                      </wp:positionH>
                      <wp:positionV relativeFrom="paragraph">
                        <wp:posOffset>36830</wp:posOffset>
                      </wp:positionV>
                      <wp:extent cx="0" cy="23114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3pt,2.9pt" to="144.3pt,2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95550</wp:posOffset>
                      </wp:positionH>
                      <wp:positionV relativeFrom="paragraph">
                        <wp:posOffset>36830</wp:posOffset>
                      </wp:positionV>
                      <wp:extent cx="553085" cy="231140"/>
                      <wp:effectExtent l="1905" t="4445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96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5pt,2.9pt" to="240pt,2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Назовите фазы митоза, обозначенные на рисунке 3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дите результаты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е свои 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полните таблицу:</w:t>
            </w:r>
          </w:p>
          <w:p>
            <w:pPr>
              <w:pStyle w:val="Normal"/>
              <w:rPr/>
            </w:pPr>
            <w:r>
              <w:rPr/>
              <w:t>Фазы митоза</w:t>
            </w:r>
          </w:p>
          <w:tbl>
            <w:tblPr>
              <w:tblW w:w="568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2"/>
              <w:gridCol w:w="2843"/>
            </w:tblGrid>
            <w:tr>
              <w:trPr>
                <w:trHeight w:val="529" w:hRule="atLeast"/>
              </w:trPr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зы</w:t>
                  </w:r>
                </w:p>
              </w:tc>
              <w:tc>
                <w:tcPr>
                  <w:tcW w:w="2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арактеристики процессов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дите результаты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е свою рабо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т ошибок – 5 бал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ошибка – 4 бал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, 3 ошибки – 3 бал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, 6 ошибок – 2 бал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йте с учи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й правильный ответ – 1 ба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йте самостоятельно в тетрад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йте в групп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ша оц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йте самостоятельно в тетрадях. Оценивается 5 балл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и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– 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читайте цели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стигли ли Вы цели урока? В какой степен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цените свою работу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читайте количество баллов, которое Вы набрали при выполнении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ьте себе оценку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е с клас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контроля начертить в тетради и заполнить ег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ст контрол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588"/>
        <w:gridCol w:w="1589"/>
        <w:gridCol w:w="1589"/>
        <w:gridCol w:w="1589"/>
        <w:gridCol w:w="1606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 работы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 по задания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</w:tr>
      <w:tr>
        <w:trPr>
          <w:trHeight w:val="491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- 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- 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9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 - 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 28 б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ритерии оценки. Если Вы набрал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25-28 баллов, то оценка за урок «5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21-24 балла, то оценка за урок «4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17-20 баллов, то оценка за урок «3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менее 17 баллов, то оценка за урок «неуд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огорчайтесь, у Вас еще будет возможность исправить положение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Домашнее задание: </w:t>
      </w:r>
      <w:r>
        <w:rPr>
          <w:sz w:val="22"/>
          <w:szCs w:val="22"/>
        </w:rPr>
        <w:t>если оценка «5», то задание Вы не получаете, если «4» - прочитайте §2.14 , если оценка «3» - Вы плохо знаете тему, повторите §2.14 и записи в тетради.</w:t>
      </w:r>
    </w:p>
    <w:p>
      <w:pPr>
        <w:pStyle w:val="Normal"/>
        <w:rPr/>
      </w:pPr>
      <w:r>
        <w:rPr>
          <w:b/>
          <w:i/>
          <w:sz w:val="22"/>
          <w:szCs w:val="22"/>
        </w:rPr>
        <w:t>Творческое задание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составьте схему митоза на альбомном листе.</w:t>
      </w:r>
      <w:r>
        <w:rPr>
          <w:b/>
          <w:sz w:val="22"/>
          <w:szCs w:val="22"/>
        </w:rPr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firstLine="284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firstLine="284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4"/>
        </w:tabs>
        <w:ind w:left="0" w:firstLine="284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0" w:firstLine="284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50:00Z</dcterms:created>
  <dc:creator>Portal</dc:creator>
  <dc:description/>
  <dc:language>en-US</dc:language>
  <cp:lastModifiedBy>Пользователь Windows</cp:lastModifiedBy>
  <dcterms:modified xsi:type="dcterms:W3CDTF">2012-11-28T13:50:00Z</dcterms:modified>
  <cp:revision>2</cp:revision>
  <dc:subject/>
  <dc:title>МОДУЛЬНЫЙ УРОК  № 1</dc:title>
</cp:coreProperties>
</file>