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2287" w:hanging="195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exact" w:line="336"/>
        <w:ind w:left="2287" w:hanging="195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ский сад №36» города Чебоксары</w:t>
      </w:r>
    </w:p>
    <w:p>
      <w:pPr>
        <w:pStyle w:val="Normal"/>
        <w:shd w:fill="FFFFFF" w:val="clear"/>
        <w:spacing w:lineRule="exact" w:line="336"/>
        <w:ind w:left="2287" w:hanging="195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2287" w:hanging="195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2287" w:hanging="1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2287" w:hanging="1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2287" w:hanging="1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2287" w:hanging="1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2287" w:hanging="1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2287" w:hanging="1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2287" w:hanging="1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2287" w:hanging="1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2287" w:hanging="1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540"/>
        <w:jc w:val="center"/>
        <w:rPr/>
      </w:pPr>
      <w:r>
        <w:rPr>
          <w:b/>
          <w:bCs/>
          <w:spacing w:val="-35"/>
          <w:position w:val="-7"/>
          <w:sz w:val="44"/>
          <w:szCs w:val="44"/>
        </w:rPr>
        <w:t xml:space="preserve">Сценарий  развлечения, посвященного </w:t>
      </w:r>
    </w:p>
    <w:p>
      <w:pPr>
        <w:pStyle w:val="Normal"/>
        <w:shd w:fill="FFFFFF" w:val="clear"/>
        <w:spacing w:lineRule="auto" w:line="360"/>
        <w:ind w:left="540" w:hanging="540"/>
        <w:jc w:val="center"/>
        <w:rPr>
          <w:b/>
          <w:b/>
          <w:bCs/>
          <w:spacing w:val="-35"/>
          <w:position w:val="-7"/>
          <w:sz w:val="44"/>
          <w:szCs w:val="44"/>
        </w:rPr>
      </w:pPr>
      <w:r>
        <w:rPr>
          <w:b/>
          <w:bCs/>
          <w:spacing w:val="-35"/>
          <w:position w:val="-7"/>
          <w:sz w:val="44"/>
          <w:szCs w:val="44"/>
        </w:rPr>
        <w:t>ДНЮ КОСМОНАВТИКИ</w:t>
      </w:r>
    </w:p>
    <w:p>
      <w:pPr>
        <w:pStyle w:val="Normal"/>
        <w:shd w:fill="FFFFFF" w:val="clear"/>
        <w:ind w:hanging="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92045" cy="327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итель: </w:t>
      </w:r>
    </w:p>
    <w:p>
      <w:pPr>
        <w:pStyle w:val="Normal"/>
        <w:shd w:fill="FFFFFF" w:val="clear"/>
        <w:ind w:left="5664" w:right="-3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ый руководитель</w:t>
      </w:r>
    </w:p>
    <w:p>
      <w:pPr>
        <w:pStyle w:val="Normal"/>
        <w:shd w:fill="FFFFFF" w:val="clear"/>
        <w:ind w:left="4956" w:right="-3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орфирьева Л.Н.</w:t>
      </w:r>
    </w:p>
    <w:p>
      <w:pPr>
        <w:pStyle w:val="Normal"/>
        <w:shd w:fill="FFFFFF" w:val="clear"/>
        <w:ind w:left="4678" w:right="-380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678" w:right="-380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678" w:right="-380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678" w:right="-380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678" w:right="-380" w:hanging="567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ind w:left="4678" w:right="-380" w:hanging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012 год</w:t>
      </w:r>
    </w:p>
    <w:p>
      <w:pPr>
        <w:pStyle w:val="Normal"/>
        <w:shd w:fill="FFFFFF" w:val="clear"/>
        <w:ind w:left="4678" w:right="-380" w:hanging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4678" w:right="-380" w:hanging="567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ind w:left="4678" w:right="-380" w:hanging="567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  <w:t>Ход праздника:</w:t>
      </w:r>
    </w:p>
    <w:p>
      <w:pPr>
        <w:pStyle w:val="Normal"/>
        <w:shd w:fill="FFFFFF" w:val="clear"/>
        <w:ind w:left="4678" w:right="-380" w:hanging="567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«Поскорей бы подрасти» (сл. Н.Найдёновой, муз. М.Магиденк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Звездолёт из Лего»</w:t>
      </w:r>
    </w:p>
    <w:p>
      <w:pPr>
        <w:pStyle w:val="Normal"/>
        <w:shd w:fill="FFFFFF" w:val="clear"/>
        <w:spacing w:lineRule="auto" w:line="360"/>
        <w:ind w:right="-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Я «Дорога на лун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ЕЦ «Звездоч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Собери звезду из палоче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«Подвиг космонавта» (сл. и муз. Е. Никитин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УШКИ про косм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Звездочё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 Чья ракета быстрее долетит до Марса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«Край родной»</w:t>
      </w:r>
    </w:p>
    <w:p>
      <w:pPr>
        <w:pStyle w:val="Normal"/>
        <w:shd w:fill="FFFFFF" w:val="clear"/>
        <w:ind w:right="-3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-3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-380" w:hanging="0"/>
        <w:jc w:val="both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ind w:left="4678" w:right="-380" w:hanging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4678" w:right="-380" w:hanging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4678" w:right="-380" w:hanging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4678" w:right="-380" w:hanging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38425" cy="300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ДЕНЬ КОСМОНАВТИКИ»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лечение для детей средней и старшей групп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есни «Мир нужен всем» в зал входят дети.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орогие ребята! Приветствуем всех на празднике Космоса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вы, ребята, знаете, что космос - это далекая мечта всех мальчишек. Раньше это мечта была недосягаема, а сегодня космонавт - известная профессия. </w:t>
      </w:r>
      <w:r>
        <w:rPr>
          <w:sz w:val="28"/>
          <w:szCs w:val="28"/>
        </w:rPr>
        <w:t>12 апреля весь мир отмечает День авиации и космонавтики. Это особенный день – в этот день в 1961 году гражданин СССР майор  Юрий Алексеевич Гагарин на космическом корабле «Восток» впервые в мире совершил полёт в космос, открыв этим эпоху пилотируемых космических полетов, впервые в мире полетел наш советский космонавт. И теперь каждый год наша страна отмечает этот день как День Космонавтик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а вы знаете что такое «космос»? 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таинственный и манящий мир звезд, планет, множества «небесных камней» — астероидов и комет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(Ведуща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Приглашает детей прочесть стихи про космос.)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 ребенок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космосе так здоро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Звёзды и план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ёрной невес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едленно плывут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ебенок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космосе так здоро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трые рак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 огромной скор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чатся там и тут!</w:t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ебенок: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крашен космос в чёрный све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скольку атмосферы не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и ночи нет, ни дн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десь нет земной голубизны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десь виды странны и чудны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звезды сразу все видны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Солнце, и Лун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Ребята, а вы хотите побывать в космосе? </w:t>
      </w:r>
      <w:r>
        <w:rPr>
          <w:i/>
          <w:sz w:val="28"/>
          <w:szCs w:val="28"/>
        </w:rPr>
        <w:t>(дети отвечают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Если в космос вы хотите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начит скоро полетите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ервый в мире будет наш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ружный детский экипаж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ПОЛУКРУГ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Поскорей бы подрасти» (сл. Н.Найдёновой, муз. М.Магиденко)</w:t>
      </w:r>
    </w:p>
    <w:p>
      <w:pPr>
        <w:pStyle w:val="Normal"/>
        <w:spacing w:lineRule="atLeas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НА СТУЛЬЧИКИ</w:t>
      </w:r>
    </w:p>
    <w:p>
      <w:pPr>
        <w:pStyle w:val="Normal"/>
        <w:spacing w:lineRule="atLeas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Давайте и мы с вами, ребята, отправимся в увлекательное путешествие в космическое пространство. Поднимите руки, кто из вас хочет полететь в космос? </w:t>
      </w:r>
      <w:r>
        <w:rPr>
          <w:i/>
          <w:sz w:val="28"/>
          <w:szCs w:val="28"/>
        </w:rPr>
        <w:t xml:space="preserve">(все поднимают руки) </w:t>
      </w:r>
      <w:r>
        <w:rPr>
          <w:sz w:val="28"/>
          <w:szCs w:val="28"/>
        </w:rPr>
        <w:t xml:space="preserve">Отлично!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аз собрались мы в полёт—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Строить надо </w:t>
      </w:r>
      <w:r>
        <w:rPr>
          <w:i/>
          <w:sz w:val="28"/>
          <w:szCs w:val="28"/>
        </w:rPr>
        <w:t>(дети:</w:t>
      </w:r>
      <w:r>
        <w:rPr>
          <w:sz w:val="28"/>
          <w:szCs w:val="28"/>
        </w:rPr>
        <w:t xml:space="preserve"> звездолет)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Звездолёт из Лего»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сейчас мы с вами, дет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летаем на ракет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Лучший в мире звездолёт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правляется в полёт!</w:t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чтобы нам не скучно было лететь, давайте споём песню «Дорога на луну»</w:t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«Дорога на луну» </w:t>
      </w:r>
      <w:r>
        <w:rPr>
          <w:i/>
          <w:sz w:val="28"/>
          <w:szCs w:val="28"/>
        </w:rPr>
        <w:t>Дети ВСТАЮТ полукругом</w:t>
      </w:r>
    </w:p>
    <w:p>
      <w:pPr>
        <w:pStyle w:val="Normal"/>
        <w:shd w:fill="F3F3F3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звейся ,песня ,за пилотом</w:t>
        <w:br/>
        <w:t>В голубую вышину</w:t>
        <w:br/>
        <w:t>Он открыл своим полетом</w:t>
        <w:br/>
        <w:t>/Нам дорогу на луну/2р</w:t>
        <w:br/>
        <w:br/>
        <w:t>Хорошо в ракете мчаться</w:t>
        <w:br/>
        <w:t>На Москву с небес глядеть</w:t>
        <w:br/>
        <w:t>Хорошо в лучах купаться</w:t>
        <w:br/>
        <w:t>/Только б солнца не задеть/2р</w:t>
        <w:br/>
        <w:br/>
        <w:t>Песня,ты лети по свету</w:t>
        <w:br/>
        <w:t>Не забудет мир вовек</w:t>
        <w:br/>
        <w:t>Что открыл дорогу эту</w:t>
        <w:br/>
        <w:t>/Наш российский человек/2р     САДЯТСЯ</w:t>
      </w:r>
    </w:p>
    <w:p>
      <w:pPr>
        <w:pStyle w:val="Normal"/>
        <w:spacing w:lineRule="atLeast" w:line="24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олодцы, ребята! Как весело с вами лететь в космос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Ой, посмотрите, что это так красиво блестит и мерцает? </w:t>
      </w:r>
      <w:r>
        <w:rPr>
          <w:i/>
          <w:sz w:val="28"/>
          <w:szCs w:val="28"/>
        </w:rPr>
        <w:t>(дети: звезды)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Звездочки»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обери звезду из палочек»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Ребята, а вы знаете, как звали первого космонавта? </w:t>
      </w:r>
      <w:r>
        <w:rPr>
          <w:i/>
          <w:sz w:val="28"/>
          <w:szCs w:val="28"/>
        </w:rPr>
        <w:t>(дети: Гагарин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олодцы! А сейчас ___________ расскажут нам стихи о Ю.А. Гагарине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 ребенок:  Летит, летит ракет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круг земного света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в ней сидит Гагарин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стой советский парень!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2 ребенок:   В космической ракет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название «Восток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 первым на планет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няться к звёздам смог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 ребенок:   Поёт об этом песн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сенняя капель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веки будут вмест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агарин и апрель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4 ребенок:   Мы слыхали, что Гагарин в космос полетел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ворили, что Гагарин в небе песни пел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есни я умею тоже громко распевать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Я хочу, как наш Гагарин в космосе летать!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Подвиг космонавта» (сл. и муз. Е. Никитиной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Молодцы, ребя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слушайте внимательно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чью по небу гуляю, тускло землю освещаю.</w:t>
      </w:r>
    </w:p>
    <w:p>
      <w:pPr>
        <w:pStyle w:val="Normal"/>
        <w:rPr/>
      </w:pPr>
      <w:r>
        <w:rPr>
          <w:sz w:val="28"/>
          <w:szCs w:val="28"/>
        </w:rPr>
        <w:t xml:space="preserve">Скучно очень мне одной, а зовут меня … </w:t>
      </w:r>
      <w:r>
        <w:rPr>
          <w:i/>
          <w:sz w:val="28"/>
          <w:szCs w:val="28"/>
        </w:rPr>
        <w:t>(лун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наши весёлые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не споют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ЧАСТУШК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 девочка:       НЛО летают в небе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пугают весь народ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олько мы их не боимся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совсем наоборот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2 девочка:       Вместо Германа Тито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едложили нам лететь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ы уж, было, согласились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а частушки надо пет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 девочка:        Как на нашей на ракет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валился бензобак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дят слухи по планете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летим домой и так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4 девочка:        Стройте новую ракету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являем все втроём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не то, на той недел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 Луну пешком пойдем!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5 девочка:        В нашей новенькой ракет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мостились мы в хвост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у, а хвост-то отделился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двенадцатой версте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6 девочка:        Раз завёл Леонов моду -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 ракеты вылезать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ы не против, но боимся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алалайки потерять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се:                  Хочешь ты к далеким звезд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 ракете полететь —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се получится, конечно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оит только захотеть!</w:t>
      </w:r>
    </w:p>
    <w:p>
      <w:pPr>
        <w:pStyle w:val="Normal"/>
        <w:spacing w:before="100" w:after="1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ВХОДИТ АСТРОНОМ</w:t>
      </w:r>
    </w:p>
    <w:p>
      <w:pPr>
        <w:pStyle w:val="Normal"/>
        <w:spacing w:before="100" w:after="10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посмотрите, кажется у нас гости. Да это же астроном!</w:t>
      </w:r>
    </w:p>
    <w:p>
      <w:pPr>
        <w:pStyle w:val="Normal"/>
        <w:spacing w:before="100" w:after="100"/>
        <w:rPr/>
      </w:pPr>
      <w:r>
        <w:rPr>
          <w:b/>
          <w:sz w:val="28"/>
          <w:szCs w:val="28"/>
        </w:rPr>
        <w:t xml:space="preserve">Астроном: </w:t>
      </w:r>
      <w:r>
        <w:rPr>
          <w:sz w:val="28"/>
          <w:szCs w:val="28"/>
        </w:rPr>
        <w:t>Здравствуйт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скопом сотни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ю жизнь пл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расскажет обо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ый дядя астро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бята, а вы знаете, какие планеты есть в нашей Солнечной системе? </w:t>
      </w:r>
      <w:r>
        <w:rPr>
          <w:i/>
          <w:sz w:val="28"/>
          <w:szCs w:val="28"/>
        </w:rPr>
        <w:t>(дети называют)</w:t>
      </w:r>
      <w:r>
        <w:rPr>
          <w:sz w:val="28"/>
          <w:szCs w:val="28"/>
        </w:rPr>
        <w:t xml:space="preserve"> Молодцы! Я вас приглашаю поигра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Звездочёт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Луне жил звездочёт </w:t>
        <w:br/>
        <w:t>Он планетам вёл учёт:</w:t>
        <w:br/>
        <w:t xml:space="preserve">МЕРКУРИЙ — раз, </w:t>
        <w:br/>
        <w:t xml:space="preserve">ВЕНЕРА — два-с, </w:t>
        <w:br/>
        <w:t xml:space="preserve">Три — ЗЕМЛЯ, </w:t>
        <w:br/>
        <w:t xml:space="preserve">Четыре — МАРС, </w:t>
        <w:br/>
        <w:t xml:space="preserve">Пять — ЮПИТЕР, </w:t>
        <w:br/>
        <w:t xml:space="preserve">Шесть — САТУРН, </w:t>
        <w:br/>
        <w:t xml:space="preserve">Семь — УРАН, </w:t>
        <w:br/>
        <w:t xml:space="preserve">Восемь — НЕПТУН, </w:t>
        <w:br/>
        <w:t xml:space="preserve">Девять — дальше всех ПЛУТОН, </w:t>
        <w:br/>
        <w:t xml:space="preserve">Кто не видит — выйди вон! </w:t>
        <w:br/>
      </w:r>
    </w:p>
    <w:p>
      <w:pPr>
        <w:pStyle w:val="Normal"/>
        <w:spacing w:before="100" w:after="100"/>
        <w:rPr>
          <w:rStyle w:val="Applestylespan"/>
        </w:rPr>
      </w:pPr>
      <w:r>
        <w:rPr>
          <w:b/>
          <w:sz w:val="28"/>
          <w:szCs w:val="28"/>
        </w:rPr>
        <w:t xml:space="preserve">Астроном: </w:t>
      </w:r>
      <w:r>
        <w:rPr>
          <w:sz w:val="28"/>
          <w:szCs w:val="28"/>
        </w:rPr>
        <w:t>Ребята,</w:t>
      </w:r>
      <w:r>
        <w:rPr>
          <w:rStyle w:val="Applestylespan"/>
          <w:color w:val="333333"/>
          <w:sz w:val="28"/>
          <w:szCs w:val="28"/>
        </w:rPr>
        <w:t xml:space="preserve"> вы тоже, наверное, хотите быть космонавтами?</w:t>
      </w:r>
      <w:r>
        <w:rPr>
          <w:color w:val="333333"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Чтоб ракетой управлять,</w:t>
      </w:r>
      <w:r>
        <w:rPr>
          <w:color w:val="333333"/>
          <w:sz w:val="28"/>
          <w:szCs w:val="28"/>
        </w:rPr>
        <w:t xml:space="preserve"> </w:t>
      </w:r>
      <w:r>
        <w:rPr>
          <w:rStyle w:val="Applestylespan"/>
          <w:color w:val="333333"/>
          <w:sz w:val="28"/>
          <w:szCs w:val="28"/>
        </w:rPr>
        <w:t>нужно сильным, смелым стать.</w:t>
      </w:r>
      <w:r>
        <w:rPr>
          <w:color w:val="333333"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Слабых в космос не берут:</w:t>
      </w:r>
      <w:r>
        <w:rPr>
          <w:color w:val="333333"/>
          <w:sz w:val="28"/>
          <w:szCs w:val="28"/>
        </w:rPr>
        <w:t xml:space="preserve"> </w:t>
      </w:r>
      <w:r>
        <w:rPr>
          <w:rStyle w:val="Applestylespan"/>
          <w:color w:val="333333"/>
          <w:sz w:val="28"/>
          <w:szCs w:val="28"/>
        </w:rPr>
        <w:t>ведь полет – нелегкий труд!</w:t>
      </w:r>
      <w:r>
        <w:rPr>
          <w:color w:val="333333"/>
          <w:sz w:val="28"/>
          <w:szCs w:val="28"/>
        </w:rPr>
        <w:br/>
      </w:r>
      <w:r>
        <w:rPr>
          <w:rStyle w:val="Applestylespan"/>
          <w:color w:val="333333"/>
          <w:sz w:val="28"/>
          <w:szCs w:val="28"/>
        </w:rPr>
        <w:t>Будем мы тренироваться,</w:t>
      </w:r>
      <w:r>
        <w:rPr>
          <w:color w:val="333333"/>
          <w:sz w:val="28"/>
          <w:szCs w:val="28"/>
        </w:rPr>
        <w:t xml:space="preserve"> </w:t>
      </w:r>
      <w:r>
        <w:rPr>
          <w:rStyle w:val="Applestylespan"/>
          <w:color w:val="333333"/>
          <w:sz w:val="28"/>
          <w:szCs w:val="28"/>
        </w:rPr>
        <w:t>будем силы набира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Предлагаю полететь на ближайшую планету к Земле — Мар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 Чья ракета быстрее долетит до Марса?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строном: </w:t>
      </w:r>
      <w:r>
        <w:rPr>
          <w:sz w:val="28"/>
          <w:szCs w:val="28"/>
        </w:rPr>
        <w:t xml:space="preserve">Марс, очень красивая планета. Но наша планета Земля — самая прекрасная и нет её краше! Давайте мы с вами, ребята, отправимся обратно на Землю. </w:t>
      </w:r>
      <w:r>
        <w:rPr>
          <w:i/>
          <w:sz w:val="28"/>
          <w:szCs w:val="28"/>
        </w:rPr>
        <w:t>(дети закрывают глаза, звучит космическая музы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от мы и на нашей планете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йчас _______ расскажут стихи о самой лучшей планете Зем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ленной есть план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азные о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акую как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ленной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леса, моря и г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разные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ругих же на план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пока что не най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ережем планету э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азванием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планета эта — дом н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жать её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а, как мы, жи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, кружится и си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ется мор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олнце загор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 люди на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добрыми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в мире жили в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любовь и крас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будем беречь пла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й Вселенной красивей 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Край родной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троном на прощание дарит «звездочку» с конфетами внут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о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кончился космически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быть, кто-то дети, из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великим космонав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скаж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 встречи, ребята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26:00Z</dcterms:created>
  <dc:creator>Евгений</dc:creator>
  <dc:description/>
  <cp:keywords/>
  <dc:language>en-US</dc:language>
  <cp:lastModifiedBy>Евгений</cp:lastModifiedBy>
  <cp:lastPrinted>2012-11-05T22:58:00Z</cp:lastPrinted>
  <dcterms:modified xsi:type="dcterms:W3CDTF">2012-11-05T18:58:00Z</dcterms:modified>
  <cp:revision>6</cp:revision>
  <dc:subject/>
  <dc:title>Муниципальное бюджетное дошкольное образовательное учреждение</dc:title>
</cp:coreProperties>
</file>