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Сценарий проведения общешкольного праздничного концерта, посвященного Дню Ма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мероприятия:                                                                                                     - воспитание уважения к мам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отношений между родителями и деть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внимательности, заботливости, уважительного отношения к матер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творческих способностей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, оформление, нагляд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оформление зала в соответствии с темой меро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сопутствующее музыкальное оформ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              </w:t>
      </w:r>
      <w:r>
        <w:rPr>
          <w:bCs/>
          <w:sz w:val="28"/>
          <w:szCs w:val="28"/>
        </w:rPr>
        <w:t xml:space="preserve">Ход мероприятия:                       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вучит лирическая музыка, на экране заставка - «Поздравляем!»</w:t>
      </w:r>
    </w:p>
    <w:p>
      <w:pPr>
        <w:pStyle w:val="Normal"/>
        <w:rPr/>
      </w:pPr>
      <w:r>
        <w:rPr/>
        <w:t xml:space="preserve">       </w:t>
      </w:r>
      <w:r>
        <w:rPr/>
        <w:t>(на фоне музыки  звучит текст)                  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                 </w:t>
      </w:r>
      <w:r>
        <w:rPr>
          <w:sz w:val="28"/>
          <w:szCs w:val="28"/>
        </w:rPr>
        <w:t xml:space="preserve">Я верю, что женщи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                     </w:t>
      </w:r>
      <w:r>
        <w:rPr>
          <w:sz w:val="28"/>
          <w:szCs w:val="28"/>
        </w:rPr>
        <w:t xml:space="preserve">Чудо земно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   </w:t>
      </w:r>
      <w:r>
        <w:rPr>
          <w:sz w:val="28"/>
          <w:szCs w:val="28"/>
        </w:rPr>
        <w:t>Какого на Млечном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 </w:t>
      </w:r>
      <w:r>
        <w:rPr>
          <w:sz w:val="28"/>
          <w:szCs w:val="28"/>
        </w:rPr>
        <w:t xml:space="preserve">Не сыск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 </w:t>
      </w:r>
      <w:r>
        <w:rPr>
          <w:sz w:val="28"/>
          <w:szCs w:val="28"/>
        </w:rPr>
        <w:t xml:space="preserve">И если женщина – 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           </w:t>
      </w:r>
      <w:r>
        <w:rPr>
          <w:sz w:val="28"/>
          <w:szCs w:val="28"/>
        </w:rPr>
        <w:t>Слово свят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 </w:t>
      </w:r>
      <w:r>
        <w:rPr>
          <w:sz w:val="28"/>
          <w:szCs w:val="28"/>
        </w:rPr>
        <w:t xml:space="preserve">То трижды священно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 </w:t>
      </w:r>
      <w:r>
        <w:rPr>
          <w:sz w:val="28"/>
          <w:szCs w:val="28"/>
        </w:rPr>
        <w:t>«Женщина- ма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веду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 вед. За день до своего рождения ребенок спросил у Бога:- Я не знаю, зачем я иду в этот мир. Что я должен делать? Бог ответил:- Я подарю тебе ангела. Который всегда будет рядом с тобой. Он все объяснит.- Но как я пойму его, ведь я не знаю его язык? Ангел будет учить тебя своему языку, он будет охранять тебя от всех бед. А как зовут ангела?- Неважно, как его зовут, у него много имен. Ты будешь называть его- МАМА!.</w:t>
      </w:r>
    </w:p>
    <w:p>
      <w:pPr>
        <w:pStyle w:val="Normal"/>
        <w:rPr/>
      </w:pPr>
      <w:r>
        <w:rPr>
          <w:bCs/>
          <w:sz w:val="28"/>
          <w:szCs w:val="28"/>
        </w:rPr>
        <w:t>2 вед.</w:t>
      </w:r>
      <w:r>
        <w:rPr>
          <w:sz w:val="28"/>
          <w:szCs w:val="28"/>
        </w:rPr>
        <w:t xml:space="preserve"> В последнее воскресенье осени мы отмечаем замечательный праздник  – День Матери. В поэзии и музыке есть одна святая страница, дорогая и близкая любому сердцу, любой душе, стихи и песни о маме.</w:t>
      </w:r>
    </w:p>
    <w:p>
      <w:pPr>
        <w:pStyle w:val="Normal"/>
        <w:rPr/>
      </w:pPr>
      <w:r>
        <w:rPr>
          <w:bCs/>
          <w:sz w:val="28"/>
          <w:szCs w:val="28"/>
        </w:rPr>
        <w:t>1 вед.</w:t>
      </w:r>
      <w:r>
        <w:rPr>
          <w:sz w:val="28"/>
          <w:szCs w:val="28"/>
        </w:rPr>
        <w:t xml:space="preserve"> О, как прекрасно это слово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Все на земле от материнских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Она нас, непослушных и упрям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Добру учила – высшей из на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</w:p>
    <w:p>
      <w:pPr>
        <w:pStyle w:val="Normal"/>
        <w:rPr/>
      </w:pPr>
      <w:r>
        <w:rPr>
          <w:bCs/>
          <w:sz w:val="28"/>
          <w:szCs w:val="28"/>
        </w:rPr>
        <w:t>2 вед</w:t>
      </w:r>
      <w:r>
        <w:rPr>
          <w:sz w:val="28"/>
          <w:szCs w:val="28"/>
        </w:rPr>
        <w:t>. Играя первозданной сил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Творила мир природа-м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И, видно, в женщину влож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 xml:space="preserve">Всю красоту и благодать! </w:t>
      </w:r>
    </w:p>
    <w:p>
      <w:pPr>
        <w:pStyle w:val="Normal"/>
        <w:rPr/>
      </w:pPr>
      <w:r>
        <w:rPr>
          <w:bCs/>
          <w:sz w:val="28"/>
          <w:szCs w:val="28"/>
        </w:rPr>
        <w:t>1 вед.</w:t>
      </w:r>
      <w:r>
        <w:rPr>
          <w:sz w:val="28"/>
          <w:szCs w:val="28"/>
        </w:rPr>
        <w:t xml:space="preserve"> История молчит упря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Мы слышим имена мужч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А женщина осталась ма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И мы ее за это чтим!</w:t>
      </w:r>
    </w:p>
    <w:p>
      <w:pPr>
        <w:pStyle w:val="Normal"/>
        <w:rPr/>
      </w:pPr>
      <w:r>
        <w:rPr>
          <w:bCs/>
          <w:sz w:val="28"/>
          <w:szCs w:val="28"/>
        </w:rPr>
        <w:t>2 вед</w:t>
      </w:r>
      <w:r>
        <w:rPr>
          <w:sz w:val="28"/>
          <w:szCs w:val="28"/>
        </w:rPr>
        <w:t>. Слово для поздравления предоставляется директору школы – Данцановой Татьяне Дагбаевне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 </w:t>
      </w:r>
      <w:r>
        <w:rPr/>
        <w:t>( слайды о школе). Выступление директора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2 вед.</w:t>
      </w:r>
      <w:r>
        <w:rPr>
          <w:sz w:val="28"/>
          <w:szCs w:val="28"/>
        </w:rPr>
        <w:t xml:space="preserve">  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ть в природе знак святой и вещий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рко обозначенный в веках!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ая прекрасная из женщин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нщина с ребенком на руках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любой напасти заклиная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Ей –то уж добра не занимать !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т, не Богоматерь, а земная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ордая, возвышенная мать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Свет любви издревле ей завещан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Так вот и стоит она в веках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амая прекрасная из женщин-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Женщина с ребенком на руках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 Все на свете мерится следами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колько бы ни вышагал путей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Яблоня - украшена плодами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Женщина - судьбой своих детей.</w:t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     Пусть ей вечно солнце рукоплещет,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Так она и будет жить в веках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ая прекрасная из женщин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нщина с ребенком на руках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1 вед.</w:t>
      </w:r>
      <w:r>
        <w:rPr>
          <w:sz w:val="28"/>
          <w:szCs w:val="28"/>
        </w:rPr>
        <w:t xml:space="preserve"> Поэтому наш сегодняшний вечер посвящается вам, наши дорогие и любимые мамы! </w:t>
      </w:r>
    </w:p>
    <w:p>
      <w:pPr>
        <w:pStyle w:val="Normal"/>
        <w:rPr/>
      </w:pPr>
      <w:r>
        <w:rPr>
          <w:bCs/>
          <w:i/>
          <w:sz w:val="28"/>
          <w:szCs w:val="28"/>
        </w:rPr>
        <w:t>Песню «Милая мама» в исполнении учителя математики Цыреновой Цыпелмы Жадамбаевны</w:t>
      </w:r>
      <w:r>
        <w:rPr>
          <w:bCs/>
          <w:sz w:val="28"/>
          <w:szCs w:val="28"/>
        </w:rPr>
        <w:t xml:space="preserve"> мы посвящаем вам, дорогие мамы.</w:t>
      </w:r>
    </w:p>
    <w:p>
      <w:pPr>
        <w:pStyle w:val="Normal"/>
        <w:rPr/>
      </w:pPr>
      <w:r>
        <w:rPr>
          <w:bCs/>
          <w:sz w:val="28"/>
          <w:szCs w:val="28"/>
        </w:rPr>
        <w:t>2 вед.</w:t>
      </w:r>
      <w:r>
        <w:rPr>
          <w:sz w:val="28"/>
          <w:szCs w:val="28"/>
        </w:rPr>
        <w:t xml:space="preserve"> Первое слово, которое произносит человек: « мама». Мама – первый учитель и друг. Она всегда поймет и поможет в трудную минуту, защитит, оградит от бед. Уроки доброты, красоты и благородства ребенок получает от матер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</w:t>
      </w:r>
    </w:p>
    <w:p>
      <w:pPr>
        <w:pStyle w:val="Normal"/>
        <w:rPr/>
      </w:pPr>
      <w:r>
        <w:rPr>
          <w:bCs/>
          <w:sz w:val="28"/>
          <w:szCs w:val="28"/>
        </w:rPr>
        <w:t>2 вед.</w:t>
      </w:r>
      <w:r>
        <w:rPr>
          <w:sz w:val="28"/>
          <w:szCs w:val="28"/>
        </w:rPr>
        <w:t xml:space="preserve"> У русских женщин есть таки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им надо приглядеться не спе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 их чер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ла тебе откры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вая и гордая ду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ая в них естественность, своб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строг и ясен росчерк их бров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, как наша русская прир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дольше смотриш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 еще милей!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Самбуев Буянто дарит вам, дорогие мамы, свои песни</w:t>
      </w:r>
    </w:p>
    <w:p>
      <w:pPr>
        <w:pStyle w:val="Normal"/>
        <w:rPr/>
      </w:pPr>
      <w:r>
        <w:rPr>
          <w:bCs/>
          <w:sz w:val="28"/>
          <w:szCs w:val="28"/>
        </w:rPr>
        <w:t>1 вед.</w:t>
      </w:r>
      <w:r>
        <w:rPr>
          <w:sz w:val="28"/>
          <w:szCs w:val="28"/>
        </w:rPr>
        <w:t xml:space="preserve"> У матерей священные пра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нить и мил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яться и пла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ребий свой, приобретя ед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ти сквозь рад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мнения и сляко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атерей обязанность од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я забыв, в заботах распыля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оть, и душу выложить до д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ой и плотью в ком-то повторяться.</w:t>
      </w:r>
    </w:p>
    <w:p>
      <w:pPr>
        <w:pStyle w:val="Normal"/>
        <w:rPr/>
      </w:pPr>
      <w:r>
        <w:rPr>
          <w:bCs/>
          <w:sz w:val="28"/>
          <w:szCs w:val="28"/>
        </w:rPr>
        <w:t>2 вед.</w:t>
      </w:r>
      <w:r>
        <w:rPr>
          <w:sz w:val="28"/>
          <w:szCs w:val="28"/>
        </w:rPr>
        <w:t xml:space="preserve"> И ничего не требовать взаме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жертвенно надеяться и ве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я такой любовью без изм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ерками земными не измер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ть за все воздастся щедро 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в в букет любовь и откров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ите, дети, к матери св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аньте перед нею на колени!</w:t>
      </w:r>
    </w:p>
    <w:p>
      <w:pPr>
        <w:pStyle w:val="Normal"/>
        <w:rPr>
          <w:i/>
          <w:i/>
        </w:rPr>
      </w:pPr>
      <w:r>
        <w:rPr>
          <w:bCs/>
          <w:sz w:val="28"/>
          <w:szCs w:val="28"/>
        </w:rPr>
        <w:t>1 вед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 теперь на  сцену приглашаем Пляскину Танюшу, дочь нашего педагога-психолога Людмилы Ивановны, с ее гимнастическим этюдом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2 вед.</w:t>
      </w:r>
      <w:r>
        <w:rPr>
          <w:sz w:val="28"/>
          <w:szCs w:val="28"/>
        </w:rPr>
        <w:t xml:space="preserve"> Жизнь идет, время не стоит на месте. И мы взрослеем, и наши мамы становятся старше. </w:t>
      </w:r>
    </w:p>
    <w:p>
      <w:pPr>
        <w:pStyle w:val="Normal"/>
        <w:rPr/>
      </w:pPr>
      <w:r>
        <w:rPr>
          <w:bCs/>
          <w:sz w:val="28"/>
          <w:szCs w:val="28"/>
        </w:rPr>
        <w:t>1 вед.</w:t>
      </w:r>
      <w:r>
        <w:rPr>
          <w:sz w:val="28"/>
          <w:szCs w:val="28"/>
        </w:rPr>
        <w:t xml:space="preserve"> Так уж устроена  жизнь, что только взрослея, человек начинает ощущать и осознавать, какое же это  счастье, когда мама рядом.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Игр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 вед.</w:t>
      </w:r>
      <w:r>
        <w:rPr>
          <w:sz w:val="28"/>
          <w:szCs w:val="28"/>
        </w:rPr>
        <w:t xml:space="preserve"> Мы любим мамину улыбку, ру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 xml:space="preserve">И как бы не бежали все быстрей го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И как бы не шумели вн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За нас переживать она не перестанет никогда!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Приглашаем на сцену Воронову Наташу, дочь учителя русского языка и литературы Людмилы Владимировны, которая подарит песню своей маме и ва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2 вед</w:t>
      </w:r>
      <w:r>
        <w:rPr>
          <w:sz w:val="28"/>
          <w:szCs w:val="28"/>
        </w:rPr>
        <w:t>. Нас куда-то уносит стремительный 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В суете мы порой забываем о 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Что мама – не фундамент, она - чело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Человек, на котором держится дом. 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 вед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 сцене ученица 10 класса Пляскина Ксения с  «Песенкой мамонтенка» (муз.номер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Cs/>
          <w:sz w:val="28"/>
          <w:szCs w:val="28"/>
        </w:rPr>
        <w:t>2 вед</w:t>
      </w:r>
      <w:r>
        <w:rPr>
          <w:sz w:val="28"/>
          <w:szCs w:val="28"/>
        </w:rPr>
        <w:t>. Ночью темной мне свет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В день морозный мне теп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Если мама рядом смотрит нежным взглядом.</w:t>
      </w:r>
    </w:p>
    <w:p>
      <w:pPr>
        <w:pStyle w:val="Normal"/>
        <w:rPr/>
      </w:pPr>
      <w:r>
        <w:rPr>
          <w:bCs/>
          <w:sz w:val="28"/>
          <w:szCs w:val="28"/>
        </w:rPr>
        <w:t>1 вед.</w:t>
      </w:r>
      <w:r>
        <w:rPr>
          <w:sz w:val="28"/>
          <w:szCs w:val="28"/>
        </w:rPr>
        <w:t xml:space="preserve"> Солнца ярче для меня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Мир и счастье для меня – мама!</w:t>
      </w:r>
    </w:p>
    <w:p>
      <w:pPr>
        <w:pStyle w:val="Normal"/>
        <w:rPr>
          <w:i/>
          <w:i/>
        </w:rPr>
      </w:pPr>
      <w:r>
        <w:rPr>
          <w:bCs/>
          <w:sz w:val="28"/>
          <w:szCs w:val="28"/>
        </w:rPr>
        <w:t>2 вед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Для вас, дорогие мамы, выступление 11 класса.(муз.номер)</w:t>
      </w:r>
    </w:p>
    <w:p>
      <w:pPr>
        <w:pStyle w:val="Normal"/>
        <w:rPr/>
      </w:pPr>
      <w:r>
        <w:rPr>
          <w:bCs/>
          <w:sz w:val="28"/>
          <w:szCs w:val="28"/>
        </w:rPr>
        <w:t>1 вед.</w:t>
      </w:r>
      <w:r>
        <w:rPr>
          <w:sz w:val="28"/>
          <w:szCs w:val="28"/>
        </w:rPr>
        <w:t xml:space="preserve"> Нас жизнь мотает по плане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Сегодня здесь, а завтра – 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Но мама каждый раз с улыбкой встре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Когда мы подойдем к родным вратам.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На сцене 12 класс</w:t>
      </w:r>
    </w:p>
    <w:p>
      <w:pPr>
        <w:pStyle w:val="Style15"/>
        <w:spacing w:before="280" w:after="240"/>
        <w:rPr/>
      </w:pPr>
      <w:r>
        <w:rPr>
          <w:bCs/>
          <w:sz w:val="28"/>
          <w:szCs w:val="28"/>
        </w:rPr>
        <w:t>2 вед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ми, Господь, </w:t>
        <w:br/>
        <w:t>молитву-стих,</w:t>
        <w:br/>
        <w:t>Храни, Господь, детей моих!</w:t>
        <w:br/>
        <w:t>Средь ночи и средь бела дня</w:t>
        <w:br/>
        <w:t>Храни, как ты хранишь меня!</w:t>
        <w:br/>
        <w:br/>
        <w:t>В час испытания лихой,</w:t>
        <w:br/>
        <w:t>Что посылает жизнь порой,</w:t>
        <w:br/>
        <w:t>Ты мужество в их сердце лей.</w:t>
        <w:br/>
        <w:t>Храни, Господь, моих детей!</w:t>
        <w:br/>
        <w:br/>
        <w:t>От чёрных стрел обереги,</w:t>
        <w:br/>
        <w:t>С тропы неверной уведи,</w:t>
        <w:br/>
        <w:t>Пошли им преданных друзей.</w:t>
        <w:br/>
        <w:t>Храни, Господь, моих детей!</w:t>
        <w:br/>
        <w:br/>
        <w:t>Храни от войн и от чумы,</w:t>
        <w:br/>
        <w:t>От искушений Князя Тьмы.</w:t>
        <w:br/>
        <w:t>Звенит Планета Матерей:</w:t>
        <w:br/>
        <w:t>Храни, Господь, храни детей!</w:t>
        <w:br/>
        <w:br/>
        <w:t>Да будет путь их чист и ясен,</w:t>
        <w:br/>
        <w:t>В делах и помыслах прекрасен,</w:t>
        <w:br/>
        <w:t>С открытым сердцем для людей.</w:t>
        <w:br/>
        <w:t>Храни, Господь, храни детей!</w:t>
        <w:br/>
        <w:br/>
        <w:t>Пусть звёзд немолчный хоровод</w:t>
        <w:br/>
        <w:t>Тропой Любви детей ведёт.</w:t>
        <w:br/>
        <w:t>Раскинь над ними Неба синь.</w:t>
        <w:br/>
        <w:t>Храни, Господь! Хран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1:33:00Z</dcterms:created>
  <dc:creator>User</dc:creator>
  <dc:description/>
  <cp:keywords/>
  <dc:language>en-US</dc:language>
  <cp:lastModifiedBy>User</cp:lastModifiedBy>
  <dcterms:modified xsi:type="dcterms:W3CDTF">2012-11-23T01:25:00Z</dcterms:modified>
  <cp:revision>2</cp:revision>
  <dc:subject/>
  <dc:title/>
</cp:coreProperties>
</file>