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en-US" w:eastAsia="ru-RU"/>
        </w:rPr>
        <w:t>Describing pictures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 w:eastAsia="ru-RU"/>
        </w:rPr>
        <w:t>1. Describing landscapes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ru-RU"/>
        </w:rPr>
        <w:t>Key phrases used when describing landscape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This is a landscape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here is a (noun)</w:t>
        <w:br/>
        <w:t>in the background / foreground,</w:t>
        <w:br/>
        <w:t>on the left / in the middle / on the right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here are some (noun + s)</w:t>
        <w:br/>
        <w:t>in the background / foreground,</w:t>
        <w:br/>
        <w:t>on the left / in the middle / on the right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here is a (noun) (verb + ing)</w:t>
        <w:br/>
        <w:t>in the background / foreground,</w:t>
        <w:br/>
        <w:t>on the left / in the middle / on the right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You can see </w:t>
        <w:br/>
        <w:t>what appears / seems to be</w:t>
        <w:br/>
        <w:t>a (noun) (verb + ing)</w:t>
        <w:br/>
        <w:t>in the background / foreground,</w:t>
        <w:br/>
        <w:t>on the left / in the middle / on the right.</w:t>
      </w:r>
    </w:p>
    <w:p>
      <w:pPr>
        <w:pStyle w:val="Normal"/>
        <w:spacing w:lineRule="auto" w:line="240" w:before="280" w:after="280"/>
        <w:rPr/>
      </w:pPr>
      <w:r>
        <w:rPr/>
        <w:t>What I think about the picture</w:t>
      </w:r>
    </w:p>
    <w:tbl>
      <w:tblPr>
        <w:tblW w:w="405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56"/>
      </w:tblGrid>
      <w:tr>
        <w:trPr/>
        <w:tc>
          <w:tcPr>
            <w:tcW w:w="40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It seems as if ... </w:t>
            </w:r>
          </w:p>
        </w:tc>
      </w:tr>
      <w:tr>
        <w:trPr/>
        <w:tc>
          <w:tcPr>
            <w:tcW w:w="40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seems to ... </w:t>
            </w:r>
          </w:p>
        </w:tc>
      </w:tr>
      <w:tr>
        <w:trPr/>
        <w:tc>
          <w:tcPr>
            <w:tcW w:w="40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Maybe ... </w:t>
            </w:r>
          </w:p>
        </w:tc>
      </w:tr>
      <w:tr>
        <w:trPr/>
        <w:tc>
          <w:tcPr>
            <w:tcW w:w="40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I think ... </w:t>
            </w:r>
          </w:p>
        </w:tc>
      </w:tr>
      <w:tr>
        <w:trPr/>
        <w:tc>
          <w:tcPr>
            <w:tcW w:w="40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... might be a symbol of ... </w:t>
            </w:r>
          </w:p>
        </w:tc>
      </w:tr>
      <w:tr>
        <w:trPr/>
        <w:tc>
          <w:tcPr>
            <w:tcW w:w="40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The atmosphere is peaceful/depressing ... </w:t>
            </w:r>
          </w:p>
        </w:tc>
      </w:tr>
      <w:tr>
        <w:trPr/>
        <w:tc>
          <w:tcPr>
            <w:tcW w:w="40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I (don't) like the picture because ... </w:t>
            </w:r>
          </w:p>
        </w:tc>
      </w:tr>
      <w:tr>
        <w:trPr/>
        <w:tc>
          <w:tcPr>
            <w:tcW w:w="40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It makes me think of ..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445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Moraine Lake, Banff National Park, Canada. Courtesy of Wikipedia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 w:eastAsia="ru-RU"/>
        </w:rPr>
        <w:t>This is a picture of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a lake in the Canadian Rocky Mountains. In this picture, the sky is clear and the sun is shining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 w:eastAsia="ru-RU"/>
        </w:rPr>
        <w:t>There are several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mountains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 w:eastAsia="ru-RU"/>
        </w:rPr>
        <w:t>in the background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 w:eastAsia="ru-RU"/>
        </w:rPr>
        <w:t>There is some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ice on the mountains, but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 w:eastAsia="ru-RU"/>
        </w:rPr>
        <w:t>there are no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trees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 w:eastAsia="ru-RU"/>
        </w:rPr>
        <w:t>There is a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small glacier in the background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 w:eastAsia="ru-RU"/>
        </w:rPr>
        <w:t>on the left. There is a lot of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ice at the foot of the mountains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 w:eastAsia="ru-RU"/>
        </w:rPr>
        <w:t>on the right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At the foot of the mountains, the soil is bare and the slopes are steep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 w:eastAsia="ru-RU"/>
        </w:rPr>
        <w:t>In the foreground, there is a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lake. The lake reflects the mountains, like a big mirror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 w:eastAsia="ru-RU"/>
        </w:rPr>
        <w:t>You can see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the reflection of the mountains in the lake. The water is clear and very still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 w:eastAsia="ru-RU"/>
        </w:rPr>
        <w:t>There is no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wind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Beside the lake is a small forest of fir trees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 w:eastAsia="ru-RU"/>
        </w:rPr>
        <w:t>You can see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it in the foreground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 w:eastAsia="ru-RU"/>
        </w:rPr>
        <w:t>on the right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There are also a few fir trees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 w:eastAsia="ru-RU"/>
        </w:rPr>
        <w:t>in the background, on the left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, at the foot of the mountains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 w:eastAsia="ru-RU"/>
        </w:rPr>
        <w:t>2. Describing portraits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ru-RU"/>
        </w:rPr>
        <w:t>Key phrases used when describing portrait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his is a portrait of a man / woman. He/ She appears to be about ____ years old.</w:t>
        <w:br/>
        <w:t xml:space="preserve">OR This is a self-portrait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he subject of the portrait / The man / The woman is smiling / standing / sitting / walking / reclining on a sofa.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He/ She is wearing ________________ 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The man / The woman has..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long / medium-length / short hair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curly / wavy / straight hair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black / dark brown / medium brown / light brown / blond / red / gray / white hair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(The man is bald / balding.)</w:t>
        <w:br/>
        <w:t xml:space="preserve">(The man has a mustache and / or a beard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OR The man is clean-shaven.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he man / The woman has (large) brown / blue / green / hazel / gray eyes.</w:t>
        <w:br/>
        <w:t xml:space="preserve">Their expression appears to be _____________ 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he man / The woman has a straight / Roman / Grecian / snub / hook / ski-jump / button nose.</w:t>
        <w:br/>
        <w:t>His / Her mouth is small / wide.</w:t>
        <w:br/>
        <w:t>His / Her lips are thin / thick (full).</w:t>
        <w:br/>
        <w:t>The chin is small / pointy.</w:t>
        <w:br/>
        <w:t xml:space="preserve">The jaw is square / strong / weak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In the background, there is a ________________ 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79900" cy="537400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537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ncent Van Gogh, Self-portrait, 1887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 w:eastAsia="ru-RU"/>
        </w:rPr>
        <w:t>This is a self-portrait by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the Dutch artist Vincent Van Gogh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 w:eastAsia="ru-RU"/>
        </w:rPr>
        <w:t>It was painted in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1887, and is now kept at the Art Institute of Chicago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In this portrait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 w:eastAsia="ru-RU"/>
        </w:rPr>
        <w:t>the artist is not smiling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Instead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 w:eastAsia="ru-RU"/>
        </w:rPr>
        <w:t>he seems to be looking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intently out of the picture, at the viewer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 w:eastAsia="ru-RU"/>
        </w:rPr>
        <w:t>His eyes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, which are green in color, convey an impression of gentleness, combined with a hint of danger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 w:eastAsia="ru-RU"/>
        </w:rPr>
        <w:t>His expression is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calm, but solemn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 w:eastAsia="ru-RU"/>
        </w:rPr>
        <w:t>The artist's hair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is reddish and swept back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 w:eastAsia="ru-RU"/>
        </w:rPr>
        <w:t>He is clearly balding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His skin appears to have an orange tinge, but this is obviously because the artist wanted to draw attention to his red bushy beard and his thick red mustache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 w:eastAsia="ru-RU"/>
        </w:rPr>
        <w:t>The nose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is rather long, but not so long as to dominate his face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 w:eastAsia="ru-RU"/>
        </w:rPr>
        <w:t>The left ear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, which is clearly visible in the picture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 w:eastAsia="ru-RU"/>
        </w:rPr>
        <w:t>appears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rather short and pointy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 w:eastAsia="ru-RU"/>
        </w:rPr>
        <w:t>The artist appears to be wearing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a blue tie and a white shirt underneath a brown tweed jacket. The top button of the jacket is done up, so we may guess the self-portrait was painted in winter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 w:eastAsia="ru-RU"/>
        </w:rPr>
        <w:t>The background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is a mesmerizing, pointillistic collage of green, red and black dots, clearly reflecting the artist's impressionistic style. The same style can be seen in the painting of the jacket. </w:t>
      </w:r>
    </w:p>
    <w:p>
      <w:pPr>
        <w:pStyle w:val="Heading2"/>
        <w:rPr>
          <w:lang w:val="en-US"/>
        </w:rPr>
      </w:pPr>
      <w:r>
        <w:rPr>
          <w:lang w:val="en-US"/>
        </w:rPr>
        <w:t>3. Describing still life pictures</w:t>
      </w:r>
    </w:p>
    <w:p>
      <w:pPr>
        <w:pStyle w:val="Heading3"/>
        <w:rPr>
          <w:lang w:val="en-US"/>
        </w:rPr>
      </w:pPr>
      <w:r>
        <w:rPr>
          <w:lang w:val="en-US"/>
        </w:rPr>
        <w:t>Key phrases used when describing still life pictures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This is a still life picture. </w:t>
      </w:r>
    </w:p>
    <w:p>
      <w:pPr>
        <w:pStyle w:val="Style13"/>
        <w:rPr>
          <w:lang w:val="en-US"/>
        </w:rPr>
      </w:pPr>
      <w:r>
        <w:rPr>
          <w:lang w:val="en-US"/>
        </w:rPr>
        <w:t>There is a (noun)</w:t>
        <w:br/>
        <w:t>on the left / in the middle / on the right</w:t>
        <w:br/>
        <w:t xml:space="preserve">of the picture. </w:t>
      </w:r>
    </w:p>
    <w:p>
      <w:pPr>
        <w:pStyle w:val="Style13"/>
        <w:rPr>
          <w:lang w:val="en-US"/>
        </w:rPr>
      </w:pPr>
      <w:r>
        <w:rPr>
          <w:lang w:val="en-US"/>
        </w:rPr>
        <w:t>There are some (noun + s)</w:t>
        <w:br/>
        <w:t>on the left / in the middle / on the right</w:t>
        <w:br/>
        <w:t>of the picture.</w:t>
      </w:r>
    </w:p>
    <w:p>
      <w:pPr>
        <w:pStyle w:val="Style13"/>
        <w:rPr>
          <w:lang w:val="en-US"/>
        </w:rPr>
      </w:pPr>
      <w:r>
        <w:rPr>
          <w:lang w:val="en-US"/>
        </w:rPr>
        <w:t>There is a (noun)</w:t>
        <w:br/>
        <w:t xml:space="preserve">to the left of / to the right of / in front of / behind </w:t>
        <w:br/>
        <w:t>the ______ .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You can see </w:t>
        <w:br/>
        <w:t>what appears / seems to be</w:t>
        <w:br/>
        <w:t>a (noun)</w:t>
        <w:br/>
        <w:t xml:space="preserve">to the left of / to the right of / in front of / behind </w:t>
        <w:br/>
        <w:t>the _______ 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44577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>
          <w:b/>
          <w:bCs/>
          <w:u w:val="single"/>
          <w:lang w:val="en-US"/>
        </w:rPr>
        <w:t>There is a</w:t>
      </w:r>
      <w:r>
        <w:rPr>
          <w:lang w:val="en-US"/>
        </w:rPr>
        <w:t xml:space="preserve"> tall glass of red wine </w:t>
      </w:r>
      <w:r>
        <w:rPr>
          <w:b/>
          <w:bCs/>
          <w:u w:val="single"/>
          <w:lang w:val="en-US"/>
        </w:rPr>
        <w:t>in the foreground, on the far left.</w:t>
      </w:r>
      <w:r>
        <w:rPr>
          <w:lang w:val="en-US"/>
        </w:rPr>
        <w:t xml:space="preserve"> </w:t>
      </w:r>
      <w:r>
        <w:rPr>
          <w:b/>
          <w:bCs/>
          <w:u w:val="single"/>
          <w:lang w:val="en-US"/>
        </w:rPr>
        <w:t>There is a</w:t>
      </w:r>
      <w:r>
        <w:rPr>
          <w:lang w:val="en-US"/>
        </w:rPr>
        <w:t xml:space="preserve"> glass of white wine behind it, </w:t>
      </w:r>
      <w:r>
        <w:rPr>
          <w:b/>
          <w:bCs/>
          <w:u w:val="single"/>
          <w:lang w:val="en-US"/>
        </w:rPr>
        <w:t>in the background.</w:t>
      </w:r>
      <w:r>
        <w:rPr>
          <w:lang w:val="en-US"/>
        </w:rPr>
        <w:t xml:space="preserve"> Both glasses are almost full. </w:t>
      </w:r>
    </w:p>
    <w:p>
      <w:pPr>
        <w:pStyle w:val="Style13"/>
        <w:rPr/>
      </w:pPr>
      <w:r>
        <w:rPr>
          <w:b/>
          <w:bCs/>
          <w:u w:val="single"/>
          <w:lang w:val="en-US"/>
        </w:rPr>
        <w:t>There is a</w:t>
      </w:r>
      <w:r>
        <w:rPr>
          <w:lang w:val="en-US"/>
        </w:rPr>
        <w:t xml:space="preserve"> cylindrical glass </w:t>
      </w:r>
      <w:r>
        <w:rPr>
          <w:b/>
          <w:bCs/>
          <w:u w:val="single"/>
          <w:lang w:val="en-US"/>
        </w:rPr>
        <w:t>to the right of the</w:t>
      </w:r>
      <w:r>
        <w:rPr>
          <w:lang w:val="en-US"/>
        </w:rPr>
        <w:t xml:space="preserve"> glass of red wine. The cylindrical glass is almost empty. </w:t>
      </w:r>
      <w:r>
        <w:rPr>
          <w:b/>
          <w:bCs/>
          <w:u w:val="single"/>
          <w:lang w:val="en-US"/>
        </w:rPr>
        <w:t>There is nothing in it</w:t>
      </w:r>
      <w:r>
        <w:rPr>
          <w:lang w:val="en-US"/>
        </w:rPr>
        <w:t xml:space="preserve"> except a block of ice and a little bit of liquid. The liquid </w:t>
      </w:r>
      <w:r>
        <w:rPr>
          <w:b/>
          <w:bCs/>
          <w:u w:val="single"/>
          <w:lang w:val="en-US"/>
        </w:rPr>
        <w:t>appears to be</w:t>
      </w:r>
      <w:r>
        <w:rPr>
          <w:lang w:val="en-US"/>
        </w:rPr>
        <w:t xml:space="preserve"> whiskey. </w:t>
      </w:r>
    </w:p>
    <w:p>
      <w:pPr>
        <w:pStyle w:val="Style13"/>
        <w:rPr/>
      </w:pPr>
      <w:r>
        <w:rPr>
          <w:b/>
          <w:bCs/>
          <w:u w:val="single"/>
          <w:lang w:val="en-US"/>
        </w:rPr>
        <w:t>In the middle of the picture, in the foreground, are</w:t>
      </w:r>
      <w:r>
        <w:rPr>
          <w:lang w:val="en-US"/>
        </w:rPr>
        <w:t xml:space="preserve"> two blue dice. </w:t>
      </w:r>
      <w:r>
        <w:rPr>
          <w:b/>
          <w:bCs/>
          <w:u w:val="single"/>
          <w:lang w:val="en-US"/>
        </w:rPr>
        <w:t>Behind</w:t>
      </w:r>
      <w:r>
        <w:rPr>
          <w:lang w:val="en-US"/>
        </w:rPr>
        <w:t xml:space="preserve"> the dice is a green ashtray. </w:t>
      </w:r>
      <w:r>
        <w:rPr>
          <w:b/>
          <w:bCs/>
          <w:u w:val="single"/>
          <w:lang w:val="en-US"/>
        </w:rPr>
        <w:t>There is a</w:t>
      </w:r>
      <w:r>
        <w:rPr>
          <w:lang w:val="en-US"/>
        </w:rPr>
        <w:t xml:space="preserve"> tall brown china pitcher with a large handle behind the ashtray. It is standing in front of a wall covered with square, greenish ceramic tiles. </w:t>
      </w:r>
      <w:r>
        <w:rPr>
          <w:b/>
          <w:bCs/>
          <w:u w:val="single"/>
          <w:lang w:val="en-US"/>
        </w:rPr>
        <w:t>There are</w:t>
      </w:r>
      <w:r>
        <w:rPr>
          <w:lang w:val="en-US"/>
        </w:rPr>
        <w:t xml:space="preserve"> three glasses </w:t>
      </w:r>
      <w:r>
        <w:rPr>
          <w:b/>
          <w:bCs/>
          <w:u w:val="single"/>
          <w:lang w:val="en-US"/>
        </w:rPr>
        <w:t>to the left of the</w:t>
      </w:r>
      <w:r>
        <w:rPr>
          <w:lang w:val="en-US"/>
        </w:rPr>
        <w:t xml:space="preserve"> pitcher. </w:t>
      </w:r>
    </w:p>
    <w:p>
      <w:pPr>
        <w:pStyle w:val="Style13"/>
        <w:rPr/>
      </w:pPr>
      <w:r>
        <w:rPr>
          <w:b/>
          <w:bCs/>
          <w:u w:val="single"/>
          <w:lang w:val="en-US"/>
        </w:rPr>
        <w:t>There is a</w:t>
      </w:r>
      <w:r>
        <w:rPr>
          <w:lang w:val="en-US"/>
        </w:rPr>
        <w:t xml:space="preserve"> tall wine glass in the foreground, on the right. It still has a little bit of red wine in it. </w:t>
      </w:r>
      <w:r>
        <w:rPr>
          <w:b/>
          <w:bCs/>
          <w:u w:val="single"/>
          <w:lang w:val="en-US"/>
        </w:rPr>
        <w:t>On the far right, in the foreground, is a</w:t>
      </w:r>
      <w:r>
        <w:rPr>
          <w:lang w:val="en-US"/>
        </w:rPr>
        <w:t xml:space="preserve"> cylindrical glass filled with what appears to be whiskey. </w:t>
      </w:r>
      <w:r>
        <w:rPr>
          <w:b/>
          <w:bCs/>
          <w:u w:val="single"/>
          <w:lang w:val="en-US"/>
        </w:rPr>
        <w:t>Alternatively, it could be</w:t>
      </w:r>
      <w:r>
        <w:rPr>
          <w:lang w:val="en-US"/>
        </w:rPr>
        <w:t xml:space="preserve"> green tea or some sort of juice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Kandinsky's On White II (1923)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 w:eastAsia="ru-RU"/>
        </w:rPr>
        <w:t>This is an abstract art painting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 w:eastAsia="ru-RU"/>
        </w:rPr>
        <w:t>In the top left of the picture, there are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two triangles. One is red and the other is yellow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 w:eastAsia="ru-RU"/>
        </w:rPr>
        <w:t>To the right of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them is a round red object which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 w:eastAsia="ru-RU"/>
        </w:rPr>
        <w:t>looks like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a cricket ball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 w:eastAsia="ru-RU"/>
        </w:rPr>
        <w:t>There are also some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squiggly black lines around the yellow triangle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 w:eastAsia="ru-RU"/>
        </w:rPr>
        <w:t>There is a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funny shap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 w:eastAsia="ru-RU"/>
        </w:rPr>
        <w:t>at the top of the picture, in the middle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 w:eastAsia="ru-RU"/>
        </w:rPr>
        <w:t>It looks like an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X, except that one of the strokes is not straight, but shaped like a boomerang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 w:eastAsia="ru-RU"/>
        </w:rPr>
        <w:t>There is also a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large black X-shaped cross in the center of the picture, but the upper left arm of the cross is twisted out of shape: it is bent at three points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 w:eastAsia="ru-RU"/>
        </w:rPr>
        <w:t>Behind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the cross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 w:eastAsia="ru-RU"/>
        </w:rPr>
        <w:t>is a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dark green background, covered with some interesting motifs: a 4x4 checkerboard, four or five nail-shaped objects, a circle with a very thick black edge, five banana-shaped objects decorated with red dots, and five white round shapes, dotted in the center, which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 w:eastAsia="ru-RU"/>
        </w:rPr>
        <w:t>look like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eyes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 w:eastAsia="ru-RU"/>
        </w:rPr>
        <w:t>To the right of the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dark green background is something that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 w:eastAsia="ru-RU"/>
        </w:rPr>
        <w:t>looks vaguely like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an animal's head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 w:eastAsia="ru-RU"/>
        </w:rPr>
        <w:t>There is a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small checkerboard on the far right, covering part of the animal's neck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 w:eastAsia="ru-RU"/>
        </w:rPr>
        <w:t>In the bottom half of the picture, there are several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semi-circles protruding from the lower left arm of the X-shaped cross, and three objects which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 w:eastAsia="ru-RU"/>
        </w:rPr>
        <w:t>look like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cue sticks near the lower right arm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 w:eastAsia="ru-RU"/>
        </w:rPr>
        <w:t>Between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the two arms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 w:eastAsia="ru-RU"/>
        </w:rPr>
        <w:t>is a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brown, four-sided object covered with the banana-shaped designs described above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fettitalic">
    <w:name w:val="textfettitali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3:29:00Z</dcterms:created>
  <dc:creator>1</dc:creator>
  <dc:description/>
  <dc:language>en-US</dc:language>
  <cp:lastModifiedBy>1</cp:lastModifiedBy>
  <dcterms:modified xsi:type="dcterms:W3CDTF">2010-10-03T17:18:00Z</dcterms:modified>
  <cp:revision>2</cp:revision>
  <dc:subject/>
  <dc:title/>
</cp:coreProperties>
</file>