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БЕРЕЗОВСКИЙ РАЙОН</w:t>
      </w:r>
    </w:p>
    <w:p>
      <w:pPr>
        <w:pStyle w:val="Normal"/>
        <w:jc w:val="center"/>
        <w:rPr/>
      </w:pPr>
      <w:r>
        <w:rPr/>
        <w:t>ХАНТЫ-МАНСИЙСКИЙ АВТОНОМНЫЙ ОКРУГ – ЮГРА</w:t>
      </w:r>
    </w:p>
    <w:p>
      <w:pPr>
        <w:pStyle w:val="Normal"/>
        <w:jc w:val="center"/>
        <w:rPr/>
      </w:pPr>
      <w:r>
        <w:rPr/>
        <w:t>КОМИТЕТ ПО КУЛЬТУРЕ И СРЕДСТВАМ МАССОВОЙ ИНФОРМАЦИИ</w:t>
      </w:r>
    </w:p>
    <w:p>
      <w:pPr>
        <w:pStyle w:val="Normal"/>
        <w:jc w:val="center"/>
        <w:rPr/>
      </w:pPr>
      <w:r>
        <w:rPr/>
        <w:t>МУНИЦИПАЛЬНОЕ БЮДЖЕТНОЕ ОБРАЗОВАТЕЛЬНОЕ УЧРЕЖДЕНИЕ ДОПОЛНИТЕЛЬНОГО ОБРАЗОВАНИЯ ДЕТЕЙ</w:t>
      </w:r>
    </w:p>
    <w:p>
      <w:pPr>
        <w:pStyle w:val="Normal"/>
        <w:jc w:val="center"/>
        <w:rPr/>
      </w:pPr>
      <w:r>
        <w:rPr/>
        <w:t>«ИГРИМСКАЯ ДЕТСКАЯ ШКОЛА ИСКУССТ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Утверждена педагогическим советом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МБОУ ДОД «Игримская детская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школа искусств»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от «____»_________________2012 г.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Директор школы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_____________________В.И. Михеев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Календарно-тематическое планирование по предмету «Скульптура» художественного отд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подаватель Павлова Марина Владими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371"/>
        <w:gridCol w:w="1371"/>
        <w:gridCol w:w="1372"/>
        <w:gridCol w:w="1371"/>
        <w:gridCol w:w="137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на 1 полугод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на 2 полугод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часов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Игр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rPr/>
      </w:pPr>
      <w:r>
        <w:rPr/>
        <w:t>1 класс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40"/>
        <w:gridCol w:w="12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\п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бще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водное занятие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.09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збука  скульптурного материала (соленое тесто)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.09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епка медальона «Цветок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.09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епка птич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.10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епка Чернышенской игрушки. Кукушечк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.10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епка орнамента в полосе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.1</w:t>
            </w:r>
            <w:r>
              <w:rPr>
                <w:lang w:val="en-US"/>
              </w:rPr>
              <w:t>0</w:t>
            </w:r>
            <w:r>
              <w:rPr/>
              <w:t>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пись медальона «Цветок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.11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пись птичк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.1</w:t>
            </w:r>
            <w:r>
              <w:rPr>
                <w:lang w:val="en-US"/>
              </w:rPr>
              <w:t>1</w:t>
            </w:r>
            <w:r>
              <w:rPr/>
              <w:t>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пись кукушеч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.12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пись орнамен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.12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епка Дымковской игрушки. Коне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.</w:t>
            </w:r>
            <w:r>
              <w:rPr>
                <w:lang w:val="en-US"/>
              </w:rPr>
              <w:t>12</w:t>
            </w:r>
            <w:r>
              <w:rPr/>
              <w:t>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.01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епка Дымковской игрушки. Индюк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.0</w:t>
            </w:r>
            <w:r>
              <w:rPr>
                <w:lang w:val="en-US"/>
              </w:rPr>
              <w:t>1</w:t>
            </w:r>
            <w:r>
              <w:rPr/>
              <w:t>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.02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пись коньк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.02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4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пись индюка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.0</w:t>
            </w:r>
            <w:r>
              <w:rPr>
                <w:lang w:val="en-US"/>
              </w:rPr>
              <w:t>2</w:t>
            </w:r>
            <w:r>
              <w:rPr/>
              <w:t>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.03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5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епка на свободную тему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03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6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епка плоского декоративного яблок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.04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7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епка плоской декоративной груш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8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пись изделий на свободную тем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9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пись декоративного яблока, груш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.05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.05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дведение итогов, выставка-просмот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27</w:t>
            </w:r>
            <w:r>
              <w:rPr/>
              <w:t>.05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того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\п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бще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водное занят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.09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збука  скульптурного материала (глина)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09.12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нималический жанр. Лепка зверей и птиц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.09.12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зразцы. История возникновения. «Фантастическая птичка»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.10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етка рябины в круге. Рельеф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.10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епка листика (береза, дуб, клен, на свой выбор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11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пись  плитки, «Фантастическая птичка»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.11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пись ветки рябины в круге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.12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пись листика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.12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епка Дымковской игрушки. Козла, конька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.01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епка пряничных птиц. Пету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.02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пись козла, коньк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02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пись петух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.03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4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епка изразца. Имитация, рельеф. «Фантастический лев»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.03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03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5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пись рельефа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.04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6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епка куклы на конусе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7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пись куклы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.05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.05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8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05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того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\п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бще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водное занят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6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09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збука  скульптурного материала (глина)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.09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епка насекомых (Бабочка, божья коровка, пчела, паук)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.10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епка сосуда «Рыбка»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.11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Лепка чернышенской игрушки. Барыня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этапное освоение лепки “Барыни”. Пропорции. Декорирование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6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01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родная сказка. Лепка героев сказки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звитие фантазии. Добиться остроты персонажа. Лепка человека, животных, птиц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.02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оспись насекомого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ередача цветовых особенностей насекомых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.03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оспись сосуда «Рыбка»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спользовать прием выполнения различных фактур. Передача цветовых особенностей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03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.03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пись чернышенской игрушки. Барын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04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пись героев сказки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ередача цветовых особенностей. Навык работы с гуашью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.05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.05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.05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дведение итогов, выставка-просмот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.05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того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\п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бще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водное занят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.09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збука  скульптурного материала (глина)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.09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зготовление полых сферических форм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.1Техника соединения детале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.10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.2Изготовление раковины (полая форма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тработка способов изготовления полых сферических форм.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11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епка изразца. Части лица (нос)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.1 Брови, гла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.12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.2 Ух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.01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.3 Губ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02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оздание скульптуры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.1Изготовление каркас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.03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03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03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.2 Прямая лепка на проволочном каркас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мение обобщать и работать с мелкими деталями. Развитие образной памяти мышления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  <w:r>
              <w:rPr/>
              <w:t>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.05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.05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дведение итогов, выставка-просмот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05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того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7:46:00Z</dcterms:created>
  <dc:creator>Admin</dc:creator>
  <dc:description/>
  <cp:keywords/>
  <dc:language>en-US</dc:language>
  <cp:lastModifiedBy>Admin</cp:lastModifiedBy>
  <dcterms:modified xsi:type="dcterms:W3CDTF">2012-11-28T17:46:00Z</dcterms:modified>
  <cp:revision>2</cp:revision>
  <dc:subject/>
  <dc:title/>
</cp:coreProperties>
</file>